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стороннее развитие малыш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огие мамы и папы малышей, а так же бабушки и дедушки ошибочно думают, что главное дело родителей заключается в том, чтобы ребенок был здоровым, сытым, аккуратным. А развитие ребенка  интеллектуальное и физическое часто делегируются родителями на детский сад и школу. В некоторых семьях дети не посещают детский сад. Осознают ли родители в полной мере, что в этих случаях они несут ответственность за всестороннее развитие своего ребенка и за его будущее успешное обучение в школе. В любом случае, посещает ребенок детский сад или нет, родителям необходимо знать и понимать, что никакое образовательное учреждение не может заменить живое общение ребенка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 «Что же делать?»</w:t>
      </w:r>
    </w:p>
    <w:p>
      <w:pPr>
        <w:pStyle w:val="Normal"/>
        <w:jc w:val="both"/>
        <w:rPr/>
      </w:pPr>
      <w:r>
        <w:rPr>
          <w:sz w:val="28"/>
          <w:szCs w:val="28"/>
        </w:rPr>
        <w:t>Позволю себе дать несколько рекомендац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ние с ребенком начинаем с раннего возраст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 этом возрасте много гуляют, поэтому используйте прогулки для общения и познавательного развития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Во время прогулок с детьми наблюдайте за погодой, явлениями природы, за предметами, которые вы видите на улице. Старайтесь разговари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детьми как можно больше обо всем, что вы видите вокруг, даже если малыш не умеет говорить. Главное не молчите ВЫ. В это время у ребенка идет накопление пассивного словаря, и каков  будет его объем, зависит от вас. А когда ваш ребенок начнет говорить, то вы поймете, что все делали правильно. Речь родителей должна быть грамотной, предложения развернутыми. Старайтесь не просто называть предметы и явления окружающего мира, но и объяснять, чтобы ребенку было понятно, что и почему происходит в мире. Таким образом у ребенка формируются целостные, основанные на собственном опыте, понятия. Например: о временах года,  их названиях, признаках, их смене, о месяцах и т.д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яем, не раздражаясь.</w:t>
      </w:r>
    </w:p>
    <w:p>
      <w:pPr>
        <w:pStyle w:val="Normal"/>
        <w:jc w:val="both"/>
        <w:rPr/>
      </w:pPr>
      <w:r>
        <w:rPr>
          <w:sz w:val="28"/>
          <w:szCs w:val="28"/>
        </w:rPr>
        <w:t>Все мы знаем о том, что дети просят повторить одно и то же слово, повторить ответ на вопрос «почему?», прочитать в десятый раз книжку или рассказать историю. Вы не будете раздражаться, если узнаете, что это нормальное состояние для детей дошкольного возраста. Повторяйте и объясняйте столько раз, сколько необходимо. Очень часто ребенку трудно запомнить с первого раза, повторите то, что он просит, не отказывайтесь.  Подкрепляйте тем самым пытливость его ума. Если вы уже несколько раз рассказывали ребенку о чем-то, то на очередной его вопрос спросите его: «А ты как думаешь?». И возможно, вы услышите его ответ на свой же собственный вопрос.</w:t>
      </w:r>
    </w:p>
    <w:p>
      <w:pPr>
        <w:pStyle w:val="Normal"/>
        <w:numPr>
          <w:ilvl w:val="0"/>
          <w:numId w:val="2"/>
        </w:numPr>
        <w:ind w:left="0" w:firstLine="4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аш ребенок посещает детский сад, то поддерживайте связь с педагогами и специалистами. Интересуйтесь не только тем, как поел, поспал, как вел себя ребенок - это конечно важно. Но не менее важно,  как ребенок общается в коллективе, как усваивает учебный материал, помощь каких специалистов (логопеда, психолога, дефектолога) ему нужна. Ведь своевременное обращение к специалисту поможет избежать многих проблем при подготовке  ребенка к школе и в школьном обуч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знайте у педагогов, может надо закрепить дома какой-то изучаемый материал, технику рисования, или работу с ножниц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ли ребенок не посещает дошкольное учреждение, то тогда родителям необходимо изучать специальную литературу, в которой указываются возрастные нормы и представлены занятия, которые помогут родителям в домашних условиях правильно и грамотно построить работу с ребенком. Если есть необходимость,  не бойтесь общаться к специалистам (логопеду, психологу, дефектологу) для консультаций. Лучше вовремя предупредить проблему, чем затем с ней боро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можности, посещайте детский сад. Как бы хорошо родители не занимались со своим ребенком, обеспечить всестороннее развитие самостоятельно достаточно слож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Желаю вам у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jc w:val="both"/>
        <w:rPr/>
      </w:pPr>
      <w:r>
        <w:rPr/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0:43:00Z</dcterms:created>
  <dc:creator>1040060015</dc:creator>
  <dc:description/>
  <cp:keywords/>
  <dc:language>en-US</dc:language>
  <cp:lastModifiedBy>user</cp:lastModifiedBy>
  <dcterms:modified xsi:type="dcterms:W3CDTF">2020-05-24T11:13:00Z</dcterms:modified>
  <cp:revision>6</cp:revision>
  <dc:subject/>
  <dc:title>Рекомендации учителя-дефектолога родителям по профилактике школьной неуспеваемости</dc:title>
</cp:coreProperties>
</file>