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27"/>
          <w:szCs w:val="27"/>
        </w:rPr>
        <w:t>Урок русского языка в 5 классе по теме «Повторение пройденного о глаголе»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I.Организационный момент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II. Определение темы урока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-Эпиграф нашего урока - слова Л.Н. Толстого: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«Глагол является основой языка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Найти верный глагол для фразы -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значит, дать движение фразе»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-О чём же мы будем сегодня говорить?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Русский язык очень богат глаголами, в нём 40% слов существительные, 35% глаголы. Конечно, эта часть речи заслуживает самого тщательного изучения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III. Разминка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-Для начала давайте погрузимся в мир глаголов и посмотрим, как умеете подбирать глаголы. Предлагаю задание: каждому из вас с помощью глаголов охарактеризовать членов своей семьи, на листочках напишите, что делают ваши родные, у кого какие обязанности, не забудьте и о себе. Посмотрим, у кого больше всех дел, старайтесь употреблять различные глаголы ( папа, мама, я). Если есть другие члены семьи, напишите, что делают они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IV. Игра «Цепочка»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-Давайте сейчас систематизируем материал по теме “Глагол” при помощи игры «Цепочка»: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-Встали в ряд, отвечаем быстро, чётко и ясно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1. Что обозначает глагол? (действие)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2. На какие вопросы отвечает? (что делать? что сделать?)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3. Как изменяется глаголы? (по временам)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4. В настоящем и будущем времени глаголы изменяются … (по лицам и числам)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5. В прошедшем времени … (по родам (в ед.ч.) и числам)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6. В предложении глагол обычно бывает … (сказуемым)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7. Назови вопросы совершенного и несовершенного вида? (что сделать? что делать?)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8. Как пишется глагол ненавидеть с НЕ? (слитно)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9. Пишется или нет в Н.Ф. после буквы Ч – мягкий знак? (да)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10. Какие окончания имеет глагол в неопределенной форме? (-ТЬ, -ТИ, и нулевое окончание в глаголах на -ЧЬ)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11. Какая буква пишется в корне слова расстилать и почему? (и - суффикс -а)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12. Назови суффикс глагола прошедшего времени? (суффикс -л)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13. Изменение глагола по лицам и числам – это … (спряжение)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14. Какое окончание у глагола зависит? (ит) бреет? (ет) стелешь? (-ешь)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15. Во 2 лице единственного числа пишется мягкий знак? (да) Приведи пример; вспомните наклонения глаголов. Приведите пример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Подведение итогов игры:- Ребята, с какой целью мы проводили эту игру? (обобщить и систематизировать знания по теме “Глагол”)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V.Повторение орфограмм по теме «Глагол»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-На столах у вас карточки, правильно выполните задание, устно назовите тему и объясните эту орфограмму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Варианты заданий: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1)Ве . т, стел . шь, бор . тся, помога .т, срыва . т, руб . т, кле . т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2)(Не) был, (не) навидеть, (не) хотел, (не) бросит, (не) увидишь, (не) домогать,(не) жила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3)Пошли купат(ь)ся, корова бодает(ь)ся, вещь пригодит(ь)ся, успел опомнит(ь)ся, студент выучит(ь)ся, ничего не получит(ь)ся, не может получит(ь)ся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4)Завис..л от погоды, наполн..л бочку, утро..л усилия, постро..л дом, занавес..л окна, законопат..л щели, подготов..л доклад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5)Кида..т, завод..т, вытягива..тся, бре..тся, дыш..т, меня..тся, завис..т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Темы: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1)Не с глаголами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2)Правописание -тся и -ться в глаголах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3)Гласная перед суффиксом Л в прошедшем времени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4)Безударные личные окончания глаголов I и II спряжения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1. Не с глаголами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НЕ с глаголами пишется раздельно. Исключение составляют те глаголы, которые не употребляются без НЕ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2. Правописание -тся и -ться в глаголах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Если глагол отвечает на вопросы что делает? (сделает?) и что делают? (сделают?), то этот глагол стоит в 3-м лице и в нём перед -СЯ буква Ь не пишется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Если глагол отвечает на вопросы что делать?, что сделать?, то глагол в неопределенной форме и в нём перед -СЯ пишется Ь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3. Гласная перед суффиксом Л в прошедшем времени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В прошедшем времени перед суффиксом Л пишется та же гласная, что и в неопределенной форме перед окончанием –ть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4. Безударные личные окончания глаголов I и II спряжения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Если у глагола безударное личное окончание, нужно: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1) поставить глагол в неопределенную форму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2) Определить какая гласная стоит перед –ТЬ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а) ко II спряжению относятся все глаголы на ить (кроме брить, стелить)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б) 7 глаголов на –ЕТЬ: терпеть, вертеть, обидеть, зависеть, ненавидеть, видеть, смотреть;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в) 4 глагола на –АТЬ: держать, слышать, дышать, гнать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Все остальные глаголы (на -ЕТЬ, -АТЬ, -ЯТЬ, -ОТЬ, -УТЬ, -ЫТЬ относятся к I спряжению)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Глаголы I спряжения имеют окончания – -у (-ю), -ешь, -ет, -ем, -ете, -ут, -ют,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II спряжения - -у (-ю), -ишь, -ит, -им, -ите, -ат, -ят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VI. Работа с таблицей. На доске начерчена таблица. Учащиеся должны её заполнить глаголами из текста, который диктует учитель: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 xml:space="preserve">Вчера мы были в театре, а завтра пойдём в кино. Этот фильм показался мне очень страшным. Придёшь ко мне на день рождения? Сегодня вечером пойду гулять с собакой. Он идёт с нами? Тебе нравится этот цвет? Я не очень люблю зелёный. Маша сегодня принесла из школы двойку. Мама её за это поругала, а папа сказал, что не купит ей велосипед, который она так давно хотела. Маша расстроилась. (глагол, время, лицо, число, спряжение). 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VII.Тест по теме “Глагол”. Учащиеся работают самостоятельно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1. Продолжите фразу. Глагол – это часть речи, которая обозначает: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а) действие;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б) признак действия;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в) предмет;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г) признак предмета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2. Глаголы отвечают на вопросы: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а) Кто? Что?;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б) Какой? Какая? Какое?;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в) Что делать? Что сделать?;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г) Что делать? Как сделать?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3. Глаголы изменяются: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а) по падежам;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б) по временам;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в) по месяцам;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г) по часам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4. Глаголы изменяются по лицам и числам: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а) в прошедшем, будущем и настоящем времени;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б) в прошедшем и будущем времени;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в) в настоящем и будущем времени;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г) в прошедшем и настоящем времени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5. Глаголы изменяются по родам (в единственном числе) и числам: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а) в прошедшем, будущем и настоящем времени;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б) в прошедшем времени;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в) в будущем времени;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г) в настоящем времени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6. В предложении глагол обычно бывает: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а) подлежащим;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б) сказуемым;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в) дополнением;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г) обстоятельством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7. Изменение глаголов по лицам и числам называется: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а) склонением;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б) спряжением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8. Найдите строку, где написаны глаголы только I спряжения: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а) работать, стелить, открыть;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б) умывать, терпеть, дышать;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в) купить, летать, темнеть;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г) писать, горевать, догнать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9. Найдите строку, где написаны глаголы только II спряжения: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а) присесть, ловить, задержать;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б) брить, видеть, вечереть;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в) обидеть, услышать, заплатить;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г) подпрыгнуть, краснеть; встречать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10. Перепишите, вставляя пропущенные буквы, раскрывая скобки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За один раз дерева (не) сруб..ш.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Наперед (не) знаешь, где найдеш.., где потеря..ш.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За двумя зайцами погон..ш..ся, ни одного не пойма..ш.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Грамоте учит..ся – всегда пригодит..ся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Лодырю всегда (не)здоров..т..ся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( Ключ к тестам: 1а, 2в, 3б, 4в,5б, 6б, 7б, 8а, 9в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Дополнительные задания: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1)подобрать глаголы, обозначающие а)цвет, б)положительное отношение, в)движение;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2)к данным существительным подобрать глаголы-сказуемые, определить спряжение: ветер, туча, дождь, река, море;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3)к данным глаголам-сказуемым подобрать подлежащие, которые были бы выражены какими-либо математическими терминами: увеличилось, увеличилась, увеличился, увеличились;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4)к существительным-подлежащим подобрать сказуемые, выраженные глаголами прошедшего времени: исследование, совещание, состязание, желание, соревнование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VII. Подведение итогов. Рефлексия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VIII.</w:t>
      </w:r>
      <w:r>
        <w:rPr>
          <w:rStyle w:val="Appleconvertedspace"/>
          <w:rFonts w:cs="Tahoma" w:ascii="Tahoma" w:hAnsi="Tahoma"/>
          <w:color w:val="000000"/>
          <w:sz w:val="18"/>
          <w:szCs w:val="18"/>
        </w:rPr>
        <w:t> </w:t>
      </w:r>
      <w:r>
        <w:rPr>
          <w:rFonts w:cs="Tahoma" w:ascii="Tahoma" w:hAnsi="Tahoma"/>
          <w:color w:val="000000"/>
          <w:sz w:val="27"/>
          <w:szCs w:val="27"/>
        </w:rPr>
        <w:t>Домашнее задание.</w:t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0T10:26:00Z</dcterms:created>
  <dc:creator>Zver</dc:creator>
  <dc:description/>
  <cp:keywords/>
  <dc:language>en-US</dc:language>
  <cp:lastModifiedBy>Zver</cp:lastModifiedBy>
  <cp:lastPrinted>2016-03-20T13:39:00Z</cp:lastPrinted>
  <dcterms:modified xsi:type="dcterms:W3CDTF">2016-03-20T10:43:00Z</dcterms:modified>
  <cp:revision>2</cp:revision>
  <dc:subject/>
  <dc:title>Урок русского языка в 5 классе по теме «Повторение пройденного о глаголе»</dc:title>
</cp:coreProperties>
</file>