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lineRule="atLeast" w:line="286" w:before="240" w:after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еклассное событие "Этих дней не смолкнет слава!"</w:t>
      </w:r>
    </w:p>
    <w:p>
      <w:pPr>
        <w:pStyle w:val="Style18"/>
        <w:shd w:fill="FFFFFF" w:val="clear"/>
        <w:spacing w:lineRule="atLeast" w:line="286" w:before="240" w:after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Style18"/>
        <w:shd w:fill="FFFFFF" w:val="clear"/>
        <w:spacing w:lineRule="atLeast" w:line="286" w:before="240" w:after="240"/>
        <w:rPr/>
      </w:pPr>
      <w:r>
        <w:rPr>
          <w:color w:val="000000"/>
          <w:sz w:val="28"/>
          <w:szCs w:val="28"/>
        </w:rPr>
        <w:t>- ЛИЧНОСТНЫЕ:</w:t>
        <w:br/>
        <w:t>1.формирование основ гражданской идентичности личности на базе: чувства сопричастности и гордости за свою Родину, народ и историю России.</w:t>
        <w:br/>
        <w:t>2. формирование основ исторической памяти - ориентации в основных исторических событиях своего народа и России и ощущения чувства гордости за славу и достижения своего народа и России,</w:t>
        <w:br/>
        <w:t>- МЕТАПРЕДМЕТНЫЕ:</w:t>
        <w:br/>
        <w:t>1. активное использование речевых средств для решения познавательных задач.</w:t>
        <w:br/>
        <w:t>2. готовность слушать собеседника, готовность признавать возможность существования разных точек зрения и права каждого иметь свою, излагать своё мнение и аргументировать свою точку зрения и оценку событий.</w:t>
        <w:br/>
        <w:t>- ПРЕДМЕТНЫЕ: 1. понимание особой роли России в мировой истории; воспитание чувства гордости за национальные свершения, победы.</w:t>
        <w:br/>
        <w:t>2. формирование уважительного отношения к истории России.</w:t>
        <w:br/>
      </w:r>
    </w:p>
    <w:p>
      <w:pPr>
        <w:pStyle w:val="Style18"/>
        <w:shd w:fill="FFFFFF" w:val="clear"/>
        <w:spacing w:lineRule="atLeast" w:line="286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события, над которыми время не властно и чем дальше  уходят в прошлое годы, тем яснее становится их велич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аким событиям относится Великая Отечественная вой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ст песни Ты Помни (Недельская Татьян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 знаю о войне лишь понаслышке, </w:t>
        <w:br/>
        <w:t>Но вновь и вновь в мои приходит сны. </w:t>
        <w:br/>
        <w:t>Безусый паренёк, совсем мальчишка, </w:t>
        <w:br/>
        <w:t>Который не вернулся с той войны. </w:t>
        <w:br/>
        <w:br/>
        <w:t>Сожмётся больно сердце от печали, </w:t>
        <w:br/>
        <w:t>Хоть с той поры прошло полсотни лет, </w:t>
        <w:br/>
        <w:t>Но снится мне тревожными ночами </w:t>
        <w:br/>
        <w:t>Мой молодой, мой вечно юный дед. </w:t>
        <w:br/>
        <w:br/>
        <w:t>Над миром вновь ликует светлый май, </w:t>
        <w:br/>
        <w:t>Который раз мы празднуем Победу. </w:t>
        <w:br/>
        <w:t>Но то, что совершили наши деды, </w:t>
        <w:br/>
        <w:t>Ты помни, никогда не забывай. </w:t>
        <w:br/>
        <w:br/>
        <w:t>Мы знаем о войне лишь понаслышке, </w:t>
        <w:br/>
        <w:t>Но матерям сегодня не до сна. </w:t>
        <w:br/>
        <w:t>Ведь подрастают юные мальчишки, </w:t>
        <w:br/>
        <w:t>А где-то до сих пор идёт война. </w:t>
        <w:br/>
        <w:br/>
        <w:t>И сколько их ещё, наверно, будет </w:t>
        <w:br/>
        <w:t>Солдат, не возвратившихся с войны. </w:t>
        <w:br/>
        <w:t>Пою для Вас, к Вам обращаюсь, люди </w:t>
        <w:br/>
        <w:t>Мы научиться мир беречь должны. </w:t>
        <w:br/>
        <w:br/>
        <w:t>Над миром вновь ликует светлый май, </w:t>
        <w:br/>
        <w:t>В который раз мы празднуем Победу. </w:t>
        <w:br/>
        <w:t>Но то, что совершили наши деды, </w:t>
        <w:br/>
        <w:t>Ты помни, никогда не забывай. </w:t>
        <w:br/>
        <w:t>Ты помни, никогда не забывай.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 мае 2020года будет 75 лет со дня Победы</w:t>
        <w:br/>
        <w:br/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Ты помни, путь к Победе был не прост, </w:t>
        <w:br/>
        <w:t>Кровавою была её цена. </w:t>
        <w:br/>
        <w:t>Ты помни Бухенвальд и Холокост </w:t>
        <w:br/>
        <w:t>И смерть, и страх, что сеяла война. </w:t>
        <w:br/>
        <w:t>Ты помни поседевших матерей, </w:t>
        <w:br/>
        <w:t>Солдат, не возвратившихся домой. </w:t>
        <w:br/>
        <w:t>И похоронки забывать не смей. </w:t>
        <w:br/>
        <w:t>Всё это надо помнить </w:t>
        <w:br/>
        <w:t>Нам с тобой. 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Бушует вечный ма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 который раз мы   будем праздновать Победу. </w:t>
        <w:br/>
        <w:t>Но то, что совершили наши деды, </w:t>
        <w:br/>
        <w:t>Ты помни, никогда не забывай. </w:t>
        <w:br/>
        <w:t>Ты помни, никогда не забывай.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вучит музыка дети с игрушкам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ист пул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дети сбились в кучк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в воен. Замерли в ужас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с Левита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Песня «Священная войн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Пламя ударило в небо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помнишь Родина?</w:t>
      </w:r>
    </w:p>
    <w:p>
      <w:pPr>
        <w:pStyle w:val="Normal"/>
        <w:shd w:fill="FFFFFF" w:val="clear"/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тихо сказала: «Вставайте на помощь!»- Родина</w:t>
      </w:r>
    </w:p>
    <w:p>
      <w:pPr>
        <w:pStyle w:val="Normal"/>
        <w:shd w:fill="FFFFFF" w:val="clear"/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Славы никто у тебя не выпрашивал, Родина</w:t>
      </w:r>
    </w:p>
    <w:p>
      <w:pPr>
        <w:pStyle w:val="Normal"/>
        <w:shd w:fill="FFFFFF" w:val="clear"/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то был выбор у каждого: я или Родина!</w:t>
      </w:r>
    </w:p>
    <w:p>
      <w:pPr>
        <w:pStyle w:val="Normal"/>
        <w:shd w:fill="FFFFFF" w:val="clear"/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Самое лучшее и дорогое- Родина!</w:t>
      </w:r>
    </w:p>
    <w:p>
      <w:pPr>
        <w:pStyle w:val="Normal"/>
        <w:shd w:fill="FFFFFF" w:val="clear"/>
        <w:spacing w:lineRule="auto" w:line="240" w:before="0" w:after="0"/>
        <w:ind w:left="720" w:hanging="7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е твоё -это горе и наше, Родина!</w:t>
      </w:r>
    </w:p>
    <w:p>
      <w:pPr>
        <w:pStyle w:val="Normal"/>
        <w:shd w:fill="FFFFFF" w:val="clear"/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Правда твоя-это правда и наша, Родина!</w:t>
      </w:r>
    </w:p>
    <w:p>
      <w:pPr>
        <w:pStyle w:val="Normal"/>
        <w:shd w:fill="FFFFFF" w:val="clear"/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ва твоя-это слава и наша, Родина!</w:t>
      </w:r>
    </w:p>
    <w:p>
      <w:pPr>
        <w:pStyle w:val="Normal"/>
        <w:shd w:fill="FFFFFF" w:val="clear"/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Песня «Эх дороги»</w:t>
      </w:r>
    </w:p>
    <w:p>
      <w:pPr>
        <w:pStyle w:val="Normal"/>
        <w:shd w:fill="FFFFFF" w:val="clear"/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Уходили мальчики-на плечах шинели</w:t>
      </w:r>
    </w:p>
    <w:p>
      <w:pPr>
        <w:pStyle w:val="Normal"/>
        <w:shd w:fill="FFFFFF" w:val="clear"/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ходили мальчики-храбро песни пели</w:t>
      </w:r>
    </w:p>
    <w:p>
      <w:pPr>
        <w:pStyle w:val="Normal"/>
        <w:shd w:fill="FFFFFF" w:val="clear"/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тупали мальчики пыльными степями</w:t>
      </w:r>
    </w:p>
    <w:p>
      <w:pPr>
        <w:pStyle w:val="Normal"/>
        <w:shd w:fill="FFFFFF" w:val="clear"/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ирали мальчики-где не знали сами.</w:t>
      </w:r>
    </w:p>
    <w:p>
      <w:pPr>
        <w:pStyle w:val="Normal"/>
        <w:shd w:fill="FFFFFF" w:val="clear"/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адали мальчики в страшные бараки,</w:t>
      </w:r>
    </w:p>
    <w:p>
      <w:pPr>
        <w:pStyle w:val="Normal"/>
        <w:shd w:fill="FFFFFF" w:val="clear"/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гоняли мальчиков лютые собаки,</w:t>
      </w:r>
    </w:p>
    <w:p>
      <w:pPr>
        <w:pStyle w:val="Normal"/>
        <w:shd w:fill="FFFFFF" w:val="clear"/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бивали мальчиков за побег на месте,</w:t>
      </w:r>
    </w:p>
    <w:p>
      <w:pPr>
        <w:pStyle w:val="Normal"/>
        <w:shd w:fill="FFFFFF" w:val="clear"/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родали мальчики совести и чести.</w:t>
      </w:r>
    </w:p>
    <w:p>
      <w:pPr>
        <w:pStyle w:val="Normal"/>
        <w:shd w:fill="FFFFFF" w:val="clear"/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Не хотели мальчики поддаваться страху,</w:t>
      </w:r>
    </w:p>
    <w:p>
      <w:pPr>
        <w:pStyle w:val="Normal"/>
        <w:shd w:fill="FFFFFF" w:val="clear"/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нимались мальчики по свистку в атаку.</w:t>
      </w:r>
    </w:p>
    <w:p>
      <w:pPr>
        <w:pStyle w:val="Normal"/>
        <w:shd w:fill="FFFFFF" w:val="clear"/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ёрный дым сражений, на броне покатой</w:t>
      </w:r>
    </w:p>
    <w:p>
      <w:pPr>
        <w:pStyle w:val="Normal"/>
        <w:shd w:fill="FFFFFF" w:val="clear"/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езжали мальчики, стиснув автоматы</w:t>
      </w:r>
    </w:p>
    <w:p>
      <w:pPr>
        <w:pStyle w:val="Normal"/>
        <w:shd w:fill="FFFFFF" w:val="clear"/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идали мальчики – храбрые солдаты-</w:t>
      </w:r>
    </w:p>
    <w:p>
      <w:pPr>
        <w:pStyle w:val="Normal"/>
        <w:shd w:fill="FFFFFF" w:val="clear"/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гу в 41-ом,</w:t>
      </w:r>
    </w:p>
    <w:p>
      <w:pPr>
        <w:pStyle w:val="Normal"/>
        <w:shd w:fill="FFFFFF" w:val="clear"/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прею- в 45-ом.</w:t>
      </w:r>
    </w:p>
    <w:p>
      <w:pPr>
        <w:pStyle w:val="Normal"/>
        <w:shd w:fill="FFFFFF" w:val="clear"/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ли мальчики за 4 года, кто такие мальчики нашего народа</w:t>
      </w:r>
    </w:p>
    <w:p>
      <w:pPr>
        <w:pStyle w:val="Normal"/>
        <w:shd w:fill="FFFFFF" w:val="clear"/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Каждый день Великой Отечественной войны на фронте и в тылу-это подвиг беспредельного мужества и стойкости российского народа, , верности Родине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4Ни ночью, ни днем передышки нету.</w:t>
        <w:br/>
        <w:t>Вздымаются взрывы, слепят ракеты,</w:t>
        <w:br/>
        <w:t>И нет ни секунды для тишины.</w:t>
        <w:br/>
        <w:br/>
        <w:t>5Как бьются ребята – представить страшно!</w:t>
        <w:br/>
        <w:t>Кидаясь в двадцатый, тридцатый бой</w:t>
        <w:br/>
        <w:t>За каждую хату, тропинку, пашню,</w:t>
        <w:br/>
        <w:t>За каждый бугор, что до боли свой...</w:t>
        <w:br/>
        <w:br/>
        <w:t>6И нету ни фронта уже, ни тыла,</w:t>
        <w:br/>
        <w:t>Стволов раскаленных не остудить!</w:t>
        <w:br/>
        <w:t>Окопы – могилы... и вновь могилы...</w:t>
        <w:br/>
        <w:t>Измучились вдрызг, на исходе силы,</w:t>
        <w:br/>
        <w:t>И все-таки мужества не слом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Солдаты шли в бой с думой о тех, кто ждал их дома, кто верил и ждал…Как можно верить и ждать только на войне. Любовь и верность были так необходимы солдату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нец Катюша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кст песни «Березовые сны»</w:t>
      </w:r>
    </w:p>
    <w:p>
      <w:pPr>
        <w:pStyle w:val="Normal"/>
        <w:spacing w:lineRule="atLeast" w:line="242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ля снегов и лебединых обла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ля березовых зака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ечалью светлой, молча, смотрят на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и синие гл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пе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ля моя, я сын твоих бере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землю русскую от недруга сбере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EEFFEE" w:val="clear"/>
          <w:lang w:eastAsia="ru-RU"/>
        </w:rPr>
        <w:t>Я отдал все, чтоб в рощах золот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век не замолкали соловь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ля моя, я сын твоих бере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езки белые от бурь я убере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вечно снились Родине м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езовые с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датом шел я по обугленной земл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ылали дымные зак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хие трещины натруженных доро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руки матери мо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пе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ля моя, я сын твоих бере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землю русскую от недруга сбере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EEFFEE" w:val="clear"/>
          <w:lang w:eastAsia="ru-RU"/>
        </w:rPr>
        <w:t>Я отдал все, чтоб в рощах золот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век не замолкали соловь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ля моя, я сын твоих бере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езки белые от бурь я убере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вечно снились Родине м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езовые с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Я родилась после войн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выросла под мирным небо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м живу духовным хлеб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м дорожу я в эти дн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Мы не слышали взрывов бомб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тояли зимними ночами за хлебом, Мы не знаем, что такое похоро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 когда мы расспрашивали взрослых о войн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 узнаём, что почти в каждой семье кто-то погиб, пропал без вести, умер от р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ходят по одному и читают выдержки из своих сочинен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то прочитал ставит свечк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фоне музыки Эд. Артемьева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Кобзона Поклонимс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забывай те грозные год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гда кипела волжская вод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емля тонула в ярости огня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не было ни ночи и ни дня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ажались мы у волжских берегов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Волгу шли дивизии врагов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 выстоял великий наш солдат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выстоял бессмертный Сталинград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лонимся великим тем годам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м славным командирам и бойцам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маршалам страны и рядовым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лонимся и мёртвым и живым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м тем которых забывать нельзя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лонимся поклонимся друзья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м миром всем народом всей землёй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лонимся за тот великий бой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кнули мы вокруг врагов кольцо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полыхнули гневом им в лицо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лдат российский саван из снегов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елил стелил для вражеских полков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кончен тот великий смертный бой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инеет мирно небо над тобой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д вечной нашей матушкой-рекой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 славною солдатской голово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лонимся великим тем годам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м славным командирам и бойцам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маршалам страны и рядовым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лонимся и мёртвым и живым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м тем которых забывать нельзя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лонимся поклонимся друзья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лонимся великим тем годам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м славным командирам и бойцам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маршалам страны и рядовым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лонимся и мёртвым и живым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EEFFEE" w:val="clear"/>
          <w:lang w:eastAsia="ru-RU"/>
        </w:rPr>
        <w:t xml:space="preserve">Всем тем которых забывать нельзя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лонимся поклонимся друзья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м миром всем народом всей землёй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лонимся за тот великий бой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м миром всем народом всей землёй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лонимся за тот великий бой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шей Родиной мы сочтёмся славо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, кто кровью собстве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днился с не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а война велика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а война кровав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18 дн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37915" cy="30105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Война унесла миллионы жизней советских людей. Не было ни одного города, ни одной деревни, где бы ни погиб на фронте муж, отец, сын, брат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Меняются цифры, стираются дат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 памяти вечно шагают солдаты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ремя торопит нас бегом своим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ни к чему… Давай помолчим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ошу встать тех, чьи родные и близкие погибли в годы Великой Отечественной вой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стать тех, чьи родные и близкие  воевали на фронтах  Великой Отечественной вой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стать тех, чьи родные и близкие были в эвакуации, работали на трудовом фронте, голода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им память всех, кто завоевал и отстоял наше с вами счастье, кто не пощадил своей жизни и не дожил  до Победы, и кто умер уже в мирное время минутой молчания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сня  От героев былых времё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3:45:00Z</dcterms:created>
  <dc:creator>Nina</dc:creator>
  <dc:description/>
  <cp:keywords/>
  <dc:language>en-US</dc:language>
  <cp:lastModifiedBy>Nina</cp:lastModifiedBy>
  <dcterms:modified xsi:type="dcterms:W3CDTF">2020-05-23T15:08:00Z</dcterms:modified>
  <cp:revision>3</cp:revision>
  <dc:subject/>
  <dc:title/>
</cp:coreProperties>
</file>