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tLeast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«Миасская средняя общеобразовательная школа №20»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font234;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font234;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СОГЛАСОВА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font234;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font234;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научно-метод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font234;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font234;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 w:cs="font234;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«____»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font234;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font234;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eastAsia="SimSun;宋体" w:cs="font234;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font234;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eastAsia="SimSun;宋体" w:cs="font234;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font234;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УТВЕ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Директор МАОУ «МСОШ №20»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____ / Н.Б. Скряби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SimSun;宋体" w:cs="font234;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font234;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«____»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5.9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SimSun;宋体" w:cs="font234;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font234;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СОГЛАСОВА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SimSun;宋体" w:cs="font234;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font234;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научно-методическим совето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SimSun;宋体" w:cs="font234;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font234;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______________/___________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font234;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«____»___________20___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SimSun;宋体" w:cs="font234;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font234;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eastAsia="SimSun;宋体" w:cs="font234;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font234;Times New Roman"/>
                                <w:kern w:val="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eastAsia="SimSun;宋体" w:cs="font234;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font234;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УТВЕ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 xml:space="preserve">Директор МАОУ «МСОШ №20»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_____________ / Н.Б. Скряби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SimSun;宋体" w:cs="font234;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font234;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«____»___________20___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333333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color w:val="333333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ДОПОЛНИТЕЛЬНАЯ ОБЩЕОБРАЗОВАТЕЛЬНАЯ ПРОГРАММА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 волейболу.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Возраст учащихся: 12-16 лет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срок реализации программы: 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ar-SA"/>
        </w:rPr>
        <w:t>3 года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uppressAutoHyphens w:val="true"/>
        <w:spacing w:lineRule="atLeast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Беспалов Е.В.</w:t>
      </w:r>
    </w:p>
    <w:p>
      <w:pPr>
        <w:pStyle w:val="Normal"/>
        <w:suppressAutoHyphens w:val="true"/>
        <w:spacing w:lineRule="atLeast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тренер-преподаватель,</w:t>
      </w:r>
    </w:p>
    <w:p>
      <w:pPr>
        <w:pStyle w:val="Normal"/>
        <w:suppressAutoHyphens w:val="true"/>
        <w:spacing w:lineRule="atLeast" w:line="240" w:before="0" w:after="0"/>
        <w:jc w:val="right"/>
        <w:rPr/>
      </w:pPr>
      <w:r>
        <w:rPr>
          <w:rFonts w:eastAsia="SimSun;宋体" w:cs="Times New Roman" w:ascii="Times New Roman" w:hAnsi="Times New Roman"/>
          <w:kern w:val="2"/>
          <w:lang w:eastAsia="ar-SA"/>
        </w:rPr>
        <w:t>педагог дополнительного образования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</w:r>
    </w:p>
    <w:p>
      <w:pPr>
        <w:pStyle w:val="Normal"/>
        <w:suppressAutoHyphens w:val="true"/>
        <w:spacing w:lineRule="atLeast" w:line="240" w:before="0" w:after="160"/>
        <w:jc w:val="center"/>
        <w:rPr>
          <w:rFonts w:ascii="Times New Roman" w:hAnsi="Times New Roman" w:eastAsia="SimSun;宋体" w:cs="Times New Roman"/>
          <w:b/>
          <w:b/>
          <w:bCs/>
          <w:color w:val="333333"/>
          <w:kern w:val="2"/>
          <w:sz w:val="29"/>
          <w:szCs w:val="29"/>
          <w:lang w:eastAsia="ar-SA"/>
        </w:rPr>
      </w:pPr>
      <w:r>
        <w:rPr>
          <w:rFonts w:eastAsia="SimSun;宋体" w:cs="Times New Roman" w:ascii="Times New Roman" w:hAnsi="Times New Roman"/>
          <w:b/>
          <w:bCs/>
          <w:color w:val="333333"/>
          <w:kern w:val="2"/>
          <w:sz w:val="29"/>
          <w:szCs w:val="29"/>
          <w:lang w:eastAsia="ar-SA"/>
        </w:rPr>
      </w:r>
    </w:p>
    <w:p>
      <w:pPr>
        <w:pStyle w:val="Normal"/>
        <w:suppressAutoHyphens w:val="true"/>
        <w:spacing w:lineRule="atLeast" w:line="240" w:before="0" w:after="160"/>
        <w:jc w:val="center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tLeast" w:line="240" w:before="0" w:after="160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tLeast" w:line="240" w:before="0" w:after="160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tLeast" w:line="240" w:before="0" w:after="160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tLeast" w:line="240" w:before="0" w:after="160"/>
        <w:jc w:val="center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  <w:t xml:space="preserve">Миасский городской округ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  <w:t>20_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bidi="en-US"/>
        </w:rPr>
        <w:t>Содержание дополнительной общеобразовательной программы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bidi="en-US"/>
        </w:rPr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яснительная записка……………………………………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Учебно-тематический план 1-2-3 года обучения…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одержание программы 1 года обучения…………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одержание программы 2 года обучения…………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одержание программы 3 года обучения…………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жидаемые результаты……………………………………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Методическое обеспечение образовательной программы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Учебно-методическое обеспечение дополнительной общеобразовательной программы……………………………………………………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Материально техническое обеспечение программы………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u w:val="single"/>
          <w:lang w:bidi="en-US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0"/>
          <w:szCs w:val="28"/>
          <w:lang w:bidi="en-U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Образовательная программа “Волейбол” имеет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физкультурно-спортивную направленность,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по уровню освоения программа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углублённая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, т.е. предполагает развитие и совершенствование у занимающихся основных физических качеств, формирование различных двигательных навыков, укрепление здоровь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 основу программы положена Учебная программа Волейбол: Железняк Ю.Д., для ДЮСШ и ДЮСШОР 1994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16"/>
          <w:szCs w:val="28"/>
          <w:lang w:bidi="en-US"/>
        </w:rPr>
      </w:pPr>
      <w:r>
        <w:rPr>
          <w:rFonts w:eastAsia="Times New Roman" w:cs="Times New Roman" w:ascii="Times New Roman" w:hAnsi="Times New Roman"/>
          <w:sz w:val="16"/>
          <w:szCs w:val="28"/>
          <w:lang w:bidi="en-U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Новизна и оригина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программы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в том, что она учитывает специфику дополнительного образования и охватывает значительно больше желающих заниматься этим видом спорта, предъявляя посильные требования в процессе обучения. Она дает возможность заняться волейболом с «нуля» тем детям, которые еще не начинали проходить раздел «волейбол» в школе, а также внимание к вопросу воспитания здорового образа жизни, всестороннего подхода к воспитанию гармоничного человек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Волейбол — командная игра, в которой каждый игрок согласовывает свои действия с действиями партнеров. Различные функции игроков обязывают их постоянно взаимодействовать друг с другом для достижения общей цели. Эта особенность имеет важное значение для воспитания дружбы и товарищества, привычки подчинять свои действия интересам коллектив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Стремление превзойти соперника в быстроте действий, изобретательности, меткости подач, чёткости передач и других действий, направленных на достижение победы, приучает занимающихся мобилизовать свои возможности, действовать с максимальным напряжением сил, преодолевать трудности, возникающие в ходе спортивной борьб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Занятия волейболом способствуют развитию и совершенствованию у занимающихся основных физических качеств, формированию различных двигательных навыков, укреплению здоровь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Игровая обстановка в волейболе меняется быстро. Каждая атака создает новые игровые ситуации. Эти условия приучают волейболистов постоянно следить за процессом игры, мгновенно оценивать обстановку, действовать инициативно, находчиво и быстро в любой игровой ситуации. Изменчивость условий осуществления игровых действий требует также проявления высокой самостоятель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Соревновательный характер игры, самостоятельность тактических индивидуальных и групповых действий, непрерывное изменение обстановки, удача или неуспех вызывают у играющих проявление разнообразных чувств и переживаний. Высокий эмоциональный подъем поддерживает постоянную активность и интерес к игре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Эти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bidi="en-US"/>
        </w:rPr>
        <w:t>особ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волейбола создают благоприятные условия для воспитания у занимающихся умения управлять эмоциями, не терять контроля за своими действиями, в случае успеха не ослаблять борьбы, а при неудаче не падать дух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Формируя на основе вышеперечисленного у обучаемых поведенческих установок, волейбол, как спортивная игра, своими техническими и методическими средствами эффективно позволяет обогатить внутренний мир ребенка, расширить его информированность в области оздоровления и развития организм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Теоретическая подготовка юных волейболистов должна включать в себя и вопросы основ знаний, таких как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Гигиена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занимающихся, их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одежда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;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Профилактика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травматизма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;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Правила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игры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Свед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об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истории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волейбола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Сведения о современных передовых волейболистах, командах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Теоретические сведения должны сообщаться ученикам в ходе практических занятий в разных частях занятия, в паузах между упражнениями, в перерывах между игр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u w:val="single"/>
          <w:lang w:bidi="en-US"/>
        </w:rPr>
        <w:t>Актуальность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 программы для современных детей ведущих малоподвижный образ жизни, вовлечение их в различные секции, в условиях агрессивной информационной среды, 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формирует позитивную психологию общения и коллективного взаимодействия,занятия в кружке, секции способствуют </w:t>
      </w:r>
      <w:r>
        <w:rPr>
          <w:rFonts w:eastAsia="Times New Roman" w:cs="Times New Roman" w:ascii="Times New Roman" w:hAnsi="Times New Roman"/>
          <w:bCs/>
          <w:sz w:val="28"/>
          <w:szCs w:val="24"/>
          <w:lang w:bidi="en-US"/>
        </w:rPr>
        <w:t>повышению самооценки, тренируясь  в неформальной обстановке, в отличие от школы, где предъявляются строгие требования к дисциплине, ребёнок более раскрепощается, что раскрывает его скрытые возможности по формированию логического мышл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16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16"/>
          <w:szCs w:val="28"/>
          <w:lang w:bidi="en-US"/>
        </w:rPr>
      </w:r>
    </w:p>
    <w:p>
      <w:pPr>
        <w:pStyle w:val="Normal"/>
        <w:tabs>
          <w:tab w:val="clear" w:pos="708"/>
          <w:tab w:val="left" w:pos="1671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Педагогическая целесообразность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позволяет решить проблему занятости свободного времени детей, формированию физических качеств, пробуждение интереса детей к новой деятельности в области физической культуры и спор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 условиях современной общеобразовательной школы у учащихся в связи с большими учебными нагрузками и объемами домашнего задания развивается гиподинамия. Решить отчасти, проблему призвана программа дополнительного образования «Волейбол», направленная на удовлетворение потребностей в движении, оздоровлении и поддержании функциональности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0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8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  <w:t>ц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Создание условий для развития физических качеств, личностных качеств, овладения способами оздоровления и укрепления организма учащихся посредством занятий волейб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1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/>
        </w:rPr>
        <w:t xml:space="preserve"> Образовательные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бучить учащихся техническим приемам волейбол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дать представление об оздоровлении организма и улучшении самочувств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дать необходимых дополнительных знаний и умений в области раздела физической культуры и спорта – спортивные игры (волейбол)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бучить учащихся техническим и тактическим приёмам волейбол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научить правильно регулировать свою физическую нагрузк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2.  Развивающие: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вить координацию движений и основные физические качества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Способствовать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повышению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работоспособ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учащихся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Развивать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двигательные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способности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формировать навыки самостоятельных занятий физическими упражнениями во время игрового досуга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3.  Воспитательные: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оспитывать чувство коллективизма, взаимопомощи и взаимовыручк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оспитывать дисциплинированность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пособствовать снятию стрессов и раздражительности;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пособствовать работе в коллективе, подчинять свои действия интересам коллектива 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в достижении общей цели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851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</w:rPr>
        <w:t>Особенностью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данной программы является большее количество часов (не 72 часа, а 140 часов), не один год, а три и возможность заняться волейболом с «нуля» тем детям, которые еще не начинали проходить раздел «волейбол» в школе, или у них в школе этого раздела н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</w:rPr>
        <w:t>Отличительные особенност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данной ОП от уже существующей: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851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Программа рассчитана на более полное изучение, закрепление, совершенствование полученных школьных навыков и расширенное освоение (в отличие от школьного курса) более глубоких приёмов избранного вида спорта в течение 3 лет, по следующим раздела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1. Общие основы волейбо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2. Изучение  и обучение  основам  техники волейбол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3  Изучение  и обучение  основам  тактики игр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4. Основы физической подготовки в волейбол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Cs/>
          <w:kern w:val="2"/>
          <w:sz w:val="12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Cs/>
          <w:kern w:val="2"/>
          <w:sz w:val="12"/>
          <w:szCs w:val="28"/>
          <w:u w:val="single"/>
          <w:lang w:val="en-US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</w:rPr>
        <w:t>Возраст детей, участвующих в реализации дан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 коллектив принимаются все желающие, не имеющие медицинских противопоказаний. Программа предназначена для детей 12-16 лет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851"/>
        <w:jc w:val="both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</w:rPr>
        <w:t>Сроки реализации программы 3 года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Cs/>
          <w:i/>
          <w:i/>
          <w:kern w:val="2"/>
          <w:sz w:val="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kern w:val="2"/>
          <w:sz w:val="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рограмма рассчитана на детей и подростков от 12 до 16 лет. </w:t>
      </w:r>
    </w:p>
    <w:p>
      <w:pPr>
        <w:pStyle w:val="Normal"/>
        <w:spacing w:lineRule="auto" w:line="240" w:before="0" w:after="0"/>
        <w:ind w:right="-284" w:firstLine="851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Занятия проводятся 2 раза в неделю по 2 часа, 4ч. в неделю.</w:t>
      </w:r>
    </w:p>
    <w:p>
      <w:pPr>
        <w:pStyle w:val="Normal"/>
        <w:spacing w:lineRule="auto" w:line="240" w:before="0" w:after="0"/>
        <w:ind w:right="-284" w:firstLine="851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Количество часов в год 140 ч.</w:t>
      </w:r>
    </w:p>
    <w:p>
      <w:pPr>
        <w:pStyle w:val="Normal"/>
        <w:tabs>
          <w:tab w:val="clear" w:pos="708"/>
          <w:tab w:val="left" w:pos="167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Формы и режим занят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Наполняемость учебной группы по годам обуч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Группа 1 года обучения комплектуется в количестве не менее 15 человек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2 года обучения - не менее 12 человек.</w:t>
      </w:r>
    </w:p>
    <w:p>
      <w:pPr>
        <w:pStyle w:val="Normal"/>
        <w:tabs>
          <w:tab w:val="clear" w:pos="708"/>
          <w:tab w:val="left" w:pos="1671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3 года  обучения  – 12 человек.</w:t>
      </w:r>
    </w:p>
    <w:p>
      <w:pPr>
        <w:pStyle w:val="Normal"/>
        <w:tabs>
          <w:tab w:val="clear" w:pos="708"/>
          <w:tab w:val="left" w:pos="1671" w:leader="none"/>
        </w:tabs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Форма организации  детей на занятии</w:t>
      </w:r>
      <w:r>
        <w:rPr>
          <w:rFonts w:eastAsia="Times New Roman" w:cs="Times New Roman" w:ascii="Times New Roman" w:hAnsi="Times New Roman"/>
          <w:i/>
          <w:sz w:val="28"/>
          <w:szCs w:val="28"/>
          <w:lang w:bidi="en-US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групповая с организацией индивидуальных форм работы внутри группы, в парах, подгрупповая</w:t>
      </w:r>
    </w:p>
    <w:p>
      <w:pPr>
        <w:pStyle w:val="Normal"/>
        <w:tabs>
          <w:tab w:val="clear" w:pos="708"/>
          <w:tab w:val="left" w:pos="1671" w:leader="none"/>
        </w:tabs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Форма проведения занятий</w:t>
      </w:r>
      <w:r>
        <w:rPr>
          <w:rFonts w:eastAsia="Times New Roman" w:cs="Times New Roman" w:ascii="Times New Roman" w:hAnsi="Times New Roman"/>
          <w:i/>
          <w:sz w:val="28"/>
          <w:szCs w:val="28"/>
          <w:lang w:bidi="en-US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практическое, комбинированное, соревновательное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360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bidi="en-US"/>
        </w:rPr>
        <w:t>2.Учебно-тематический план 1-2-3 года обучения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bidi="en-US"/>
        </w:rPr>
        <w:t xml:space="preserve">4 часа в неделю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en-US" w:bidi="en-US"/>
        </w:rPr>
        <w:t>(14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bidi="en-US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en-US" w:bidi="en-US"/>
        </w:rPr>
        <w:t xml:space="preserve"> часов в год)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bidi="en-US"/>
        </w:rPr>
      </w:r>
    </w:p>
    <w:tbl>
      <w:tblPr>
        <w:tblW w:w="14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852"/>
        <w:gridCol w:w="1005"/>
        <w:gridCol w:w="1261"/>
        <w:gridCol w:w="1051"/>
        <w:gridCol w:w="1071"/>
        <w:gridCol w:w="1261"/>
        <w:gridCol w:w="1052"/>
        <w:gridCol w:w="1068"/>
        <w:gridCol w:w="1261"/>
        <w:gridCol w:w="1054"/>
      </w:tblGrid>
      <w:tr>
        <w:trPr>
          <w:trHeight w:val="41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val="en-US" w:bidi="en-US"/>
              </w:rPr>
              <w:t>Название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val="en-US" w:bidi="en-US"/>
              </w:rPr>
              <w:t>тем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  <w:t>1 г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  <w:t>2 г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  <w:t>обуч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  <w:t>3 г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  <w:t>обучения</w:t>
            </w:r>
          </w:p>
        </w:tc>
      </w:tr>
      <w:tr>
        <w:trPr>
          <w:trHeight w:val="41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практ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практи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практ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всего</w:t>
            </w:r>
          </w:p>
        </w:tc>
      </w:tr>
      <w:tr>
        <w:trPr>
          <w:trHeight w:val="8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 xml:space="preserve">Общие основы волейбола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ПП и ТБ Правила иг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</w:tr>
      <w:tr>
        <w:trPr>
          <w:trHeight w:val="8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1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Общефизическа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8</w:t>
            </w:r>
          </w:p>
        </w:tc>
      </w:tr>
      <w:tr>
        <w:trPr>
          <w:trHeight w:val="8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Специальна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0</w:t>
            </w:r>
          </w:p>
        </w:tc>
      </w:tr>
      <w:tr>
        <w:trPr>
          <w:trHeight w:val="8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Техническа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8</w:t>
            </w:r>
          </w:p>
        </w:tc>
      </w:tr>
      <w:tr>
        <w:trPr>
          <w:trHeight w:val="8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Тактическа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8</w:t>
            </w:r>
          </w:p>
        </w:tc>
      </w:tr>
      <w:tr>
        <w:trPr>
          <w:trHeight w:val="8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ab/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Игрова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26</w:t>
            </w:r>
          </w:p>
        </w:tc>
      </w:tr>
      <w:tr>
        <w:trPr>
          <w:trHeight w:val="8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 xml:space="preserve">Контрольные и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Календарны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иг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4</w:t>
            </w:r>
          </w:p>
        </w:tc>
      </w:tr>
      <w:tr>
        <w:trPr>
          <w:trHeight w:val="8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 xml:space="preserve">Общее количество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 xml:space="preserve">часов в год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bidi="en-US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bidi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bidi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bidi="en-US"/>
              </w:rPr>
              <w:t>1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bidi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bidi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bidi="en-US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964" w:right="851" w:gutter="0" w:header="720" w:top="851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  <w:t>3.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val="en-US" w:bidi="en-US"/>
        </w:rPr>
        <w:t>содержание программы 1 года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12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12"/>
          <w:szCs w:val="28"/>
          <w:u w:val="single"/>
          <w:lang w:val="en-US" w:bidi="en-US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bidi="en-US"/>
        </w:rPr>
        <w:t>Теоретическ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bidi="en-US"/>
        </w:rPr>
        <w:t xml:space="preserve">сведения –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0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28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Общие основы волейбол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ведения об истории возникновения, развития и характерных особенностях игры в волейбол. Правила размин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равила техники безопасности при выполнении упражнений на занятиях волейболом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равила пожарной безопасности, поведения в спортивном зале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ведения о строении и функциях организма человека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Влияние физических упражнений на организм занимающихся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Гигиена, врачебный контроль на занятиях волейболом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Правила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игры в волейбол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Оборудование места занятий, инвентарь для игры волейбо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28"/>
          <w:lang w:bidi="en-US"/>
        </w:rPr>
      </w:pPr>
      <w:r>
        <w:rPr>
          <w:rFonts w:eastAsia="Times New Roman" w:cs="Times New Roman" w:ascii="Times New Roman" w:hAnsi="Times New Roman"/>
          <w:sz w:val="12"/>
          <w:szCs w:val="28"/>
          <w:lang w:bidi="en-US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Общефизическая подготовка –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20 часов (развитие двигательных качест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28"/>
          <w:lang w:bidi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Подвижные игр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ОРУ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Бег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Прыжк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Мет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Акробатические упр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ажн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Всесторонняя физическая подготовка – необходимое условие успешного освоения техники в начальном периоде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2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12"/>
          <w:szCs w:val="28"/>
          <w:lang w:bidi="en-US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bidi="en-US"/>
        </w:rPr>
        <w:t>Специальн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bidi="en-US"/>
        </w:rPr>
        <w:t>физиче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bidi="en-US"/>
        </w:rPr>
        <w:t xml:space="preserve">подготовка –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22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час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28"/>
          <w:lang w:bidi="en-US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Упраж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дл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развит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прыгуче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Координ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движ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Специальной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вынослив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Упраж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силовой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подготов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Подбор упражнений для развития специальной си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Упражнения для развития гибк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1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 Техническая подготовка -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28 час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Значение технической подготовки для повышения спортивного мастерств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bidi="en-US"/>
        </w:rPr>
        <w:t>Особенности проведения занятий в начальном периоде обучения техник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Всесторонняя физическая подготовка – необходимое условие успешного освоения техники в начальном периоде обуч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Определения и исправления ошибок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bidi="en-US"/>
        </w:rPr>
        <w:t>Показатели качества спортивной техники (эффективность, экономичность, простота решения задач, помехоустойчивость)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Основы совершенствования технической подготовк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Методы и средства техническ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нижнего прие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бучение передвижению в стойке волейболиста с изменением направления движения по звуковому и зрительному сигналу. Обучение технике передачи мяча в парах на месте, со сменой мест. Правильное положение рук и ног при выполнении нижнего приема. Поведение игрока при выполнении приема. Правила безопасного вы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верхнего прие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равильное положение рук, кистей и пальцев при выполнении верхнего приема передачи мяча. Положение ног и туловища спортсмена при выполнении верхнего приема. Упражнения на отработку движений рук, туловища и ног при выполнении приема. Правила безопасного выполнения прие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нижней прямой по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равильное положение туловища, ног, рук, кистей и пальцев спортсменов при выполнении нижней прямой подачи. Упражнение на движения ногами, туловищем и руками при выполнении нижней прямой подачи. Правила безопасного выполнения нижней прямой по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верхней прямой по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Выполнение набрасывание мяча на удар. Правильное положение кисти при ударе по мячу вовремя верхней прямой подачи. Упражнение на движение ногами и туловищем, движение «рабочей» рукой при выполнении верхней прямой подачи. Правила безопасного выполнения упраж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нижней боковой по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равильное положение руки с мячом перед нанесением удара вовремя нижней боковой подачи. Правила безопасного выполнения упражнения. Упражнения на движение рук, ног и туловища при выполнении нижней боковой по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навесной передачи к нападающему удар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нятие выход на прием мяча. Упражнение на правильные действия руками, туловищем и ногами вовремя навесной передачи. Упражнения на правильные действия, направленные на коррекцию передачи. Правила безопасного выполнения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Тактическая подготовка –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28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2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u w:val="single"/>
          <w:lang w:bidi="en-US"/>
        </w:rPr>
        <w:t xml:space="preserve">Обучение индивидуальных действ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-  Обучения тактике нападающих уда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 Нападающий удар задней ли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-  Обучение технико-тактическим действиям нападающего игрока (блок-ау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Нападающий удар толчком одной но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 При выполнении вторых пере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Обучение групповым взаимодейств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Обучения отвлекающим действиям при нападающем уда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- Обучение переключению внимания и переходу от действий защиты к действиям в атаке (и наоборо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- Обучение групповым действиям в нападении через выходящего игрока задней ли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6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Изучение слабых нападающих ударов с имитацией сильных (обманные нападающие уда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12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12"/>
          <w:u w:val="single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4035</wp:posOffset>
                </wp:positionH>
                <wp:positionV relativeFrom="paragraph">
                  <wp:posOffset>1305560</wp:posOffset>
                </wp:positionV>
                <wp:extent cx="493395" cy="170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/>
                                <w:lang w:bidi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3.45pt;mso-wrap-distance-left:9pt;mso-wrap-distance-right:9pt;mso-wrap-distance-top:0pt;mso-wrap-distance-bottom:0pt;margin-top:102.8pt;mso-position-vertical-relative:text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eastAsia="Times New Roman"/>
                          <w:sz w:val="24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/>
                          <w:lang w:bidi="en-US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28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u w:val="single"/>
          <w:lang w:bidi="en-US"/>
        </w:rPr>
        <w:t>Обучение индивидуальным действ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/>
          <w:lang w:bidi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bidi="en-US"/>
        </w:rPr>
        <w:t>Обучения индивидуальным тактическим действиям блокирующего игрок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6885</wp:posOffset>
                </wp:positionH>
                <wp:positionV relativeFrom="paragraph">
                  <wp:posOffset>675640</wp:posOffset>
                </wp:positionV>
                <wp:extent cx="6390005" cy="1402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lang w:bidi="en-US"/>
                              </w:rPr>
                              <w:t>Обучение технике передаче в прыжк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- откидке, отвлекающие действия при вторых передачах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>-Упражнения на расслабления и растя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>-Обучение технике бокового нападающего удара, подаче в прыж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>-Подбор упражнений для совершенствования ориентировки игр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>-Обучения тактике подач, подач в прыжке СФ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110.4pt;mso-wrap-distance-left:9pt;mso-wrap-distance-right:9pt;mso-wrap-distance-top:0pt;mso-wrap-distance-bottom:0pt;margin-top:53.2pt;mso-position-vertical-relative:text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lang w:bidi="en-US"/>
                        </w:rPr>
                        <w:t>Обучение технике передаче в прыжк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- откидке, отвлекающие действия при вторых передачах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>-Упражнения на расслабления и растяжен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>-Обучение технике бокового нападающего удара, подаче в прыжк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>-Подбор упражнений для совершенствования ориентировки игро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>-Обучения тактике подач, подач в прыжке СФ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bidi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/>
          <w:lang w:bidi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bidi="en-US"/>
        </w:rPr>
        <w:t>Обучения индивидуальным тактическим действиям при выполнении первых передач на удар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Игровая подготовка –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18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сновы взаимодействия игроков во время игры. Понятие развития игровой комбинации. Понятие: оборонительная, наступательная игра. Правила безопасного ведения двусторонней игры. Использование нижней и верхней прямой подачи, нижней боковой подачи мяча, навесной передачи на практике вовремя командной игры в волейбол. Техника игры в нападении . Техника игры в защи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8"/>
          <w:lang w:bidi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bidi="en-US"/>
        </w:rPr>
        <w:t>Контрольные и календарные игры</w:t>
      </w: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14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Двухсторонние контрольные игры по упрощенным правилам волейбо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Товарищеские игры с командами соседних шк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Итоговые контрольн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  <w:t>4.содержание программы  2 года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20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8"/>
          <w:u w:val="single"/>
          <w:lang w:bidi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Теоретические сведения –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8 ча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Правила поведения и ТБ на занятиях по волейбо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Последовательность обучения волейболист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4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Становление волейбола как вида спорта; Общие основы волейбол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Правила игры и методика судейства соревнований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Эволюция правил игры по волейбол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Упрощенные правила игр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val="en-US" w:bidi="en-US"/>
        </w:rPr>
        <w:t>Действующие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правила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игры</w:t>
      </w:r>
      <w:r>
        <w:rPr>
          <w:rFonts w:eastAsia="Times New Roman" w:cs="Times New Roman" w:ascii="Times New Roman" w:hAnsi="Times New Roman"/>
          <w:sz w:val="28"/>
          <w:lang w:bidi="en-US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ведения о строении и функциях организма челове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Гигиена, врачебный контроль на занятиях волейболо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Основы техники игры и техническая подготов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сновы тактики игры и тактическая подгот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Общефизическая подготовка –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20 часов (развитие двигательных качеств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Подвижные игр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ОРУ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Бег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Прыжк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Мет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Акробатические упражн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Специальная физическая подготовка –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20 час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упражнения дл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развит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прыгуче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координ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движ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специальной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вынослив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упраж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силовой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подготов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подбор упражнений, составление комплексов упражнений для развития быстроты перемещений для  защиты и напа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Подбор упражнений для развития взрывной си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Подбор упражнений для воспитания быстроты ответных действи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32"/>
          <w:szCs w:val="24"/>
          <w:lang w:bidi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bidi="en-US"/>
        </w:rPr>
        <w:t>Техниче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bidi="en-US"/>
        </w:rPr>
        <w:t>подготовка -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26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bidi="en-US"/>
        </w:rPr>
        <w:t>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 w:bidi="en-US"/>
        </w:rPr>
        <w:t>Техника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 w:bidi="en-US"/>
        </w:rPr>
        <w:t>выполнения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 w:bidi="en-US"/>
        </w:rPr>
        <w:t>нижнего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 w:bidi="en-US"/>
        </w:rPr>
        <w:t>прие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овершенствование в технике передвижений в стойке волейболиста с изменением направления движения по звуковому и зрительному сигналу. Совершенствование в технике передачи мяча в парах на месте, со сменой мест. Подвижные игры с волейбольным мячом. Правильное положение рук и ног при выполнении нижнего приема. Поведение игрока при выполнении приема. Правила безопасного вы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верхнего приема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– 15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равильное положение рук, кистей и пальцев при выполнении верхнего приема передачи мяча. Положение ног и туловища спортсмена при выполнении верхнего приема. Упражнения на отработку движений рук, туловища и ног при выполнении приема. Правила безопасного выполнения приема. Использование верхнего приема передачи мяча на практике вовремя командной игры в волейб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нижней прямой по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равильное положение туловища, ног, рук, кистей и пальцев спортсменов при выполнении нижней прямой подачи. Упражнение на движения ногами, туловищем и руками при выполнении нижней прямой подачи. Правила безопасного выполнения нижней прямой подачи. Использование нижней прямой подачи мяча на практике вовремя командной игры в волейб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верхней прямой по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ыполнение набрасывание мяча на удар. Правильное положение кисти при ударе по мячу вовремя верхней прямой подачи. Упражнение на движение ногами и туловищем, движение «рабочей» рукой при выполнении верхней прямой подачи. Правила безопасного выполнения упражнения. Использование верхней прямой подачи мяча на практике вовремя командной игры в волейб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нижней боковой по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равильное положение руки с мячом перед нанесением удара вовремя нижней боковой подачи. Правила безопасного выполнения упражнения. Упражнения на движение рук, ног и туловища при выполнении нижней боковой подачи. Использование нижней и верхней прямой подачи, нижней боковой подачи мяча на практике вовремя командной игры в волейб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навесной передачи к нападающему уда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нятие выход на прием мяча. Упражнение на правильные действия руками, туловищем и ногами вовремя навесной передачи. Упражнения на правильные действия, направленные на коррекцию передачи. Правила безопасного выполнения упражнения. Использование нижней и верхней прямой подачи, нижней боковой подачи мяча, навесной передачи на практике вовремя командной игры в волейб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bidi="en-US"/>
        </w:rPr>
        <w:t>Техника выполнения нападающего уд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нятие выход на позицию перед ударом. Упражнения на отработку приема набегания в сочетании с движением руками, туловищем и ногами. Отработка действий, направленных на коррекцию передачи. Правила безопасного выполнения упражнения. Использование нижней и верхней прямой подачи, нижней бок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Тактическая подготовка –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27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2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u w:val="single"/>
          <w:lang w:bidi="en-US"/>
        </w:rPr>
        <w:t xml:space="preserve">Обучение и совершенствование индивидуальных действ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-  Совершенствование тактики нападающих уда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 Нападающий удар задней ли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-  Совершенствование технико-тактическим действиям нападающего игрока (блок-ау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Нападающий удар толчком одной но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 При выполнении вторых пере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bidi="en-US"/>
        </w:rPr>
        <w:t>Обучение групповым взаимодейств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Обучения отвлекающим действиям при нападающем уда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- Обучение переключению внимания и переходу от действий защиты к действиям в атаке (и наоборо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- Обучение групповым действиям в нападении через выходящего игрока задней ли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6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Изучение слабых нападающих ударов с имитацией сильных (обманные нападающие уда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36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u w:val="single"/>
          <w:lang w:bidi="en-US"/>
        </w:rPr>
        <w:t>Обучение и совершенствование индивидуальных действ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4035</wp:posOffset>
                </wp:positionH>
                <wp:positionV relativeFrom="paragraph">
                  <wp:posOffset>1305560</wp:posOffset>
                </wp:positionV>
                <wp:extent cx="493395" cy="1708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/>
                                <w:lang w:bidi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3.45pt;mso-wrap-distance-left:9pt;mso-wrap-distance-right:9pt;mso-wrap-distance-top:0pt;mso-wrap-distance-bottom:0pt;margin-top:102.8pt;mso-position-vertical-relative:text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eastAsia="Times New Roman"/>
                          <w:sz w:val="24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/>
                          <w:lang w:bidi="en-US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48335</wp:posOffset>
                </wp:positionH>
                <wp:positionV relativeFrom="paragraph">
                  <wp:posOffset>255270</wp:posOffset>
                </wp:positionV>
                <wp:extent cx="6390005" cy="14020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lang w:bidi="en-US"/>
                              </w:rPr>
                              <w:t>Обучение технике передаче в прыжк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- Откидке, отвлекающие действия при вторых передачах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>- Упражнения на расслабления и растя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>- Обучение технике бокового нападающего удара, подаче в прыж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>- Подбор упражнений для совершенствования ориентировки игр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bidi="en-US"/>
                              </w:rPr>
                              <w:t>- Обучения тактике подач, подач в прыжке СФ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110.4pt;mso-wrap-distance-left:9pt;mso-wrap-distance-right:9pt;mso-wrap-distance-top:0pt;mso-wrap-distance-bottom:0pt;margin-top:20.1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lang w:bidi="en-US"/>
                        </w:rPr>
                        <w:t>Обучение технике передаче в прыжк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- Откидке, отвлекающие действия при вторых передачах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>- Упражнения на расслабления и растяжен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>- Обучение технике бокового нападающего удара, подаче в прыжк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>- Подбор упражнений для совершенствования ориентировки игро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2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bidi="en-US"/>
                        </w:rPr>
                        <w:t>- Обучения тактике подач, подач в прыжке СФ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bidi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Игровая подготовка –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24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сновы взаимодействия игроков во время игры. Понятие развития игровой комбинации. Понятие: оборонительная, наступательная игра. Правила безопасного ведения двусторонней игры. Использование нижней и верхней прямой подачи, нижней боковой подачи мяча, навесной передачи на практике вовремя командной игры в волейбол. Тактика игры в нападении. Тактика игры в защ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  <w:t>5.содержание программы  3 года обуч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eastAsia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Теоретические сведения –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6 час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4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Последовательность и этапы обучения волейболист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val="en-US" w:bidi="en-US"/>
        </w:rPr>
        <w:t>Действующие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правила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игры</w:t>
      </w:r>
      <w:r>
        <w:rPr>
          <w:rFonts w:eastAsia="Times New Roman" w:cs="Times New Roman" w:ascii="Times New Roman" w:hAnsi="Times New Roman"/>
          <w:sz w:val="28"/>
          <w:lang w:bidi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Методика судейства соревнований. Терминология и жестикуляц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lang w:val="en-US" w:bidi="en-US"/>
        </w:rPr>
        <w:t>Задачи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тренировочного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процесса</w:t>
      </w:r>
      <w:r>
        <w:rPr>
          <w:rFonts w:eastAsia="Times New Roman" w:cs="Times New Roman" w:ascii="Times New Roman" w:hAnsi="Times New Roman"/>
          <w:sz w:val="28"/>
          <w:lang w:bidi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равила техники безопасности при выполнении упражнений на занятиях волейболо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16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равила пожарной безопасности, поведения в спортивном зал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16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Планирование и контроль спортивной подготов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Спортивные соревнования, организация и правила проведения, положение о соревнован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Правила пляжного волейбо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Установка на игру и разбор результа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Психологическая подготовка юных спортсмен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Этика спортивной борьбы, проявление высоких нравственных качеств (честность, доброжелательность, самообладание, дисциплинированность, коллективизм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Общефизическая подготовка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– 18 часов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Общеразвивающие упражнения на все группы мышц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Упражнения типа «полоса препятствий» с различными задания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Эстафеты без предметов и с мяча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Упражнения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для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развития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силы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Упражнения для развития скоростно-силовых качест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Упражнения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для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развития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гибкости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Упражнения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для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развития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ловкости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Комбинированные упражнения по круговой систем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Развитие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прыгучести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Подвижные и спортивные игры по упрощенным правила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Упражнения для развития взрывной сил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32"/>
          <w:szCs w:val="24"/>
          <w:lang w:bidi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bidi="en-US"/>
        </w:rPr>
        <w:t>Специальная подготовка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– 20 часов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Подготовительные упражнения для рук. Укрепления лучезапястных суставов (сгибание, разгибание, круговые движения с гантелями). Отталкивания от стены, пола ладонями, пальцами. Ходьба на руках, носки ног вместе (вперед, влево и вправо по кругу). Упражнения с набивными мячами, кистевыми эспандера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Подготовительные упражнения для ног. Быстрота передвижений вперед, назад, влево, вправо. Бег змейкой, челноком, с прыжками, остановками, рывками, поворотами. Прыжки через скамейку с ведением мяча, передачами, круговым вращением вокруг пояс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Упражнения для координации движе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Упражнения для развития специальной вынослив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eastAsia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bidi="en-US"/>
        </w:rPr>
        <w:t xml:space="preserve">Техническая подготовка – 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28 час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Значение технической подготовки для повышения спортивного мастерств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Основные задачи технической подготовк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Особенности проведения занятий в начальном периоде обучения техни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Определения и исправления ошиб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Показатели качества спортивной техники (эффективность, экономичность, простота решения задач, помехоустойчивость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Основы совершенствования технической подготов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6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Методы и средства технической подготов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6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val="en-US" w:bidi="en-US"/>
        </w:rPr>
        <w:t>Контроль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за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технической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подготовкой</w:t>
      </w:r>
      <w:r>
        <w:rPr>
          <w:rFonts w:eastAsia="Times New Roman" w:cs="Times New Roman" w:ascii="Times New Roman" w:hAnsi="Times New Roman"/>
          <w:sz w:val="28"/>
          <w:lang w:bidi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Нормативные требования и испытания по технической подготов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val="en-US" w:bidi="en-US"/>
        </w:rPr>
        <w:t>Техника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игры, ее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характеристик</w:t>
      </w:r>
      <w:r>
        <w:rPr>
          <w:rFonts w:eastAsia="Times New Roman" w:cs="Times New Roman" w:ascii="Times New Roman" w:hAnsi="Times New Roman"/>
          <w:sz w:val="28"/>
          <w:lang w:bidi="en-US"/>
        </w:rPr>
        <w:t>а</w:t>
      </w:r>
      <w:r>
        <w:rPr>
          <w:rFonts w:eastAsia="Times New Roman" w:cs="Times New Roman" w:ascii="Times New Roman" w:hAnsi="Times New Roman"/>
          <w:sz w:val="32"/>
          <w:lang w:bidi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Особенности современной техники волейбола, тенденции ее дальнейшего разви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32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lang w:val="en-US" w:bidi="en-US"/>
        </w:rPr>
        <w:t>Техника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нападения, техника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bidi="en-US"/>
        </w:rPr>
        <w:t>защиты</w:t>
      </w:r>
      <w:r>
        <w:rPr>
          <w:rFonts w:eastAsia="Times New Roman" w:cs="Times New Roman" w:ascii="Times New Roman" w:hAnsi="Times New Roman"/>
          <w:sz w:val="28"/>
          <w:lang w:bidi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4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Взаимосвязь развития техники нападения и защит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4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44"/>
          <w:szCs w:val="24"/>
          <w:lang w:bidi="en-US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val="en-US" w:bidi="en-US"/>
        </w:rPr>
        <w:t>Тактическая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val="en-US" w:bidi="en-US"/>
        </w:rPr>
        <w:t>подготовка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– 28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lang w:val="en-US" w:bidi="en-US"/>
        </w:rPr>
        <w:t>Напа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Обучение и совершенствование индивидуальных действ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Изучение слабых нападающих ударов с имитацией сильных (обманные нападающие удары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Обучения отвлекающим действиям при нападающем удар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Совершенствование переключению внимания и переходу от действий защиты к действиям в атаке (и наоборот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Упражнения для развития быстроты перемещени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- Обучение групповым действиям в нападении через выходящего игрока задне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лин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Обучение групповым действиям в нападении через игрока передней лин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Определение эффективности игры в нападении игроков и команды в цел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lang w:bidi="en-US"/>
        </w:rPr>
        <w:t>Зашита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Взаимодействие игрок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Определение эффективности игры в защите игроков и команды в цело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Технико-тактические действия в защите для страховки крайним защитнико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32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lang w:bidi="en-US"/>
        </w:rPr>
        <w:t xml:space="preserve">свободным от блок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Применение элементов баскетбола в занятиях и тренировке волейболис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Совершенствование взаимодействия принимающего – пасующего – нападающего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обучения контрольно-атакующим действиям в волейбол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упражнения для обучения перемещению блокирующих игрок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- имитационные упражнения по технике блокирования (на месте, после перемещения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bidi="en-US"/>
        </w:rPr>
        <w:t>имитационные упражнения по технике блокирования с баскетбольными мячами (в паре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bidi="en-US"/>
        </w:rPr>
        <w:t>специальные упражнения по технике блокирования через сетку (в паре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упражнения по технике группового блока (имитационные, специальны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val="en-US" w:bidi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val="en-US" w:bidi="en-US"/>
        </w:rPr>
        <w:t>Игровая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val="en-US" w:bidi="en-US"/>
        </w:rPr>
        <w:t>подготовка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26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ча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Дальнейшее обучение приемам игры, совершенствование их в условиях близких к соревновательны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Обучение индивидуальным, групповым и командным действиям в различных комбинациях и системах нападения и защит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Совершенствование приемов игры и тактических действий с учетом индивидуальных особенностей юного волейболист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Воспитание умения готовиться и участвовать в соревнованиях (настраиваться на игру, регулировать эмоциональное состояние перед игрой и во время игры, независимо от ее исхода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Работа по освоению инструкторских и судейских навыков проводится в форме бесед, семинаров, практических занятий, самостоятельной работы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Освоение терминологии, принятой в волейбо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В качестве дежурного подготовка мест для занятий, инвентаря и т.д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- Составление комплекса общеразвивающих упражнений и умение провест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разминку с групп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4"/>
          <w:u w:val="single"/>
          <w:lang w:bidi="en-US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bidi="en-US"/>
        </w:rPr>
        <w:t xml:space="preserve">7.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bidi="en-US"/>
        </w:rPr>
        <w:t>Контрольные и календарные игры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– 16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Участие в первенстве школы по волейбо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Участие в товарищеских играх своего микро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- Участие сборной команды школы в первенстве района по волейболу; 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Получат большой опыт участия в соревнованиях, усвоят этику спортивной борьбы и необходимость проявления высоких нравственных качеств;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- Войдут в состав сборной школы и примут участие в Спартакиаде района по волейбо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1755" w:leader="none"/>
          <w:tab w:val="center" w:pos="524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bidi="en-US"/>
        </w:rPr>
        <w:t>Обеспечение программы методической продук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bidi="en-US"/>
        </w:rPr>
        <w:t>Дидактические материалы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Картотека упражнений по волейболу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Схемы и плакаты освоения технических приемов в волейбол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Правила игры в волейбол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Правила судейства в волейболе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Положение о соревнованиях по волейб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bidi="en-US"/>
        </w:rPr>
        <w:t>Методические</w:t>
      </w:r>
      <w:r>
        <w:rPr>
          <w:rFonts w:eastAsia="Times New Roman" w:cs="Times New Roman" w:ascii="Times New Roman" w:hAnsi="Times New Roman"/>
          <w:i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bidi="en-US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Рекомендации по организации безопасного ведения двусторонней иг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Рекомендации по организации подвижных игр с волейбольным мяч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Рекомендации по организации работы с картотекой упражнений по волейбо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ри обучении используются основные методы организации и осуществления учебно-познавательной работы, такие как словесные, наглядные, практические, индуктивные и проблемно-поисковые. Выбор методов (способов) обучения зависит о психофизиологических, возрастных особенностей детей, темы и формы занятий. При этом в процессе обучения все методы реализуются в теснейшей взаимо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Методика проведения занятий предполагает постоянное создание ситуаций успешности, радости от преодоления трудностей в освоении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 первых занятий учащиеся приучаются к технике безопасности, противопожарной безопасности, к правильной организации собственного труда, рациональному использованию рабочего времени, грамотному использованию с</w:t>
      </w:r>
      <w:r>
        <w:rPr>
          <w:rFonts w:eastAsia="Times New Roman" w:cs="Times New Roman" w:ascii="Times New Roman" w:hAnsi="Times New Roman"/>
          <w:iCs/>
          <w:sz w:val="28"/>
          <w:szCs w:val="28"/>
          <w:lang w:bidi="en-US"/>
        </w:rPr>
        <w:t>портивного инвентаря и спортивных снарядов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В основу программы легли определенн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>педагогические принципы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en-US"/>
        </w:rPr>
        <w:t>принцип субъектности познающего сознания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. Педагог и учащийся определяются активными субъектами образов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en-US"/>
        </w:rPr>
        <w:t>принцип дополнительности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. Монолог педагога уступает место смысловому диалогу, взаимодействию, партнерству, ориентация на реальную свободу развивающейся лич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en-US"/>
        </w:rPr>
        <w:t>принцип открытости учебной и воспитательной информации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. Мир знаний "открывается" перед учащимся благодаря работе его сознания, как главной личной ценности. Педагог не "преподносит" знания в готовом для понимания виде, а придает им контекст открыт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bidi="en-US"/>
        </w:rPr>
        <w:t>принцип уважения к личности реб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в сочетании с разумной требовательностью к нему предполагает, что требовательность является своеобразной мерой уважения к личности ребенка. Разумная требовательность всегда целесообразна если продиктована потребностями воспитательного процесса и задачами развития лич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en-US"/>
        </w:rPr>
        <w:t>принцип сознательности и активности учащихся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предполагает созда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условий для активного и сознательного отношения учащихся к обучению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условий для осознания учащимися правильности и практической ценности получаемых знаний, умений и навык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en-US"/>
        </w:rPr>
        <w:t>принцип дифференцированного и индивидуального подхода в обучении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предполагает необходимость учета индивидуальных возможностей и возрастных психофизиологических особенностей каждого учащегося при выборе темпа, методов и способа обуч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en-US"/>
        </w:rPr>
        <w:t xml:space="preserve">принцип преемственности, последовательности и систематичности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заключается в такой организации учебного процесса, при которой каждое занятие является логическим продолжением ранее проводившейся работы, позволяет закреплять и развивать достигнутое, поднимать учащегося на более высокий уровень развит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en-US"/>
        </w:rPr>
        <w:t>принцип доступности и пассивности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заключается в применении основного правила дидактики "от простого к сложному, от известного к неизвестному".</w:t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ind w:left="502" w:hanging="0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  <w:t xml:space="preserve">6.ожидаемые результ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8"/>
          <w:szCs w:val="28"/>
          <w:u w:val="single"/>
          <w:lang w:bidi="en-US"/>
        </w:rPr>
      </w:r>
    </w:p>
    <w:p>
      <w:pPr>
        <w:pStyle w:val="Normal"/>
        <w:tabs>
          <w:tab w:val="clear" w:pos="708"/>
          <w:tab w:val="left" w:pos="3150" w:leader="none"/>
          <w:tab w:val="center" w:pos="7775" w:leader="none"/>
        </w:tabs>
        <w:spacing w:lineRule="auto" w:line="360" w:before="0" w:after="0"/>
        <w:ind w:firstLine="284"/>
        <w:rPr>
          <w:rFonts w:ascii="Times New Roman" w:hAnsi="Times New Roman" w:eastAsia="Times New Roman" w:cs="Times New Roman"/>
          <w:bCs/>
          <w:i/>
          <w:i/>
          <w:sz w:val="28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u w:val="single"/>
          <w:lang w:bidi="en-US"/>
        </w:rPr>
        <w:t>По окончании первого года обучения, учащийся должны: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1. Знать общие основы волейбола;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сширят представление о технических приемах в волейболе;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3. Научатся правильно распределять свою физическую нагрузку;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4. Уметь играть по упрощенным правилам игры;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5. Овладеть понятиями терминологии и жестикуляции;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6. Получить навыки технической подготовки волейболиста;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7. Освоить техники перемещений, стоек волейболиста в нападении и в защите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8. Освоить технику верхних передач;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9. Освоить технику передач снизу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10. Освоить технику верхнего приема мяча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11. Освоить технику нижнего приема мяча;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12. Освоить технику подачи мяча снизу;</w:t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12"/>
          <w:szCs w:val="20"/>
          <w:lang w:bidi="en-US"/>
        </w:rPr>
      </w:pPr>
      <w:r>
        <w:rPr>
          <w:rFonts w:eastAsia="Times New Roman" w:cs="Times New Roman" w:ascii="Times New Roman" w:hAnsi="Times New Roman"/>
          <w:sz w:val="12"/>
          <w:szCs w:val="20"/>
          <w:lang w:bidi="en-US"/>
        </w:rPr>
      </w:r>
    </w:p>
    <w:p>
      <w:pPr>
        <w:pStyle w:val="Normal"/>
        <w:tabs>
          <w:tab w:val="clear" w:pos="708"/>
          <w:tab w:val="left" w:pos="4455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/>
          <w:i/>
          <w:sz w:val="28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u w:val="single"/>
          <w:lang w:bidi="en-US"/>
        </w:rPr>
        <w:t>По окончании второго года обучения, учащиеся должны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Уметь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играть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по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правила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Освоить технику верхней прямой подачи мяч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Освоитьтехнику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нападающего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удар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28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bidi="en-US"/>
        </w:rPr>
        <w:t>Овладеть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bidi="en-US"/>
        </w:rPr>
        <w:t>навыками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bidi="en-US"/>
        </w:rPr>
        <w:t>судейств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Уметь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управлять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своими</w:t>
      </w: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bidi="en-US"/>
        </w:rPr>
        <w:t>эмоциям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Знать методы тестирования при занятиях волейбол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Знать основные понятия и термины в теории и методике волейбол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Научиться работать в коллективе,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одчинять свои действия интересам коллектива 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в достижении общей цел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Овладеть техникой блокировки в защит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Овладеть техникой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бучения индивидуальным тактическим действиям в защите и напад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8"/>
          <w:lang w:bidi="en-US"/>
        </w:rPr>
      </w:pPr>
      <w:r>
        <w:rPr>
          <w:rFonts w:eastAsia="Times New Roman" w:cs="Times New Roman" w:ascii="Times New Roman" w:hAnsi="Times New Roman"/>
          <w:sz w:val="12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u w:val="single"/>
          <w:lang w:bidi="en-US"/>
        </w:rPr>
        <w:t>По окончании третьего года обучения, учащиеся долж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0"/>
          <w:lang w:bidi="en-US"/>
        </w:rPr>
      </w:pPr>
      <w:r>
        <w:rPr>
          <w:rFonts w:eastAsia="Times New Roman" w:cs="Times New Roman" w:ascii="Times New Roman" w:hAnsi="Times New Roman"/>
          <w:sz w:val="12"/>
          <w:szCs w:val="20"/>
          <w:lang w:bidi="en-US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28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Овладеть техникой прямой подачи в прыжк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36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Уметь принимать мяч от сет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44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Овладеть контр - атакующим действиям в волейбол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44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Научиться работать в команде, уметь согласовывать свои действия и находить взаимопониман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52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8"/>
          <w:lang w:bidi="en-US"/>
        </w:rPr>
        <w:t>Научиться делать отвлекающие действия при вторых передача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lang w:bidi="en-US"/>
        </w:rPr>
        <w:t>Получить навыки командных действий в защите и нападен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bidi="en-US"/>
        </w:rPr>
        <w:t>Овладеть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bidi="en-US"/>
        </w:rPr>
        <w:t>тактикой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bidi="en-US"/>
        </w:rPr>
        <w:t>напад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bidi="en-US"/>
        </w:rPr>
        <w:t>Овладеть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bidi="en-US"/>
        </w:rPr>
        <w:t>тактикой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bidi="en-US"/>
        </w:rPr>
        <w:t>защи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Уметь действовать с максимальным напряжением своих сил и возможностей, преодолевать трудности в ходе спортивной борьб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8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  <w:t>Постоянно следить за ходом игры, мгновенно оценивать изменившуюся обстановку и принимать правильные реш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8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Уметь доводить дело до конца и добиваться поставленной цели.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sz w:val="28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sz w:val="28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bidi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Формы и способы проверки  результативности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оказатель работы секции по волейболу - выполнение в конце каждого года программных требований по уровню подготовленности занимающихся, выраженных в количественно- качественных показателях технической, тактической, физической, интегральной, теоретической подготовленности,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результатов проводится в виде тестов и контрольных упраж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тесты и упражнения проводятся в течении всего учебно-тренировочного годового цикла 2 – 3 раза в год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нце учебного года (в мае месяце) все учащиеся группы сдают по общей физической подготовке контрольные зачеты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ы контрольных испытаний являются основой для отбора в группы следующего этапа многолетне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Календарные игры применяются с целью использования в соревновательных условиях изученных технических приемов и тактически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формы подведения итогов реализации образователь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ромежуточную и итоговую аттестацию результатов обучения детей.</w:t>
      </w:r>
    </w:p>
    <w:p>
      <w:pPr>
        <w:pStyle w:val="Style20"/>
        <w:shd w:fill="FFFFFF" w:val="clear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чале года проводится входное тестирование.  Промежуточная аттестация проводится в виде текущего контроля в течение всего учебного года. Она предусматривает 1 раз в полгода зачетное занятие 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бщей и специальной физической подготовке при выполнении контрольных упражн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тоговая аттестация проводится в конце второго года обучения и предполагает зачет в форме контрольной игры в волейбол. </w:t>
      </w:r>
      <w:r>
        <w:rPr>
          <w:rFonts w:cs="Times New Roman" w:ascii="Times New Roman" w:hAnsi="Times New Roman"/>
          <w:sz w:val="28"/>
          <w:szCs w:val="28"/>
        </w:rPr>
        <w:t>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нце учебного года (в мае месяце) все учащиеся группы сдают по общей физической подготовке контрольно-переводные зачеты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ы контрольных испытаний являются основой для отбора в группы следующего этапа многолетне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е игры применяются с целью использования в соревновательных условиях изученных технических приемов и тактических действий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Формы и способы фиксации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невник достижений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ртфолио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1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1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28"/>
          <w:lang w:bidi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2" w:right="851" w:gutter="0" w:header="72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28"/>
          <w:lang w:bidi="en-US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eastAsia="Times New Roman" w:cs="Arial"/>
          <w:color w:val="333333"/>
          <w:sz w:val="20"/>
          <w:szCs w:val="20"/>
          <w:lang w:eastAsia="ru-RU" w:bidi="en-U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 w:bidi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24"/>
          <w:lang w:bidi="en-US"/>
        </w:rPr>
        <w:t xml:space="preserve">7. Методическое обеспечение образовательной </w:t>
      </w:r>
      <w:r>
        <w:rPr/>
        <w:t>программы</w:t>
      </w:r>
    </w:p>
    <w:tbl>
      <w:tblPr>
        <w:tblW w:w="162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501"/>
        <w:gridCol w:w="3189"/>
        <w:gridCol w:w="3605"/>
        <w:gridCol w:w="2912"/>
        <w:gridCol w:w="2497"/>
        <w:gridCol w:w="1109"/>
      </w:tblGrid>
      <w:tr>
        <w:trPr>
          <w:trHeight w:val="1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lang w:bidi="en-US"/>
              </w:rPr>
              <w:t xml:space="preserve">№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bidi="en-US"/>
              </w:rPr>
              <w:t>Тема программ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bidi="en-US"/>
              </w:rPr>
              <w:t>Форма организации и проведения заняти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bidi="en-US"/>
              </w:rPr>
              <w:t>Методы и приёмы организации учебно-воспитательного процесс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0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0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bidi="en-US"/>
              </w:rPr>
              <w:t>Дидактический материал, техническое оснащение занят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bidi="en-US"/>
              </w:rPr>
              <w:t>Вид и форма контроля, форма предъявления результа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val="en-US" w:bidi="en-US"/>
              </w:rPr>
              <w:t>Графаучёта</w:t>
            </w:r>
          </w:p>
        </w:tc>
      </w:tr>
      <w:tr>
        <w:trPr>
          <w:trHeight w:val="138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bidi="en-US"/>
              </w:rPr>
              <w:t>Общие основы волейбола  ПП и ТБ Правила  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и методикасудей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Групповая с организацией индивидуальных форм работы внутри группы, подгрупповая, фронтальна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ловесный, объяснение, рассказ, беседа практические задания, объясн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Конспекты занятий для педагога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пециальная литература, справочные материалы, картинки, плака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авиласуде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Ввод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ложение о соревнованиях по волейболу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043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Общефизическая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bidi="en-US"/>
              </w:rPr>
              <w:t>воле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болист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ндивидуальная, групповая, подгрупповая,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точная, фронтальная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пражнения в парах, тренировки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аблицы, схемы, карточки, мячи на каждого обучающего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 xml:space="preserve">Тестирование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карточкисудьи, протокол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</w:tr>
      <w:tr>
        <w:trPr>
          <w:trHeight w:val="1136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>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Специальная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подготовк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Групповая с организацией индивидуальных форм работы внутри группы, подгрупповая, фронтальная, коллективно-групповая, в парах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ловесный, объяснение нового материала, рассказ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bidi="en-US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тература, схемы,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правочные материалы, карточки, плакаты, мячи на каждого обучающего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Зачет, тестирование, учебная игра,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омежуточный тест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136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>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Техническая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bidi="en-US"/>
              </w:rPr>
              <w:t xml:space="preserve"> воле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болист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Групповая с организацией индивидуальных форм работы внутри группы, подгрупповая, коллективно-групповая, в парах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ловесный, объяснение,  беседа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Учебнаяигра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идактические карточки, плакаты, мячи на каждого обучающ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ерминология, жестикуляция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Зачет, тестирование, учебная игра, промежуточный тест,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соревнование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</w:tr>
      <w:tr>
        <w:trPr>
          <w:trHeight w:val="1136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>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Игровая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bidi="en-US"/>
              </w:rPr>
              <w:t>подготовк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групповая, подгрупповая, коллективно-групповая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актические занятия, упражнения в парах, тренировки, Учебная игра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Дидактические карточки, плакаты, мячи на каждого обучающего, видеозаписи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Учебная игра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омежуточный отбор,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ревнова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4"/>
                <w:lang w:bidi="en-US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64" w:right="851" w:gutter="0" w:header="720" w:top="851" w:footer="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8.Учебно-методическое обеспечение дополнительной общеобразовательной программы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tbl>
      <w:tblPr>
        <w:tblW w:w="1522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0"/>
        <w:gridCol w:w="3827"/>
        <w:gridCol w:w="7426"/>
      </w:tblGrid>
      <w:tr>
        <w:trPr/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Учебник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Методические и дидактические пособия</w:t>
            </w:r>
          </w:p>
        </w:tc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Электронные издания</w:t>
            </w:r>
          </w:p>
        </w:tc>
      </w:tr>
      <w:tr>
        <w:trPr>
          <w:trHeight w:val="1793" w:hRule="atLeast"/>
        </w:trPr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Волейбол. Пляжный волейбол: Правила соревнований /пер. с англ. – М.: Терра-Спорт, 2001  (Правила соревнований)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Волейбол. Тестовые задания по изучению правил соревнований. – Омск: СибГАФК, 2002</w:t>
            </w:r>
          </w:p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 w:bidi="en-US"/>
              </w:rPr>
            </w:r>
          </w:p>
        </w:tc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 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eastAsia="ru-RU"/>
                </w:rPr>
                <w:t>konf-sot-2011.ucoz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eastAsia="ru-RU"/>
                </w:rPr>
                <w:t>http://www.it-n.ru/profil.aspx?cat_no=692&amp;d_no=21809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– Сеть творчески работающих учителей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revolution.allbest.ru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 www.academiaxxi.ru</w:t>
            </w:r>
          </w:p>
        </w:tc>
      </w:tr>
      <w:tr>
        <w:trPr>
          <w:trHeight w:val="1720" w:hRule="atLeast"/>
        </w:trPr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Чехов О. Основы волейбола.    Москва. «ФиС» 1979г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Железняк Ю.Д., Шулятьев В.М., Вайнбаум Я.С. Волейбол: Учеб.программа для ДЮСШ и  ДЮСШОР.– Омск:  ОмГТУ, 1994.</w:t>
            </w:r>
          </w:p>
        </w:tc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 w:bidi="en-US"/>
              </w:rPr>
            </w:r>
          </w:p>
        </w:tc>
      </w:tr>
      <w:tr>
        <w:trPr>
          <w:trHeight w:val="1619" w:hRule="atLeast"/>
        </w:trPr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Клещев Ю.Н., Тюрин В.А., Фураев Ю.П. Тактическая подготовка волейболистов. – М.: Физкультура и спорт, 1968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55555"/>
                <w:sz w:val="28"/>
                <w:szCs w:val="28"/>
                <w:shd w:fill="FFFFFF" w:val="clear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shd w:fill="FFFFFF" w:val="clear"/>
                <w:lang w:eastAsia="ar-SA" w:bidi="en-US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</w:r>
          </w:p>
        </w:tc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40" w:after="60"/>
        <w:ind w:left="720" w:hanging="0"/>
        <w:jc w:val="both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  <w:t>9.Материально-техническое обеспечение программы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333333"/>
          <w:sz w:val="29"/>
          <w:szCs w:val="29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9"/>
          <w:szCs w:val="29"/>
          <w:u w:val="single"/>
          <w:lang w:eastAsia="ru-RU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3260"/>
        <w:gridCol w:w="4253"/>
      </w:tblGrid>
      <w:tr>
        <w:trPr>
          <w:trHeight w:val="23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полнительной общеобразовате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(назначение) учебных кабинетов, объектов для проведения практических занятий, объектов физической культуры и спорта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основного 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реализации дополнительной образовательной программы</w:t>
            </w:r>
          </w:p>
        </w:tc>
      </w:tr>
      <w:tr>
        <w:trPr>
          <w:trHeight w:val="27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з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мнастические скамей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мнастические м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ивные мя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нтели различной мас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тка волейбо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йки волейбо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и волейбо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учи гимнастические</w:t>
            </w:r>
          </w:p>
        </w:tc>
      </w:tr>
      <w:tr>
        <w:trPr>
          <w:trHeight w:val="10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 площад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йки волейбо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тка волейбо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и волейбольные</w:t>
            </w:r>
          </w:p>
        </w:tc>
      </w:tr>
      <w:tr>
        <w:trPr>
          <w:trHeight w:val="1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стади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кал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унд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иновые амортизат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яжелители для рук и но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333333"/>
          <w:sz w:val="28"/>
          <w:szCs w:val="28"/>
          <w:u w:val="single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8"/>
          <w:szCs w:val="28"/>
          <w:u w:val="single"/>
          <w:lang w:eastAsia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bidi="en-US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й контроль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год обуче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Общефизическая и специальная физическая подготов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51"/>
        <w:gridCol w:w="1867"/>
        <w:gridCol w:w="18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 - 5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 – 5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, 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 – 8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 – 9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 с места, с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- 1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- 17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1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-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ёд из положения сидя, с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- 10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высокой перекладине из виса (мальчики), кол-во раз; на низкой перекладине из виса лёжа (девочки)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14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о скакалкой  (раз за 1 мин)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-120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ысоту с разбега, с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90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ысоту с места, с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тактическая подгот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51"/>
        <w:gridCol w:w="1867"/>
        <w:gridCol w:w="18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 с расстояния 6 м от сетки (кол-во удачных попыток из 10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 мячом на собой верхней передачей (кол-во раз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 мячом на собой нижней передачей (кол-во раз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й нападающий удар после подбрасывания мяча партнёром через сетку высотой 180 см (кол-во удачных попыток из 10)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без изменения позиций игроков (6:0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выполн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выполн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год обучения</w:t>
      </w:r>
    </w:p>
    <w:p>
      <w:pPr>
        <w:pStyle w:val="Normal"/>
        <w:spacing w:lineRule="auto" w:line="240" w:before="0" w:after="0"/>
        <w:jc w:val="both"/>
        <w:rPr/>
      </w:pPr>
      <w:r>
        <w:rPr/>
        <w:t>Общефизическая и специальная физическая подготов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51"/>
        <w:gridCol w:w="1867"/>
        <w:gridCol w:w="18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 - 5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 – 5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, 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 – 8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 – 9,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 с места, с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- 1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- 17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-1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 -10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ёд из положения сидя, с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- 1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высокой перекладине из виса (мальчики), кол-во раз; на низкой перекладине из виса лёжа (девочки)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 15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о скакалкой  (раз за 1 мин)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-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-130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ысоту с разбега, с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1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-95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ысоту с места, с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5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тактическая подготов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51"/>
        <w:gridCol w:w="1867"/>
        <w:gridCol w:w="18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 с расстояния 9 м от сетки (кол-во удачных попыток из 10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 с расстояния 6 м от сетки (кол-во удачных попыток из 10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 мячом на собой верхней передачей (кол-во раз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 мячом на собой нижней передачей (кол-во раз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назад после подбрасывания мяча партнёром (кол-во удачных попыток из 10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й нападающий удар через сетку высотой 180 см (кол-во удачных попыток из 10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 по диагонали через сетку высотой 180 см (кол-во удачных попыток из 10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с изменением позиций игрок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выполн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выполнения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е передачи в парах (кол-во раз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е передачи в парах (кол-во раз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выполнения основных двигательных действий в волейбол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йки и переме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ения приставными шагами лицом вперёд, правым, левым боком вперёд и спиной вперё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: большой отрыв ступней от поверхности площадки; сильное вертикальное качание; большие шаги, прыжки, «скованность движени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еремещений оценивается в пределах границ площадки (9х9 м). От лицевой линии по направлению к сетке перемещаются приставными шагами, левая нога впереди (4.5 м). Вдоль сетки перемещаются приставными шагами левым боком вперёд (лицом к сетке), к лицевой линии - правым боком вперёд, вдоль лицевой линии – приставными шагами спиной вперёд, левая нога впереди (4.5 м), затем прав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ч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яя передача мяча двумя руками в стену (расстояние до стены 1 м). Учитывается количество правильно выполненных передач подряд (допускается одна остановка). Норматив 4 передач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над собой непрерывно (разрешается две остановки). Норматив 3-4 передач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ча мяча над собой (не выходя за пределы зоны нападения, разрешается две остановки). Норматив 5 переда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в стену (расстояние от стены 1.5 м, высота-3м). Норматив 8 переда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мяча над собой в пределах зоны нападения. Норматив 4 передач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ч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яя прямая подача. Оценивается подача мяча в пределах площадки из-за лицевой линии. Норматив 4 попа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прямая подача. Оценивается подача в пределы площадки из-за лицевой линии (10 попыток). Норматив 4 попа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адающий удар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адающий удар из зоны 4 в площадь, которую образуют зоны 4,5,3 и 6. Передача на удар производится из зоны 3, стоя лицом к нападающему (10 попыток). Высота сетки 2 м 10 см. Норматив 5 попад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иров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ие нападающего удара из зоны 4 по мячу, установленному над сеткой в держателе высота сетки 2 м 25 см (5 попыток). Норматив 3 задерж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пределения теоретической подготовленности учащихся по правилам соревнован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ка и её разме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форму имеет волейбольная площадка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площадк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линии, ограничивающие площадк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редняя ли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линии нападе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линия нападе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ширина линий разметк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ли ширина линий в размер площадк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должна быть сетка и каковы её размеры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высоте укрепляется сетк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высота стоек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олжна проверяться высота сетк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роверяется высота сетк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я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должен быть мяч для игры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ешает вопрос о пригодности мяча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 обязанности игро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ны знать участники соревновани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ли право игрок обращаться непосредственно к судье во время соревновани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применяется удаление игрока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ается ли включать в состав команды игрока, не имеющего разрешения врача о допуске к соревнованиям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игро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возрастные группы делятся участники соревновани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юм игро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игрокам выступать без обув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игрокам выступать в головных уборах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предметы должны быть исключены из костюма игрок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игроку изменять свой личный номер во время соревнова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тличительный знак должен иметь капитан команды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анды и расстановка игро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число игроков в команде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игроки считаются основными и какие запасными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ается ли изменять состав основных и запасных игроков в следующей парти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допускать к соревнованиям игроков, не занесённых в протокол до начала соревновани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игроки каждой линии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взаимная расстановка игроков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оложение по кругу занимают игрок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игрокам выходить за пределы границ площадки в момент подач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должно быть взаимное расположение игроков каждой линии в момент выполнения подачи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а ли сохраняться взаимная расстановка в течение всего соревнова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изменять взаимную расстановк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ёт и результат иг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команда проигрывает очко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чков должна набрать команда для выигрыша одной парти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ольких партий состоит соревнование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соревнование считается законченным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щитать встречу, если команда не явилась на соревновани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игры и выбор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оманде предоставляется право выбирать стороны и подач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зобновляется игра после окончания первой партии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озобновляется соревнование перед решающей партие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решающая партия от остальных парти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жны расположиться игроки после смены сторон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ча и смена мес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дач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водится подача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подача считается произведённо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ется ли время на подач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жит сигналом на право подач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аётся свисток на подач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игроку производить подачу с рук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оих пор должен подавать один и тот же игрок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ли смена мест при подаче одним и те же игроком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 и передача мяч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можно ударять по мяч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передача считается не правильно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игроку ударять по мячу головой или касаться мяча телом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одному игроку ударять по мячу два раза подряд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даров даётся команде, чтобы переправить мяч на сторону соперник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дво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двум игрокам одной команды ударять по мячу одновременно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оддерживать игрока во время нападающего удара или блокирования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рассматривается случай, когда по мячу, находящемуся над сеткой, ударят одновременно 2 игрока разных команд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игроку, участвовавшему в одновременном касании мяча, вновь ударить по мяч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нос рук над сеткой и блокиров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перенос рук над сеткой с касанием мяча на стороне противника ошибко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перенос рук над сеткой без касания мяча ошибко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 ли ошибкой, если игрок коснётся мяча на своей стороне, а после удара перенесёт руки через сетк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локирование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участвовать в блокировани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локирование считается состоявшимс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рупповое блокировани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касаний мяча может сделать команда при состоявшемся блокировани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блокировать подач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от сет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ется ли ошибкой, если мяч коснётся сетк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сматривается касание мячом ограничительных лент на сетк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 ли ошибкой, если игрок прикоснётся к сетк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ход средней ли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граничения существуют для игроков задней линии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ается ли игроку задней линии, находящемуся за линией нападения, произвести удар в прыжке и после удара приземлится в площадь нападе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игроку задней зоны наступать на линию нападе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 мяча из иг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яч выходит из игры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команда считается проигравшей после приземления мяч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ны игро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ли замена игрока в процессе соревнова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жет быть произведена замена игрок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ётся ли команде время на замену игрока? Какое место должен занять запасной игрок входящий в игр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рыв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установлены перерывы между партиям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ерерыв установлен перед решающей партие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ётся время на смену в решающей парти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команда может потребовать перерыв для отдых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ейская жестикуляц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29565</wp:posOffset>
            </wp:positionV>
            <wp:extent cx="5892165" cy="68580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50606" t="30971" r="7993" b="10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271260" cy="87991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8043" t="13479" r="50094" b="11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114935</wp:posOffset>
            </wp:positionV>
            <wp:extent cx="6600825" cy="9144000"/>
            <wp:effectExtent l="0" t="0" r="0" b="0"/>
            <wp:wrapTight wrapText="bothSides">
              <wp:wrapPolygon edited="0">
                <wp:start x="-24916" y="-3848"/>
                <wp:lineTo x="-24916" y="25106"/>
                <wp:lineTo x="24113" y="25106"/>
                <wp:lineTo x="24113" y="-3848"/>
                <wp:lineTo x="-24916" y="-3848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50740" t="13287" r="5127" b="12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07035</wp:posOffset>
            </wp:positionH>
            <wp:positionV relativeFrom="paragraph">
              <wp:posOffset>-343535</wp:posOffset>
            </wp:positionV>
            <wp:extent cx="6236335" cy="80010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12499" t="12890" r="47472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708"/>
        </w:tabs>
        <w:ind w:left="0" w:firstLine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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22">
    <w:lvl w:ilvl="0">
      <w:numFmt w:val="bullet"/>
      <w:lvlText w:val=""/>
      <w:lvlJc w:val="left"/>
      <w:pPr>
        <w:tabs>
          <w:tab w:val="num" w:pos="922"/>
        </w:tabs>
        <w:ind w:left="922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color w:val="000000"/>
      <w:sz w:val="28"/>
      <w:szCs w:val="24"/>
      <w:lang w:val="en-US" w:bidi="en-US"/>
    </w:rPr>
  </w:style>
  <w:style w:type="character" w:styleId="Style6">
    <w:name w:val="Основной текст с отступом Знак"/>
    <w:qFormat/>
    <w:rPr>
      <w:rFonts w:ascii="Calibri" w:hAnsi="Calibri" w:eastAsia="Times New Roman" w:cs="Times New Roman"/>
      <w:b/>
      <w:bCs/>
      <w:caps/>
      <w:color w:val="000000"/>
      <w:sz w:val="40"/>
      <w:szCs w:val="24"/>
      <w:lang w:val="en-US" w:bidi="en-US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color w:val="000000"/>
      <w:sz w:val="28"/>
      <w:szCs w:val="28"/>
      <w:lang w:val="en-US" w:bidi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Times New Roman"/>
      <w:i/>
      <w:sz w:val="24"/>
      <w:szCs w:val="24"/>
      <w:lang w:val="en-US"/>
    </w:rPr>
  </w:style>
  <w:style w:type="character" w:styleId="Style9">
    <w:name w:val="Выделенная цитата Знак"/>
    <w:qFormat/>
    <w:rPr>
      <w:rFonts w:ascii="Calibri" w:hAnsi="Calibri" w:eastAsia="Times New Roman" w:cs="Times New Roman"/>
      <w:b/>
      <w:i/>
      <w:sz w:val="24"/>
      <w:szCs w:val="20"/>
      <w:lang w:val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8">
    <w:name w:val="Основной текст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eastAsia="Times New Roman"/>
      <w:color w:val="000000"/>
      <w:sz w:val="28"/>
      <w:szCs w:val="24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eastAsia="Times New Roman"/>
      <w:b/>
      <w:bCs/>
      <w:caps/>
      <w:color w:val="000000"/>
      <w:sz w:val="40"/>
      <w:szCs w:val="24"/>
      <w:lang w:val="en-US" w:bidi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180" w:hanging="0"/>
    </w:pPr>
    <w:rPr>
      <w:rFonts w:eastAsia="Times New Roman"/>
      <w:color w:val="000000"/>
      <w:sz w:val="28"/>
      <w:szCs w:val="2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40" w:before="0" w:after="0"/>
    </w:pPr>
    <w:rPr>
      <w:rFonts w:eastAsia="Times New Roman"/>
      <w:i/>
      <w:sz w:val="24"/>
      <w:szCs w:val="24"/>
      <w:lang w:val="en-US"/>
    </w:rPr>
  </w:style>
  <w:style w:type="paragraph" w:styleId="Style21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eastAsia="Times New Roman"/>
      <w:b/>
      <w:i/>
      <w:sz w:val="24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yperlink" Target="http://konf-sot-2011.ucoz.ru/" TargetMode="External"/><Relationship Id="rId10" Type="http://schemas.openxmlformats.org/officeDocument/2006/relationships/hyperlink" Target="http://www.it-n.ru/profil.aspx?cat_no=692&amp;d_no=218090" TargetMode="External"/><Relationship Id="rId11" Type="http://schemas.openxmlformats.org/officeDocument/2006/relationships/header" Target="header8.xm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header" Target="head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3:00Z</dcterms:created>
  <dc:creator>1</dc:creator>
  <dc:description/>
  <cp:keywords/>
  <dc:language>en-US</dc:language>
  <cp:lastModifiedBy>Сластена</cp:lastModifiedBy>
  <dcterms:modified xsi:type="dcterms:W3CDTF">2020-05-23T17:16:00Z</dcterms:modified>
  <cp:revision>19</cp:revision>
  <dc:subject/>
  <dc:title/>
</cp:coreProperties>
</file>