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нятие     Рассказывание по картине «В школу»</w:t>
      </w:r>
    </w:p>
    <w:p>
      <w:pPr>
        <w:pStyle w:val="Normal"/>
        <w:spacing w:lineRule="auto" w:line="240" w:before="0" w:after="0"/>
        <w:ind w:firstLine="70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вязная реч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детей составлять сюжетный рассказ по картине, используя приобретенные ранее навыки построения сюжета (завязка, кульминация, развязка), само</w:t>
        <w:softHyphen/>
        <w:t>стоятельно придумывать события, предшествовавшие изоб</w:t>
        <w:softHyphen/>
        <w:t>раженным;</w:t>
      </w:r>
    </w:p>
    <w:p>
      <w:pPr>
        <w:pStyle w:val="Normal"/>
        <w:shd w:fill="FFFFFF" w:val="clear"/>
        <w:spacing w:lineRule="auto" w:line="240" w:before="0" w:after="0"/>
        <w:ind w:firstLine="706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лов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в речи детей слова, относящиеся к темам «Школа», «Осень»; учить сравнивать и обобщать, вы</w:t>
        <w:softHyphen/>
        <w:t>делять существенные признаки, подбирать точно слова для обозначения явления;</w:t>
      </w:r>
    </w:p>
    <w:p>
      <w:pPr>
        <w:pStyle w:val="Normal"/>
        <w:shd w:fill="FFFFFF" w:val="clear"/>
        <w:spacing w:lineRule="auto" w:line="240" w:before="0" w:after="0"/>
        <w:ind w:firstLine="706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раммати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подбирать однокоренные слова к за</w:t>
        <w:softHyphen/>
        <w:t xml:space="preserve">данному слову; упражнять в дифференциации звуков с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ш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нтонационную выразительность речи: учить при</w:t>
        <w:softHyphen/>
        <w:t>давать высказыванию оттенки вопроса, радости.</w:t>
      </w:r>
    </w:p>
    <w:p>
      <w:pPr>
        <w:pStyle w:val="Normal"/>
        <w:shd w:fill="FFFFFF" w:val="clear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. Картина «В школу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омещает на стенд картину «В школу». Зада</w:t>
        <w:softHyphen/>
        <w:t>ет вопро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ожно назвать эту картину? Придумайте ей назва</w:t>
        <w:softHyphen/>
        <w:t>ние. Как вы считаете, чье название правильнее, интереснее? Поче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ы думаете, что эти дети идут в школу, а не в детский сад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вать одним словом детей, которые идут в шко</w:t>
        <w:softHyphen/>
        <w:t>лу? (Ученики, школьники, первоклассник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ходится у школьников в портфелях? (Пенал, тет</w:t>
        <w:softHyphen/>
        <w:t>ради, учебники...) Как можно назвать все эти предметы од</w:t>
        <w:softHyphen/>
        <w:t>ним словом? (Школьные принадлежност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е время года дети начинают учить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ы отличаем осень от других времен года? Что бы</w:t>
        <w:softHyphen/>
        <w:t>вает только осенью? (Листопад, сбор урожая, отлет птиц и др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ю погода бывает разная. Если светит солнце, небо прозрачное, то какими словами можно сказать про осень? (Солнечная, золотая, ясная, ранняя.) Если небо затянуто туча</w:t>
        <w:softHyphen/>
        <w:t>ми, дует холодный ветер, часто идет дождь, то какими словами можно сказать про осень? (Поздняя, хмурая, пасмурная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ушайте слова 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чить, учитель, учительниц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часть у этих слов-родственников общая? А у сло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шко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родственные слов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Школьник, школьный, школьница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ридумывают рассказ по картине «Осень». Предва</w:t>
        <w:softHyphen/>
        <w:t xml:space="preserve">рительно воспитатель поясня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нача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жите, что произошло с этими детьми до того, как они подошли к шко</w:t>
        <w:softHyphen/>
        <w:t xml:space="preserve">ле, 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тем —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, что вы видите на картин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 могут быть индивидуальными и коллективными (группа из нескольких челове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ети затрудняются придумать события, предшество</w:t>
        <w:softHyphen/>
        <w:t>вавшие изображенным на картине, воспитатель сам начинает рассказ, а ребенок продолжает. Начало рассказа может быть таки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ясный солнечный сентябрьский день мальчики и де</w:t>
        <w:softHyphen/>
        <w:t>вочки собирались в школу. Еще с вечера они приготовили пор</w:t>
        <w:softHyphen/>
        <w:t>тфели и учебники. Слава встал очень рано, все боялся опоз</w:t>
        <w:softHyphen/>
        <w:t>дать. За ним зашел его друг Саша, и они пошли знакомой до</w:t>
        <w:softHyphen/>
        <w:t>рогой в школу..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ше дети рассказывают о событиях, изображенных на картине. Воспитатель следит, чтобы рассказ получился закон</w:t>
        <w:softHyphen/>
        <w:t>чен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дает задание: «Скажите предложе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пой</w:t>
        <w:softHyphen/>
        <w:t xml:space="preserve">ду в школ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, чтобы было хорошо слышно, хорошо понятно, что в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му, ва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хоч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ти в школу... А сейчас ска</w:t>
        <w:softHyphen/>
        <w:t xml:space="preserve">жите это предложение так, чтобы было понятно, что в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прашиваете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20:27:00Z</dcterms:created>
  <dc:creator>Игорь Игорь</dc:creator>
  <dc:description/>
  <dc:language>en-US</dc:language>
  <cp:lastModifiedBy>Игорь Игорь</cp:lastModifiedBy>
  <dcterms:modified xsi:type="dcterms:W3CDTF">2020-05-24T20:28:00Z</dcterms:modified>
  <cp:revision>1</cp:revision>
  <dc:subject/>
  <dc:title/>
</cp:coreProperties>
</file>