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iCs/>
          <w:szCs w:val="28"/>
        </w:rPr>
        <w:t>Как эффективно обучать детей с отклонением в развитии</w:t>
      </w:r>
    </w:p>
    <w:p>
      <w:pPr>
        <w:pStyle w:val="Normal"/>
        <w:jc w:val="right"/>
        <w:rPr>
          <w:i/>
          <w:i/>
          <w:iCs/>
          <w:sz w:val="28"/>
          <w:szCs w:val="28"/>
        </w:rPr>
      </w:pPr>
      <w:r>
        <w:rPr>
          <w:i/>
          <w:iCs/>
          <w:sz w:val="28"/>
          <w:szCs w:val="28"/>
        </w:rPr>
      </w:r>
    </w:p>
    <w:p>
      <w:pPr>
        <w:pStyle w:val="Style14"/>
        <w:spacing w:lineRule="auto" w:line="360"/>
        <w:ind w:left="0" w:right="135" w:firstLine="573"/>
        <w:rPr/>
      </w:pPr>
      <w:r>
        <w:rPr>
          <w:rFonts w:cs="Times New Roman" w:ascii="Times New Roman" w:hAnsi="Times New Roman"/>
          <w:sz w:val="28"/>
          <w:szCs w:val="28"/>
        </w:rPr>
        <w:t>Можно задаться философскими вопросами бытия и сознания, нужности и ненужности. Эффективно раскрыть гносеологический дискурс в рамках олигофоренопедагогики - чем, на своем уровне, всегда и занимается обслуживающий персонал коррекционных школ или интернатов. Но практика и накопленный опыт показали, что перед педагогами, обучающими детей с ОВЗ, должна стоять совершенно иная задача. Нужно найти эффективные приемы и методы, чтобы дать ребенку шанс стать полноправным членом общества, дать ему возможность поверить в себя, в свои силы, дать родителям таких детей надежду. В этом отчасти и состоит основная работа педагога, работающего с детьми со сложными дефектами. Педагогам нужно верить в себя, верить в то, чем занимаешься. Только так они смогут осуществлять свою деятельность в правильном, необходимом направлении.</w:t>
      </w:r>
    </w:p>
    <w:p>
      <w:pPr>
        <w:pStyle w:val="Style14"/>
        <w:spacing w:lineRule="auto" w:line="360"/>
        <w:ind w:left="0" w:right="135" w:firstLine="573"/>
        <w:rPr>
          <w:rFonts w:ascii="Times New Roman" w:hAnsi="Times New Roman" w:cs="Times New Roman"/>
          <w:sz w:val="28"/>
          <w:szCs w:val="28"/>
        </w:rPr>
      </w:pPr>
      <w:r>
        <w:rPr>
          <w:rFonts w:cs="Times New Roman" w:ascii="Times New Roman" w:hAnsi="Times New Roman"/>
          <w:sz w:val="28"/>
          <w:szCs w:val="28"/>
        </w:rPr>
        <w:t xml:space="preserve">Первое и самое главное прилечь внимание ребенка, сделать урок интересным и познавательным для него, для этого нужно обязательно представлять ребенка не просто как ученика, а как личность. Кто он, где живет, кто его родители, какой у него диагноз. Без этого нельзя подобрать наиболее подходящее для него обучение. Коррекционное обучение детей должно учитывать все их патологии и отклонения в развитии, невозможно обучать всех одинаково, не существует универсальных методов. Узнай своего ученика – вот ключ к пониманию его потребностей. Конечно, это займет много времени, но какая бы ни была у него патология: физиологическая, анатомическая или функциональная, подобрать специальные приемы и методы ее исправления можно только после всестороннего изучения ребенка. Нельзя поверхностно подходить к этому вопросу, работать по принципу: «От звонка до звонка». Нужно стараться быть всегда на связи с ребенком и его родителями, шире использовать дистанционные методы взаимодействия и обучения. </w:t>
      </w:r>
    </w:p>
    <w:p>
      <w:pPr>
        <w:pStyle w:val="Style14"/>
        <w:spacing w:lineRule="auto" w:line="360"/>
        <w:ind w:left="0" w:right="135" w:firstLine="573"/>
        <w:rPr>
          <w:rFonts w:ascii="Times New Roman" w:hAnsi="Times New Roman" w:cs="Times New Roman"/>
          <w:sz w:val="28"/>
          <w:szCs w:val="28"/>
        </w:rPr>
      </w:pPr>
      <w:r>
        <w:rPr>
          <w:rFonts w:cs="Times New Roman" w:ascii="Times New Roman" w:hAnsi="Times New Roman"/>
          <w:sz w:val="28"/>
          <w:szCs w:val="28"/>
        </w:rPr>
        <w:t xml:space="preserve">Надо постоянно помогать родителям и настойчиво вовлекать их в процесс обучения с помощью современных информационных систем. </w:t>
      </w:r>
    </w:p>
    <w:p>
      <w:pPr>
        <w:pStyle w:val="Style14"/>
        <w:spacing w:lineRule="auto" w:line="360"/>
        <w:ind w:left="0" w:right="135" w:firstLine="573"/>
        <w:rPr/>
      </w:pPr>
      <w:r>
        <w:rPr>
          <w:rFonts w:cs="Times New Roman" w:ascii="Times New Roman" w:hAnsi="Times New Roman"/>
          <w:sz w:val="28"/>
          <w:szCs w:val="28"/>
        </w:rPr>
        <w:t>Д</w:t>
      </w:r>
      <w:r>
        <w:rPr>
          <w:rFonts w:cs="Times New Roman" w:ascii="Times New Roman" w:hAnsi="Times New Roman"/>
          <w:bCs/>
          <w:iCs/>
          <w:sz w:val="28"/>
          <w:szCs w:val="28"/>
        </w:rPr>
        <w:t>елать акцент на особенности личности ребенка, на выраженности его основного дефекта развития, повышать до необходимого уровня возможность его интеграции в общество. Этот факт критически важен для детей, имеющих проблемы здоровья или отклонения в развитии. Нужно широко открыть для них реальные социальные перспективы.</w:t>
      </w:r>
    </w:p>
    <w:p>
      <w:pPr>
        <w:pStyle w:val="Style14"/>
        <w:spacing w:lineRule="auto" w:line="360"/>
        <w:ind w:left="0" w:right="135" w:firstLine="573"/>
        <w:rPr/>
      </w:pPr>
      <w:r>
        <w:rPr>
          <w:rFonts w:cs="Times New Roman" w:ascii="Times New Roman" w:hAnsi="Times New Roman"/>
          <w:sz w:val="28"/>
          <w:szCs w:val="28"/>
        </w:rPr>
        <w:t>Сегодня реализующая АООП школа (ресурсная школа), по сути, является срезом нашего современного общества с его сложными внутриэкономическими отношениями. Для детей с ОВЗ именно школа зачастую самый главный способ получить образование или выбрать ориентацию в этом сложном мире взаимосвязанных жизненных ценностей. Возможность принять и осознать свои возможности и перспективы.</w:t>
      </w:r>
    </w:p>
    <w:p>
      <w:pPr>
        <w:pStyle w:val="Style14"/>
        <w:spacing w:lineRule="auto" w:line="360"/>
        <w:ind w:left="0" w:right="135" w:firstLine="573"/>
        <w:rPr/>
      </w:pPr>
      <w:r>
        <w:rPr>
          <w:rFonts w:cs="Times New Roman" w:ascii="Times New Roman" w:hAnsi="Times New Roman"/>
          <w:sz w:val="28"/>
          <w:szCs w:val="28"/>
        </w:rPr>
        <w:t>Поэтому школьное коррекционное образование и является точкой сборки для существующих образовательных программ.</w:t>
      </w:r>
    </w:p>
    <w:p>
      <w:pPr>
        <w:pStyle w:val="Style14"/>
        <w:spacing w:lineRule="auto" w:line="360"/>
        <w:ind w:left="0" w:right="135" w:firstLine="573"/>
        <w:rPr/>
      </w:pPr>
      <w:r>
        <w:rPr>
          <w:rFonts w:cs="Times New Roman" w:ascii="Times New Roman" w:hAnsi="Times New Roman"/>
          <w:sz w:val="28"/>
          <w:szCs w:val="28"/>
        </w:rPr>
        <w:t xml:space="preserve">Обучение тогда будет эффективным, когда используемые приемы и методы простимулируют интерес школьника к познанию нового, когда он начнет думать и понимать реалии сегодняшнего времени. Обучая детей нужно широко применять новые методы обучения, смело экспериментировать, привлекать новые технологии. </w:t>
      </w:r>
    </w:p>
    <w:p>
      <w:pPr>
        <w:pStyle w:val="Normal"/>
        <w:spacing w:lineRule="auto" w:line="360"/>
        <w:ind w:firstLine="573"/>
        <w:jc w:val="both"/>
        <w:rPr/>
      </w:pPr>
      <w:r>
        <w:rPr>
          <w:sz w:val="28"/>
          <w:szCs w:val="28"/>
        </w:rPr>
        <w:t xml:space="preserve">Школой должна быть разработана стратегия обеспечения материально – технической поддержки процесса координации и взаимодействия специалистов разного профиля и родителей, вовлеченных в процесс образования.  Первое направление – создание единого «досье» обучающегося (специально организованный Маршрут ученика с ОВЗ, который отражает не столько учебную деятельность ребенка, а динамику его развития, процесс прогнозирования конечного результата обучения). Второе направление - развитие мастерских (мини - производство), предметных кабинетов (кабинет – лаборатория) с целью включения каждого ученика в практическую учебно-познавательную деятельность (реализация деятельностного подхода к обучению детей с ОВЗ) путем обеспечения комфортного доступа ребенка к техническим средствам обучения, использования ассистирующих средств и технологий. Третье направление – организация возможности регулярного обмена информацией между учителями, специалистами и семьей. Информационные связи участников образовательного процесса осуществляются посредством электронного дневника, журнала, сайта школы, обеспечен доступ к информационным ресурсам.  </w:t>
      </w:r>
    </w:p>
    <w:p>
      <w:pPr>
        <w:pStyle w:val="Normal"/>
        <w:spacing w:lineRule="auto" w:line="360"/>
        <w:ind w:firstLine="573"/>
        <w:jc w:val="both"/>
        <w:rPr/>
      </w:pPr>
      <w:r>
        <w:rPr>
          <w:sz w:val="28"/>
          <w:szCs w:val="28"/>
        </w:rPr>
        <w:t xml:space="preserve">Отсутствие специализированных компьютерных программ, рабочих тетрадей и дидактического материала, специальных учебников по отдельным предметам в школе для детей с ОВЗ вносит определенные трудности с одной стороны в организацию учебного процесса, но с другой определяет направление творческой и экспериментальной деятельности учителя ресурсной школы. </w:t>
      </w:r>
    </w:p>
    <w:p>
      <w:pPr>
        <w:pStyle w:val="Style14"/>
        <w:spacing w:lineRule="auto" w:line="360"/>
        <w:ind w:left="0" w:right="135" w:firstLine="573"/>
        <w:rPr/>
      </w:pPr>
      <w:r>
        <w:rPr>
          <w:rFonts w:cs="Times New Roman" w:ascii="Times New Roman" w:hAnsi="Times New Roman"/>
          <w:sz w:val="28"/>
          <w:szCs w:val="28"/>
        </w:rPr>
        <w:t>Содержание учебно-воспитательного процесса в коррекционной школе для детей с ОВЗ до недавнего времени было традиционно, отчасти консервативно, а поэтому коррекционная школа зачастую представляла собой закрытый социум. Однако меняется идеология, меняются реалии современного общества и теперь для успешной интеграции детей с ограничениями в развитии оказывается недостаточными программные знания и умение действовать по заданному алгоритму – необходим хороший социальный опыт, который можно получить только в случае включения в социальные и культурные процессы преобразования. Таким образом, одной из главных задач для школы, реализующей АООП, на сегодняшний момент становится задача создания максимально возможных условий для развития детского творчества, которую школа успешно решает как в условиях школы (дополнительное образование художественно – эстетической направленности, детские общественные организации и др.), так и путем участия в различных фестивалях и конкурсах.</w:t>
      </w:r>
    </w:p>
    <w:p>
      <w:pPr>
        <w:pStyle w:val="Style14"/>
        <w:spacing w:lineRule="auto" w:line="360"/>
        <w:ind w:left="0" w:right="135" w:firstLine="573"/>
        <w:rPr/>
      </w:pPr>
      <w:r>
        <w:rPr>
          <w:rFonts w:cs="Times New Roman" w:ascii="Times New Roman" w:hAnsi="Times New Roman"/>
          <w:sz w:val="28"/>
          <w:szCs w:val="28"/>
        </w:rPr>
        <w:t xml:space="preserve">Исследование особенностей мышления детей с ОВЗ  показывает, что зачастую содержание детских мыслей однообразно, сосредоточенно преимущественно на близких людях, на непосредственно окружающей их обстановке, персеверативное, инертное в том смысле, что мысли из различных областей слабо соприкасаются друг с другом, не пересекаясь. Однако, если попросить учеников (в условиях школьного класса) наугад написать 20 слов, то можно увидеть слова ещё из одной области - тема интересных текущих уроков. Что же привлекло внимание учеников? Оказывается необычность, яркость, доступность, соответствие современным стандартам, то есть то, что делает любой метод эффективным. </w:t>
      </w:r>
    </w:p>
    <w:p>
      <w:pPr>
        <w:pStyle w:val="Style14"/>
        <w:spacing w:lineRule="auto" w:line="360"/>
        <w:ind w:left="0" w:right="135" w:firstLine="573"/>
        <w:rPr>
          <w:rFonts w:ascii="Times New Roman" w:hAnsi="Times New Roman" w:cs="Times New Roman"/>
          <w:sz w:val="28"/>
          <w:szCs w:val="28"/>
        </w:rPr>
      </w:pPr>
      <w:r>
        <w:rPr>
          <w:rFonts w:cs="Times New Roman" w:ascii="Times New Roman" w:hAnsi="Times New Roman"/>
          <w:sz w:val="28"/>
          <w:szCs w:val="28"/>
        </w:rPr>
        <w:t xml:space="preserve">Корректируя, исправляя в процессе роста и взросления ребенка дефекты его развития, школа, реализующая АООП,  берёт на себя ответственность подготовить его к взрослой жизни, к дальнейшему профессиональному образованию и труду. Отсюда вытекает </w:t>
      </w:r>
      <w:r>
        <w:rPr>
          <w:rFonts w:cs="Times New Roman" w:ascii="Times New Roman" w:hAnsi="Times New Roman"/>
          <w:bCs/>
          <w:sz w:val="28"/>
          <w:szCs w:val="28"/>
        </w:rPr>
        <w:t>основная задача школы</w:t>
      </w:r>
      <w:r>
        <w:rPr>
          <w:rFonts w:cs="Times New Roman" w:ascii="Times New Roman" w:hAnsi="Times New Roman"/>
          <w:sz w:val="28"/>
          <w:szCs w:val="28"/>
        </w:rPr>
        <w:t xml:space="preserve">: </w:t>
      </w:r>
    </w:p>
    <w:p>
      <w:pPr>
        <w:pStyle w:val="Style14"/>
        <w:spacing w:lineRule="auto" w:line="360"/>
        <w:ind w:left="0" w:right="135" w:firstLine="573"/>
        <w:rPr>
          <w:rFonts w:ascii="Times New Roman" w:hAnsi="Times New Roman" w:cs="Times New Roman"/>
          <w:bCs/>
          <w:iCs/>
          <w:sz w:val="28"/>
          <w:szCs w:val="28"/>
        </w:rPr>
      </w:pPr>
      <w:r>
        <w:rPr>
          <w:rFonts w:cs="Times New Roman" w:ascii="Times New Roman" w:hAnsi="Times New Roman"/>
          <w:sz w:val="28"/>
          <w:szCs w:val="28"/>
        </w:rPr>
        <w:t xml:space="preserve">Формируя личность обучающихся на основе усвоения образовательной программы, надо помнить как будет происходить их адаптация к жизни в динамично развивающемся обществе. Вот почему школа приняла решение создать методическую и материальную базу для формирования основы осознанного выбора профессии, для подготовки выпускников коррекционных школ к получению профессии и к дальнейшей работе, к общению с работодателями и с коллективом. Открытие новых производств и профилей трудового обучения, включая индивидуальную деятельность и частное предпринимательство – таков сегодняшний курс развития школы, реализующей АООП для детей с ОВЗ. </w:t>
      </w:r>
    </w:p>
    <w:p>
      <w:pPr>
        <w:pStyle w:val="Normal"/>
        <w:spacing w:lineRule="auto" w:line="360"/>
        <w:ind w:firstLine="573"/>
        <w:jc w:val="both"/>
        <w:rPr>
          <w:rFonts w:ascii="Times New Roman" w:hAnsi="Times New Roman" w:cs="Times New Roman"/>
          <w:bCs/>
          <w:iCs/>
          <w:sz w:val="28"/>
          <w:szCs w:val="28"/>
        </w:rPr>
      </w:pPr>
      <w:r>
        <w:rPr>
          <w:rFonts w:cs="Times New Roman"/>
          <w:bCs/>
          <w:iCs/>
          <w:sz w:val="28"/>
          <w:szCs w:val="28"/>
        </w:rPr>
      </w:r>
    </w:p>
    <w:sectPr>
      <w:footerReference w:type="default" r:id="rId2"/>
      <w:type w:val="nextPage"/>
      <w:pgSz w:w="11906" w:h="16838"/>
      <w:pgMar w:left="1701" w:right="850"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35" w:after="15"/>
      <w:ind w:left="135" w:right="135" w:hanging="0"/>
      <w:jc w:val="both"/>
    </w:pPr>
    <w:rPr>
      <w:rFonts w:ascii="Arial" w:hAnsi="Arial" w:eastAsia="Arial Unicode MS" w:cs="Arial"/>
      <w:color w:val="000000"/>
      <w:sz w:val="17"/>
      <w:szCs w:val="17"/>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2:08:00Z</dcterms:created>
  <dc:creator>Данил</dc:creator>
  <dc:description/>
  <dc:language>en-US</dc:language>
  <cp:lastModifiedBy>user</cp:lastModifiedBy>
  <cp:lastPrinted>2006-11-15T18:35:00Z</cp:lastPrinted>
  <dcterms:modified xsi:type="dcterms:W3CDTF">2020-05-23T12:27:00Z</dcterms:modified>
  <cp:revision>3</cp:revision>
  <dc:subject/>
  <dc:title>Поиск путей эффективного обучения детей с отклонением в развитии</dc:title>
</cp:coreProperties>
</file>