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/>
      </w:pPr>
      <w:r>
        <w:rPr>
          <w:rFonts w:cs="Arial" w:ascii="Arial" w:hAnsi="Arial"/>
          <w:i/>
          <w:color w:val="333333"/>
          <w:kern w:val="2"/>
          <w:sz w:val="42"/>
          <w:szCs w:val="42"/>
        </w:rPr>
        <w:t>Конспект  по окружающему миру в средней группе «Путешествие в Африку»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Цель занятия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вивать познавательный интерес через ознакомление детей с животными Африки; побудить детей к речевому общению. Создать хорошее настроение от активного участия в занятии.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Задачи занятия:</w:t>
      </w:r>
    </w:p>
    <w:p>
      <w:pPr>
        <w:pStyle w:val="Normal"/>
        <w:spacing w:before="225" w:after="225"/>
        <w:rPr/>
      </w:pPr>
      <w:r>
        <w:rPr>
          <w:rFonts w:cs="Arial" w:ascii="Arial" w:hAnsi="Arial"/>
          <w:color w:val="333333"/>
        </w:rPr>
        <w:t>1. Представить  животных Африки - внешний вид, названия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Формировать представления о взаимосвязях живых организмов со средой обитания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Упражнять в образовании однокоренных слов через д/и «Звериная семья»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 Упражнять детей в ЗКР - подражание звукопроизношению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5. Решение задачи через проблемную ситуацию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6. Организация опытнической деятельности с последующим наблюдением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7. Воспитывать сочувствие, желание помогать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8. Формировать познавательную активность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9. Развивать наблюдательность, любознательность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0. Развивать связную речь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33333"/>
        </w:rPr>
        <w:t>Интегративные области:</w:t>
      </w:r>
      <w:r>
        <w:rPr>
          <w:rFonts w:cs="Arial" w:ascii="Arial" w:hAnsi="Arial"/>
          <w:color w:val="333333"/>
        </w:rPr>
        <w:t> познание, коммуникация, физическая культура, социализация.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Оборудование:</w:t>
      </w:r>
    </w:p>
    <w:p>
      <w:pPr>
        <w:pStyle w:val="Normal"/>
        <w:spacing w:before="225" w:after="225"/>
        <w:rPr/>
      </w:pPr>
      <w:r>
        <w:rPr>
          <w:rFonts w:cs="Arial" w:ascii="Arial" w:hAnsi="Arial"/>
          <w:color w:val="333333"/>
        </w:rPr>
        <w:t>Наглядное пособие панно «Африка» с комплектом игрушечных животных Африки, карточки - животные на липкой ленте, муляж черепахи, горшки с землёй и песком, семена репы, маски на с изображением животных Африки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Предварительная работа:</w:t>
      </w:r>
    </w:p>
    <w:p>
      <w:pPr>
        <w:pStyle w:val="Normal"/>
        <w:spacing w:before="225" w:after="225"/>
        <w:rPr/>
      </w:pPr>
      <w:r>
        <w:rPr>
          <w:rFonts w:cs="Arial" w:ascii="Arial" w:hAnsi="Arial"/>
          <w:color w:val="333333"/>
        </w:rPr>
        <w:t>Чтение стихов С. Маршака «Слон», «Жираф», «Верблюд». Разгадывание загадок «Животные Африки», рассматривание иллюстраций по теме «Африка», беседы по темам: «Повадки животных», «Мама и детёныши», Словарная работа. Чтение произведений, отрывков  : «Доктор Айболит», «Рикки -тикки — тави», «Маугли»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ение книги Р. Киплинга «Отчего у верблюда горб». Д/и «Найди и раскрась».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Ход занятия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Ребята! Проходите в группу. Посмотрите у нас сегодня гости. Мы гостям всегда рады. Давайте с ними поздороваемся.</w:t>
      </w:r>
    </w:p>
    <w:p>
      <w:pPr>
        <w:pStyle w:val="Normal"/>
        <w:spacing w:before="225" w:after="225"/>
        <w:rPr/>
      </w:pPr>
      <w:r>
        <w:rPr>
          <w:rFonts w:cs="Arial" w:ascii="Arial" w:hAnsi="Arial"/>
          <w:color w:val="333333"/>
        </w:rPr>
        <w:t>- Здравствуйте! Мы рады вас видеть!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>- Здравствуйте! </w:t>
      </w:r>
      <w:r>
        <w:rPr>
          <w:rFonts w:cs="Arial" w:ascii="Arial" w:hAnsi="Arial"/>
          <w:i/>
          <w:iCs/>
          <w:color w:val="333333"/>
        </w:rPr>
        <w:t>(ответы гостей)</w:t>
      </w:r>
      <w:r>
        <w:rPr>
          <w:rFonts w:cs="Arial" w:ascii="Arial" w:hAnsi="Arial"/>
          <w:color w:val="333333"/>
        </w:rPr>
        <w:t>.</w:t>
      </w:r>
    </w:p>
    <w:p>
      <w:pPr>
        <w:pStyle w:val="Normal"/>
        <w:rPr>
          <w:rFonts w:ascii="Arial" w:hAnsi="Arial" w:cs="Arial"/>
          <w:i/>
          <w:i/>
          <w:iCs/>
          <w:color w:val="333333"/>
        </w:rPr>
      </w:pPr>
      <w:r>
        <w:rPr>
          <w:rFonts w:cs="Arial" w:ascii="Arial" w:hAnsi="Arial"/>
          <w:i/>
          <w:iCs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плачет кто - то в группе)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Ой, ребята, кто - то плачет. Давайте посмотрим, кто же это может быть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сидит обезьянка и очень грустит)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Смотрите, а у нас ещё гостья. Обезьянка! Она грустная и даже плакала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Я знаю её. Послушайте меня!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«Я обезьянка Чи-ча,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з Африки - сама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вез меня корабль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 Вам в садик, детвора!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ижу – грущу, тоскую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е время на пролет,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песню вспоминаю,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к Мамочка поет»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авайте с ней познакомимся, узнаем, в чем дело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Обезьянка говорит, что её зовут Чи-ча. Она спрашивает, а как вас зовут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Ответы детей)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Вот мы с ней и познакомились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Обезьянка, а что у тебя случилось?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Обезьянка говорит, что она очень тоскует по Африке и по своим друзьям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Я придумала, а давайте станем её новыми друзьями, подружимся с ней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альчиковая гимнастика «Дружные ребята»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-Дружат в нашей группе девочки и мальчики, с вами мы подружимся, маленькие пальчики. 12345 начинай считать опять, 12345 мы закончили считать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Вот у нашей гостьи и появились новые друзья - это вы!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авайте расскажем Чи-че всё, что мы знаем про Африку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Дети проходят и садятся к методическому пособию - макету Африка)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ети, а каких животных Африки вы знаете?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Ответы детей)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Правильно!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Вот некоторые животные - лев, зебра, жираф, носорог, гепард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–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Вот лев. А кто знает, как называют льва?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Ответ детей - царь зверей)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Как он разговаривает? Какие звуки издаёт? (р-р-р-р) давайте его послушаем, давайте повторим вместе с ним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Животные со звуковыми эффектами)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Вот это носорог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Тоже задание)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Вот это зебра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Вот это гепард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Вот это слон. Как он кричит? Трубит. Давайте вместе с ним произнесём его звуки. А чем он трубит? - Хоботом!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Посмотрите, а у меня есть две картины с изображением слонов. Найдите, чего не хватает у одного из слонов. Правильно, хобота. Скажите, для чего слону хобот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Ответы детей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авайте поиграем. Вот лев! Назовите его семью. Слон. Бегемот. Жираф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Ответы детей. Лев – львица, львенок. Слон – слониха, слоненок.)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Зебра, гепард. Давайте спросим у гостей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Ответы гостей)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У нашей обезьянки уже глазки повеселели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Сюрпризный момент</w:t>
      </w:r>
      <w:r>
        <w:rPr>
          <w:rFonts w:cs="Arial" w:ascii="Arial" w:hAnsi="Arial"/>
          <w:color w:val="333333"/>
        </w:rPr>
        <w:t xml:space="preserve"> (вносят черепаху)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Кто это? Наверное, к нам пришел кто - то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Ребята, посмотрите, что за чудо, кто это?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Черепаха! Она лежит на песочке. Посмотрите, какой у неё домик - это панцирь. Он очень твёрдый, посмотрите какие лапки, мордочка. Я что - то нашл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В песке зарыты яйца черепахи)</w:t>
      </w:r>
    </w:p>
    <w:p>
      <w:pPr>
        <w:pStyle w:val="Normal"/>
        <w:shd w:fill="FFFFFF" w:val="clea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ети говорят свои предположения про найденные яйца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А у кого ещё появляются детки из яиц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Ответы детей. Это страус, крокодил, есть ещё - курица, птицы)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Черепаха отложила яйца в песок. Песка много в пустыне. Значит в Африке много пустынь. Скажем вместе — пустыня. Напоминает слово пусто. Хотя в пустыне и растут растения, но их очень мало. Жаркое солнце и очень мало дождей. А дождь - это вода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авайте мы проведём эксперимент: вот два горшка, в одном просто земля, а в другом - песок. Я приготовила семена репки, которую посадил дед в сказке. Вот и мы её, родную, посадим.</w:t>
      </w:r>
    </w:p>
    <w:p>
      <w:pPr>
        <w:pStyle w:val="Normal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Проведение эксперимента:</w:t>
      </w:r>
    </w:p>
    <w:p>
      <w:pPr>
        <w:pStyle w:val="Normal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(На каждого ребенка емкость с землей, и песком, семена репки)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Теперь будем наблюдать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Ребята, нашей обезьянке очень интересно у нас. У неё глазки весёлые.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 xml:space="preserve">- Приготовьтесь. </w:t>
      </w:r>
      <w:r>
        <w:rPr>
          <w:rFonts w:cs="Arial" w:ascii="Arial" w:hAnsi="Arial"/>
          <w:i/>
          <w:iCs/>
          <w:color w:val="333333"/>
        </w:rPr>
        <w:t>Надеваю маски</w:t>
      </w:r>
      <w:r>
        <w:rPr>
          <w:rFonts w:cs="Arial" w:ascii="Arial" w:hAnsi="Arial"/>
          <w:color w:val="333333"/>
        </w:rPr>
        <w:t>. Посмотрите внимательно, кем вы стали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ети называют себя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Обезьяна, фламинго, лев, зебра)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>- Внимательно посмотрите на этот </w:t>
      </w:r>
      <w:r>
        <w:rPr>
          <w:rFonts w:cs="Arial" w:ascii="Arial" w:hAnsi="Arial"/>
        </w:rPr>
        <w:t>стол</w:t>
      </w:r>
      <w:r>
        <w:rPr>
          <w:rFonts w:cs="Arial" w:ascii="Arial" w:hAnsi="Arial"/>
          <w:color w:val="333333"/>
        </w:rPr>
        <w:t> и найдите такого же животного кем вы стали. Давайте отправим их в Африку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ети прикрепляют животных к панно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Посмотрите, какая красивая картина получилась. Наша обезьянка заулыбалась! Она увидела своих друзей из Африки. Это ей подарок!</w:t>
      </w:r>
    </w:p>
    <w:p>
      <w:pPr>
        <w:pStyle w:val="Normal"/>
        <w:spacing w:before="225" w:after="225"/>
        <w:rPr/>
      </w:pPr>
      <w:r>
        <w:rPr>
          <w:rFonts w:cs="Arial" w:ascii="Arial" w:hAnsi="Arial"/>
          <w:color w:val="333333"/>
        </w:rPr>
        <w:t xml:space="preserve">- Обезьянка благодарит вас. Она счастлива, что вы так много знаете про её родину и друзей. Она дарит вам бананы (наклейки). До новых встреч , Чи-ча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4:58:00Z</dcterms:created>
  <dc:creator>IvanS</dc:creator>
  <dc:description/>
  <dc:language>en-US</dc:language>
  <cp:lastModifiedBy>ulmart</cp:lastModifiedBy>
  <dcterms:modified xsi:type="dcterms:W3CDTF">2020-01-12T14:58:00Z</dcterms:modified>
  <cp:revision>2</cp:revision>
  <dc:subject/>
  <dc:title/>
</cp:coreProperties>
</file>