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1. Моделью Земли являетс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ус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л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2. Географическая широта – это расстояние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ватора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го полюса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меридиана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ы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ень 21 марта в северном полушарии называют днё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его солнцестоя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его равноденств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го равноденств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его солнцестоя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4. Наиболее подробно территория изображена на карте масштаб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 500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 000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0 000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 000 000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нутреннее строение Земл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ия, ядро, земная кор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ро, мантия, земная кор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кора, ядро, мантия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ия, земная кора, ядр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6. Горные породы образованные в результате накопления веществ выпавших в осадок на дне водоёмов называю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морфическим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дочным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матическим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ческим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Горы на карте обозначаются цвето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м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тым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м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ичневы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мена времён года вызва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воей оси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олнц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ом земной оси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битой годового вращения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блака образуются большей частью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осфере                                                                                  в)   Ионосфере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осфере                                                                                    г)   Верхних слоях атмосферы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10. Если в течении суток самая высокая температура +24°С, а самая низкая +10°С, то суточная амплитуда рав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°С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°С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°С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 xml:space="preserve">4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11. На метеорологических станциях давление определяют с помощью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рометра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ометра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югера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мет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12. Входящая в состав гидросферы вода находится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ом состояни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ёрдом состояни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образном состояни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перечисленны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 Ре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</w:rPr>
        <w:t xml:space="preserve"> может брать начало из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от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Главная причина широтной зональност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Изменение тепла  и влажности с высотой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епла и влаги от экватора к полюсам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епла и влаги по сезонам года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90805</wp:posOffset>
            </wp:positionV>
            <wp:extent cx="2811780" cy="1872615"/>
            <wp:effectExtent l="0" t="0" r="0" b="0"/>
            <wp:wrapTight wrapText="bothSides">
              <wp:wrapPolygon edited="0">
                <wp:start x="-144" y="0"/>
                <wp:lineTo x="-144" y="21312"/>
                <wp:lineTo x="21657" y="21312"/>
                <wp:lineTo x="21657" y="0"/>
                <wp:lineTo x="-14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зменение тепла и влаги из-за рельеф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Какой буквой на карте отмечены:</w:t>
      </w:r>
    </w:p>
    <w:p>
      <w:pPr>
        <w:pStyle w:val="Style16"/>
        <w:rPr/>
      </w:pPr>
      <w:r>
        <w:rPr>
          <w:rFonts w:cs="Times New Roman" w:ascii="Times New Roman" w:hAnsi="Times New Roman"/>
        </w:rPr>
        <w:t>1.Америк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2.Берингов пролив</w:t>
      </w:r>
    </w:p>
    <w:p>
      <w:pPr>
        <w:pStyle w:val="Style16"/>
        <w:rPr/>
      </w:pPr>
      <w:r>
        <w:rPr>
          <w:rFonts w:cs="Times New Roman" w:ascii="Times New Roman" w:hAnsi="Times New Roman"/>
        </w:rPr>
        <w:t>3.Горы Гимала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Индийский океа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 От чего зависит сила ветр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т близости океанов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т разницы давления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От скорости вращения Земли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 времени год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 Причиной неравномерности распределения температуры по земной поверхности явля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даленность от Солнц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ращение вокруг Солнц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шарообразность Земл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нутренним строением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какой животный и растительный мир характерен для саванн?</w:t>
      </w:r>
    </w:p>
    <w:p>
      <w:pPr>
        <w:pStyle w:val="Normal"/>
        <w:rPr/>
      </w:pPr>
      <w:r>
        <w:rPr>
          <w:sz w:val="22"/>
          <w:szCs w:val="22"/>
        </w:rPr>
        <w:t>а) брусника, песцы, морошка, северные олени</w:t>
      </w:r>
    </w:p>
    <w:p>
      <w:pPr>
        <w:pStyle w:val="Normal"/>
        <w:rPr/>
      </w:pPr>
      <w:r>
        <w:rPr>
          <w:sz w:val="22"/>
          <w:szCs w:val="22"/>
        </w:rPr>
        <w:t>б) ковыль, пырей, лисицы, сурки</w:t>
      </w:r>
    </w:p>
    <w:p>
      <w:pPr>
        <w:pStyle w:val="Normal"/>
        <w:rPr/>
      </w:pPr>
      <w:r>
        <w:rPr>
          <w:sz w:val="22"/>
          <w:szCs w:val="22"/>
        </w:rPr>
        <w:t>в) баобаб, антилопы, трава, леопарды</w:t>
      </w:r>
    </w:p>
    <w:p>
      <w:pPr>
        <w:pStyle w:val="Normal"/>
        <w:rPr/>
      </w:pPr>
      <w:r>
        <w:rPr>
          <w:sz w:val="22"/>
          <w:szCs w:val="22"/>
        </w:rPr>
        <w:t>г) белые медведи, мхи, лишайники, моржи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 Представители монголоидной расы наиболее распространены в: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) Азии                    б) Америке                       в) Африке                       г) Европе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 Наука о горных породах и минералах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ртография                б) география                    в) топография                    г) геология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 Почему происходит смена природных зон по поверхности Земли? Ответ должен содержать не менее двух причин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49:00Z</dcterms:created>
  <dc:creator>ГаД</dc:creator>
  <dc:description/>
  <cp:keywords/>
  <dc:language>en-US</dc:language>
  <cp:lastModifiedBy>школа</cp:lastModifiedBy>
  <cp:lastPrinted>2013-04-06T13:56:00Z</cp:lastPrinted>
  <dcterms:modified xsi:type="dcterms:W3CDTF">2020-05-25T19:33:00Z</dcterms:modified>
  <cp:revision>7</cp:revision>
  <dc:subject/>
  <dc:title>Итоговый тест по курсу география (6 класс)         I ВАРИАНТ</dc:title>
</cp:coreProperties>
</file>