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епосредственно образовательная деятельность познавательно-речевая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с детьми четвертого года жизни на тему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Наша Игрушка»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оспитатель: Коновальцева Т. 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совместной непосредственно образовательной деятельности с детьм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Тема (проект. событие): </w:t>
      </w:r>
      <w:r>
        <w:rPr>
          <w:sz w:val="28"/>
          <w:szCs w:val="28"/>
        </w:rPr>
        <w:t>«Наша Игрушк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зрастная группа: </w:t>
      </w:r>
      <w:r>
        <w:rPr>
          <w:sz w:val="28"/>
          <w:szCs w:val="28"/>
        </w:rPr>
        <w:t>3-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а НОД: </w:t>
      </w:r>
      <w:r>
        <w:rPr>
          <w:sz w:val="28"/>
          <w:szCs w:val="28"/>
        </w:rPr>
        <w:t>познавательно-речево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Формы организации: </w:t>
      </w:r>
      <w:r>
        <w:rPr>
          <w:sz w:val="28"/>
          <w:szCs w:val="28"/>
        </w:rPr>
        <w:t>подгруппов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бно-методический комплекс: </w:t>
      </w:r>
      <w:r>
        <w:rPr>
          <w:sz w:val="28"/>
          <w:szCs w:val="28"/>
          <w:u w:val="single"/>
        </w:rPr>
        <w:t>ФГОС, О.В. Толстикова, О.В. Савельева, Т.В. Иванова «Современные педагогические технологии образования детей дошкольного возрас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лядные: </w:t>
      </w:r>
      <w:r>
        <w:rPr>
          <w:sz w:val="28"/>
          <w:szCs w:val="28"/>
        </w:rPr>
        <w:t>игрушки: мячик, грузовик, медведь, зайчик, мнемосхема, волшебный мешочек, игра по ТРИЗ «Игрушка сломалась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тературные: </w:t>
      </w:r>
      <w:r>
        <w:rPr>
          <w:sz w:val="28"/>
          <w:szCs w:val="28"/>
        </w:rPr>
        <w:t>загадка об игрушках, игра по ТРИЗ «Доскажи словечк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дач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с учётом индивидуальных особенностей воспитанников группы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вивать связную речь детей, умение рассказывать последовательно, отвечать на вопро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ширять представление о предметах и объектах окружающего ми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спитывать бережное отношение к предметам окружающего ми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2160"/>
        <w:gridCol w:w="3420"/>
        <w:gridCol w:w="243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(последовательность)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, деятельность педаго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, деятельность детей, выполнение которых приведет к достижению запланированных результат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дия вызова, пробуждение к теме, актуализация имеющихся зн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 Пальчиковая гимнастик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с игрушкою играю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ячик я тебе бросаю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ирамидку собираю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узовик везде ката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наша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, давайте мы сегодня с вами пожелаем доброе утро друг другу, а поможет нам медвед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моционально включает детей в действ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ет игрушку  ребенку, проговаривая слова: «Доброе утро, Леня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 слушают, повторяют слова и дви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на вопрос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ют друг другу игрушку, улыбаются и здороваются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хорошего настро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адия работы над темой, закрепление пройденного материал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 нам в гости пришли игрушки. Вы хотите узнать какие?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огда вам нужно отгадать загадки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умею прыгать и катиться, а если бросят – полечу. Кругом смеющие лица: Все рады круглому…                   (мячу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 xml:space="preserve">Он коричневы, лохматый, Угадайте-ка ребята,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то построив теплый дом. Спит всю зиму в доме том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</w:t>
            </w:r>
            <w:r>
              <w:rPr>
                <w:i/>
                <w:sz w:val="28"/>
                <w:szCs w:val="28"/>
              </w:rPr>
              <w:t>(медведь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 xml:space="preserve">Зверь ушастый, летом серый,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 зимою снежно-белый,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его не испугался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Целый час за ним гонялс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</w:t>
            </w:r>
            <w:r>
              <w:rPr>
                <w:i/>
                <w:sz w:val="28"/>
                <w:szCs w:val="28"/>
              </w:rPr>
              <w:t>(заяц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 xml:space="preserve">Я важная машина,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ть кузов у мен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жжу любые грузы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ленточкам дорог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 парты и арбузы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вам доставлю в срок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</w:t>
            </w:r>
            <w:r>
              <w:rPr>
                <w:i/>
                <w:sz w:val="28"/>
                <w:szCs w:val="28"/>
              </w:rPr>
              <w:t>(грузовик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 Давайте, мы с вами поиграем в игру «Расскажи об игрушке», а поможет нам схема.</w:t>
            </w:r>
            <w:r>
              <w:rPr>
                <w:i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другая игра «Доскажи словечко»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йку бросила… хозяйка,    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люблю свою… лошадку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дёт бычок … качается,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ронили мишку… на пол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У меня живёт… козлёнок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 А теперь время для отдыха, предлагаю вам сыграть в игру с мишкой, называется она «Мишка косолапый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шка косолапый, по лесу идёт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Шишки собирает, песенку поёт,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шка отскочила прямо мишке в лоб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шка рассердился и ногою топ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льше я не буду по лесу гулять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яду я в машину и поеду сп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охнули мы немножко, можем и в другую игру поиграть «Чего не хватает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игрушка пропал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какого цвета игруш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есть игрушки у нас в группе такого же цвета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столе ширма, за ней спрятаны игрушк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дывает загадки, выслушивает отве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ответа, выставляет по одной игруш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рает игрушки в мешоч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ет внимание на схему. (мольбер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 дви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оле несколько игрушек, дети смотрят на них, запоминают, прячу их за ширму, открываю, но одну игрушку пря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 игруш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загадки и отвечают на н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ит одни ребёнок, достает игрушку из мешка и рассказывает о ней по сх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слова из ранее прочитанных стихотвор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ят и отвечают, какая игрушка проп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образовательную деятель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знаний об игруш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льзоваться мнемосхем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блюд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 проверка знаний о цвете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тадия рефлексии (целостное осмысление полученной информации, открытый конец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ам понравилось больше всег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, вы сегодня очень хорошо работа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у меня есть сломанные игрушки и поэтому, я хочу вас попросить починить их (разрезные картинки). А починим мы их после того, как поспи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ет детей выполнить зада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ятся впечатлениям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ы знания детей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56:00Z</dcterms:created>
  <dc:creator>Admin</dc:creator>
  <dc:description/>
  <cp:keywords/>
  <dc:language>en-US</dc:language>
  <cp:lastModifiedBy>Пользователь</cp:lastModifiedBy>
  <dcterms:modified xsi:type="dcterms:W3CDTF">2020-05-25T13:59:00Z</dcterms:modified>
  <cp:revision>6</cp:revision>
  <dc:subject/>
  <dc:title/>
</cp:coreProperties>
</file>