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670" w:leader="none"/>
          <w:tab w:val="left" w:pos="6096" w:leader="none"/>
        </w:tabs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У «Средняя общеобразовательная школа с углубленным изучением отдельных предметов №32»</w:t>
      </w:r>
    </w:p>
    <w:p>
      <w:pPr>
        <w:pStyle w:val="Normal"/>
        <w:widowControl/>
        <w:autoSpaceDE w:val="true"/>
        <w:jc w:val="right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роектно-исследовательская работа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Тема: «Принцип Дирихле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дготовили:</w:t>
      </w:r>
    </w:p>
    <w:p>
      <w:pPr>
        <w:pStyle w:val="Normal"/>
        <w:widowControl/>
        <w:tabs>
          <w:tab w:val="clear" w:pos="720"/>
          <w:tab w:val="left" w:pos="5812" w:leader="none"/>
          <w:tab w:val="left" w:pos="5954" w:leader="none"/>
        </w:tabs>
        <w:autoSpaceDE w:val="tru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ученицы 6 Г класса</w:t>
      </w:r>
    </w:p>
    <w:p>
      <w:pPr>
        <w:pStyle w:val="Normal"/>
        <w:widowControl/>
        <w:tabs>
          <w:tab w:val="clear" w:pos="720"/>
          <w:tab w:val="left" w:pos="5529" w:leader="none"/>
          <w:tab w:val="left" w:pos="5812" w:leader="none"/>
          <w:tab w:val="left" w:pos="5954" w:leader="none"/>
        </w:tabs>
        <w:autoSpaceDE w:val="tru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Макушкина Нина Александровна</w:t>
      </w:r>
    </w:p>
    <w:p>
      <w:pPr>
        <w:pStyle w:val="Normal"/>
        <w:widowControl/>
        <w:tabs>
          <w:tab w:val="clear" w:pos="720"/>
          <w:tab w:val="left" w:pos="5670" w:leader="none"/>
          <w:tab w:val="left" w:pos="5812" w:leader="none"/>
        </w:tabs>
        <w:autoSpaceDE w:val="tru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емнева Ангелина Павловна</w:t>
      </w:r>
    </w:p>
    <w:p>
      <w:pPr>
        <w:pStyle w:val="Normal"/>
        <w:widowControl/>
        <w:tabs>
          <w:tab w:val="clear" w:pos="720"/>
          <w:tab w:val="left" w:pos="5670" w:leader="none"/>
          <w:tab w:val="left" w:pos="5812" w:leader="none"/>
        </w:tabs>
        <w:autoSpaceDE w:val="tru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5103" w:leader="none"/>
          <w:tab w:val="left" w:pos="5387" w:leader="none"/>
          <w:tab w:val="left" w:pos="5529" w:leader="none"/>
          <w:tab w:val="left" w:pos="5812" w:leader="none"/>
        </w:tabs>
        <w:autoSpaceDE w:val="true"/>
        <w:spacing w:before="0" w:after="20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sz w:val="28"/>
          <w:szCs w:val="28"/>
          <w:lang w:eastAsia="en-US"/>
        </w:rPr>
        <w:t>Руководитель:</w:t>
      </w:r>
    </w:p>
    <w:p>
      <w:pPr>
        <w:pStyle w:val="Normal"/>
        <w:widowControl/>
        <w:tabs>
          <w:tab w:val="clear" w:pos="720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812" w:leader="none"/>
          <w:tab w:val="left" w:pos="6096" w:leader="none"/>
        </w:tabs>
        <w:autoSpaceDE w:val="true"/>
        <w:spacing w:before="0" w:after="20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Биктеева Милана Николаевна</w:t>
      </w:r>
    </w:p>
    <w:p>
      <w:pPr>
        <w:pStyle w:val="Normal"/>
        <w:widowControl/>
        <w:autoSpaceDE w:val="true"/>
        <w:spacing w:before="0" w:after="200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autoSpaceDE w:val="true"/>
        <w:spacing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Саранск, 2020 г.</w:t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/>
        <w:autoSpaceDE w:val="true"/>
        <w:spacing w:lineRule="auto" w:line="360" w:before="0" w:after="200"/>
        <w:ind w:left="720" w:hanging="720"/>
        <w:contextualSpacing/>
        <w:rPr/>
      </w:pPr>
      <w:r>
        <w:rPr>
          <w:rFonts w:eastAsia="Calibri"/>
          <w:sz w:val="28"/>
          <w:szCs w:val="28"/>
          <w:lang w:eastAsia="en-US"/>
        </w:rPr>
        <w:t>Введение………………………………………………………………………..3</w:t>
      </w:r>
    </w:p>
    <w:p>
      <w:pPr>
        <w:pStyle w:val="Normal"/>
        <w:widowControl/>
        <w:tabs>
          <w:tab w:val="clear" w:pos="720"/>
          <w:tab w:val="left" w:pos="9356" w:leader="none"/>
          <w:tab w:val="left" w:pos="9639" w:leader="none"/>
        </w:tabs>
        <w:autoSpaceDE w:val="true"/>
        <w:spacing w:lineRule="auto" w:line="360" w:before="0" w:after="200"/>
        <w:ind w:left="720" w:hanging="7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Глава 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. Общие сведения о принципе Дирихле.</w:t>
      </w:r>
    </w:p>
    <w:p>
      <w:pPr>
        <w:pStyle w:val="Normal"/>
        <w:widowControl/>
        <w:tabs>
          <w:tab w:val="clear" w:pos="720"/>
          <w:tab w:val="left" w:pos="9214" w:leader="none"/>
          <w:tab w:val="left" w:pos="9356" w:leader="none"/>
        </w:tabs>
        <w:autoSpaceDE w:val="true"/>
        <w:spacing w:lineRule="auto" w:line="360" w:before="0" w:after="200"/>
        <w:ind w:left="720" w:hanging="7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 Биография Дирихле</w:t>
      </w:r>
      <w:r>
        <w:rPr>
          <w:rFonts w:eastAsia="Calibri"/>
          <w:sz w:val="28"/>
          <w:szCs w:val="28"/>
        </w:rPr>
        <w:t>………………………………………………………...5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  <w:tab w:val="left" w:pos="9214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Формулировки принципа Дирихле…………………</w:t>
      </w:r>
      <w:r>
        <w:rPr>
          <w:rFonts w:eastAsia="Calibri"/>
          <w:sz w:val="28"/>
          <w:szCs w:val="28"/>
          <w:lang w:eastAsia="en-US"/>
        </w:rPr>
        <w:t>………………………………………………………7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  <w:tab w:val="left" w:pos="9356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Применение принципа Дирихле при решении различных задач.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Арифметические задачи………………………………………………….10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Комбинаторные задачи………………………………...…………………10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  <w:tab w:val="left" w:pos="9356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Олимпиадные задачи……………………………………………………...11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  <w:tab w:val="left" w:pos="9356" w:leader="none"/>
        </w:tabs>
        <w:autoSpaceDE w:val="true"/>
        <w:spacing w:lineRule="auto" w:line="360" w:before="0" w:after="200"/>
        <w:rPr/>
      </w:pPr>
      <w:r>
        <w:rPr>
          <w:rFonts w:eastAsia="Calibri"/>
          <w:sz w:val="28"/>
          <w:szCs w:val="28"/>
          <w:lang w:eastAsia="en-US"/>
        </w:rPr>
        <w:t>2.4 Задачи на раскраски………………………………………………………12</w:t>
      </w:r>
    </w:p>
    <w:p>
      <w:pPr>
        <w:pStyle w:val="Normal"/>
        <w:widowControl/>
        <w:tabs>
          <w:tab w:val="clear" w:pos="720"/>
          <w:tab w:val="left" w:pos="709" w:leader="none"/>
          <w:tab w:val="left" w:pos="1276" w:leader="none"/>
          <w:tab w:val="left" w:pos="1418" w:leader="none"/>
          <w:tab w:val="left" w:pos="9356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Исследование………………………………………………………14</w:t>
      </w:r>
    </w:p>
    <w:p>
      <w:pPr>
        <w:pStyle w:val="Normal"/>
        <w:widowControl/>
        <w:tabs>
          <w:tab w:val="clear" w:pos="720"/>
          <w:tab w:val="left" w:pos="9498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…………………………………………………………………….15</w:t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источников………………………………………...1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true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……………………………………………………………………17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сто знать – ещё не все, </w:t>
      </w:r>
    </w:p>
    <w:p>
      <w:pPr>
        <w:pStyle w:val="Normal"/>
        <w:spacing w:lineRule="auto" w:line="360"/>
        <w:jc w:val="right"/>
        <w:rPr/>
      </w:pPr>
      <w:r>
        <w:rPr>
          <w:i/>
          <w:sz w:val="24"/>
          <w:szCs w:val="24"/>
        </w:rPr>
        <w:t>знания нужно уметь использовать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оганн Гете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один из главных школьных предметов. Умение решать задачи, особенно олимпиадные, всегда являлось одним из показателей математической одаренности ученика. Что же такое олимпиадные задачи? Существует такая трактовка: олимпиадные задачи – это задачи, при решении которых используются специальные методы, как правило, не рассматриваемые в школе на уроке.  Значит, решение таких задач способствует развитию не только интеллектуальных способностей учащихся, но развивает их творческие способности и познавательный интерес.  В данной работе подробно изучается принцип Дирихле, который позволяет находить верное решение в нестандарт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терес к данному принципу у нас возник в этом учебном году, после победы в школьной олимпиаде по математике. Достичь таких результатов нам помог учитель, решая с нами логические задачи, при решении одной из которых использовался данный принцип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лассе 30 учеников. В контрольной Вася сделал 13 ошибок, а остальные -  меньше. Докажите, что по крайней мере 3 ученика сделали одно и то же число ошиб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 нашей исследовательской работы:</w:t>
      </w:r>
      <w:r>
        <w:rPr>
          <w:sz w:val="28"/>
          <w:szCs w:val="28"/>
        </w:rPr>
        <w:t xml:space="preserve"> Принцип Дирих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 xml:space="preserve"> – способы и методы решения логически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принцип Дирихл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Принцип Дирихле   позволяет  решать некоторые логические  и  олимпиадные   задачи, которые сложно решить другими способам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134" w:footer="720" w:bottom="170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ю исследования</w:t>
      </w:r>
      <w:r>
        <w:rPr>
          <w:sz w:val="28"/>
          <w:szCs w:val="28"/>
        </w:rPr>
        <w:t xml:space="preserve"> было изучение принципа Дирихле и класса задач, решаемых этим способ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исследо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учить биографию и различные формулировки принципа Дирихл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 систематизировать задачи, решаемые с помощью принципа Дирихл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амостоятельно решать задачи данным метод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оделанной работы и формулировка выв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етоды исследования:</w:t>
      </w:r>
      <w:r>
        <w:rPr>
          <w:sz w:val="28"/>
          <w:szCs w:val="28"/>
        </w:rPr>
        <w:t xml:space="preserve"> анализ, опрос учащихся 6 «Г» класса, сбор информации из книг,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 исследования</w:t>
      </w:r>
      <w:r>
        <w:rPr>
          <w:sz w:val="28"/>
          <w:szCs w:val="28"/>
        </w:rPr>
        <w:t xml:space="preserve">  заключается в том, что принцип Дирихле не рассматривается в учебниках математики, а полученные знания пригодятся нам в будущем для сдачи экзаменов и решении задач на олимпиадах, ведь роль олимпиад с каждым годом становится более значим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 о принципе Дирихл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.1 Биография Дирихле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Один математик сказал, что Дирихле по частоте упоминания школьниками всегда обеспечено одно из самых высших мест. Начиная исследовать принцип Дирихле, у нас возник вопрос: «А знают ли этого ученого наши одноклассники?». Мы решили провести среди них опрос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то такой Петер Густав Лежен Дирихле?» </w:t>
      </w:r>
    </w:p>
    <w:tbl>
      <w:tblPr>
        <w:tblW w:w="9998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477"/>
        <w:gridCol w:w="6521"/>
      </w:tblGrid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textAlignment w:val="baseline"/>
              <w:rPr>
                <w:rFonts w:ascii="Calibri" w:hAnsi="Calibri" w:cs="Arial"/>
                <w:color w:val="000000"/>
                <w:sz w:val="28"/>
                <w:szCs w:val="28"/>
              </w:rPr>
            </w:pPr>
            <w:bookmarkStart w:id="0" w:name="0"/>
            <w:bookmarkStart w:id="1" w:name="eee1faea7d833f588fa05b730ec213215fb6a3df"/>
            <w:bookmarkEnd w:id="0"/>
            <w:bookmarkEnd w:id="1"/>
            <w:r>
              <w:rPr>
                <w:b/>
                <w:bCs/>
                <w:color w:val="000000"/>
                <w:sz w:val="28"/>
                <w:szCs w:val="28"/>
              </w:rPr>
              <w:t>Варианты ответа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textAlignment w:val="baseline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опрошенных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textAlignment w:val="baseline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Учёный»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textAlignment w:val="baseline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textAlignment w:val="baseline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Математик»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textAlignment w:val="baseline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autoSpaceDE w:val="true"/>
        <w:ind w:firstLine="708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классе 20 учеников.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я по результатам ответов, можно говорить, применяя оба вариа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еликий немецкий математик, который изучал арифметику, математический анализ, механику и математическую физику. 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 изучить его биографию, используя интернет-источники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/>
      </w:pPr>
      <w:r>
        <w:rPr>
          <w:lang w:val="en-US" w:eastAsia="en-US"/>
        </w:rPr>
        <w:drawing>
          <wp:inline distT="0" distB="0" distL="0" distR="0">
            <wp:extent cx="2112645" cy="2335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о́ганн Пе́тер Гу́став Лежён Дирихле́ </w:t>
      </w:r>
      <w:r>
        <w:rPr>
          <w:sz w:val="28"/>
          <w:szCs w:val="28"/>
        </w:rPr>
        <w:t>(13 февраля 1805 – 5 мая 1859) – немецкий математик, внёсший существенный вклад в математический анализ, теорию функций и теорию чисел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134" w:gutter="0" w:header="720" w:top="1134" w:footer="720" w:bottom="1701"/>
          <w:pgNumType w:start="7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ирихле родился в вестфальском городе Дюрене в семье почтмейстера. Его предки были выходцами из бельгийского городка Ришле (Richelet), этим обусловлено происхождение необычной для немецкого языка фамилии. Часть фамилии "Лежён" имеет аналогичное происхождение – деда называли «молодым человеком из Ришле» (фр. Le Jeune de Richelet)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2 лет Дирихле начал учиться в гимназии в Бонне, спустя два года – в иезуитской гимназии в Кёльне, где в числе прочих преподавателей его учил Георг Ом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1822 года по 1827 год жил в качестве домашнего учителя в Париже, где вращался в кругу Фурье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827 году молодой человек по приглашению Александра фон Гумбольдта устраивается на должность приват-доцента университета Бреслау (Вроцлав). В 1829 году он перебирается в Берлин, где проработал непрерывно 26 лет, сначала как доцент, затем с 1831 года как экстраординарный, а с 1839 года как ординарный профессор Берлинского университета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831 году Дирихле женится на Ребекке Мендельсон-Бартольди, сестре знаменитого композитора Феликса Мендельсон-Бартольди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855 году Дирихле становится в качестве преемника Гаусса профессором высшей математики в Гёттингенском университете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гинальное творчество Дирихле касается, в основном, теории чисел, теории рядов, интегрального исчисления и некоторых проблем математической физики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1825 году Дирихле написал труд „Memoire sur l’impossibilité", который, будучи представлен Парижской академии, обратил на него внимание ученых и обеспечил ему славу прекрасного математика. В этой работе Дирихле рассмотрел случай так называемой великой теоремы Ферма для n=5 (Эйлер и Лагранж рассматривали случай n=3 и n=4). После этого Дирихле дал доказательство теоремы Гаусса для двуквадратичных остатков. Дирихле показал большую роль анализа и теории аналитических функций для решения проблем теории чисел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вестна доказанная им теорема о существовании бесконечно большого числа простых чисел во всякой бесконечной арифметической прогрессии из целых чисел, первый член и разность которой – числа взаимно простые. До Дирихле эта проблема представляла для математиков непреодолимые трудности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ирихле первый дал точное доказательство сходимости рядов Фурье, известное повсеместно как признак Дирихле, а в вариационном исчислении привел так называемый принцип Дирихле. Эти работы дали повод другим математикам, например, Риману и Кантору, углубить исследования, что привело их к новым открытиям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чительные работы Дирихле посвящены механике и математической физике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и исследования и трактаты Дирихле печатал в математическом журнале Крелла и в трудах Академии. Он не написал крупного произведения, но его научное наследие и его лекции значительно продвинули вперед развитие математических знаний в Германии. После смерти Дирихле его лекции по теории чисел в обработке Дедекинда стали классическим трудом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иками Дирихле были Леопольд Кронекер и Рудольф Липшиц. Большое влияние оказали лекции Дирихле на  Римана и Дедекинда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Летом 1858 года во время поездки в Монтре, c Дирихле случился сердечный приступ. 5 мая 1859 года, он умер в Гёттингене, через несколько месяцев после смерти своей жены Ребекки. Мозг Дирихле хранится в отделе физиологии в Гёттингенском университете, наряду с мозгом Гаусса.</w:t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textAlignment w:val="baseline"/>
        <w:rPr/>
      </w:pPr>
      <w:r>
        <w:rPr>
          <w:b/>
          <w:i/>
          <w:sz w:val="28"/>
          <w:szCs w:val="28"/>
        </w:rPr>
        <w:t xml:space="preserve">1.2 Формулировки принципа Дирихл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накомившись с краткой биографией Дирихле, нам хотелось узнать, что же это за принцип и как он звучит. В итоге мы поняли, что формулировок у принципа несколько, но смысл у них од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серьезной форме принцип Дирихле гла</w:t>
        <w:softHyphen/>
        <w:t>сит: «Нельзя посадить 7 кроликов в 3 клетки, чтобы в каждой было не больше 2 кролик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формули</w:t>
        <w:softHyphen/>
        <w:t>ровок данного принцип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Ес</w:t>
        <w:softHyphen/>
        <w:t xml:space="preserve">ли в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клетках сидит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зайцев, причем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&gt;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 то хотя бы в од</w:t>
        <w:softHyphen/>
        <w:t>ной клетке сидят, по крайней мере, два зайц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казывается данный принцип Дирихле методом доказательства от противн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е найдется такой клетки, в которой сидят два зайца, тогда количество зайцев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лжно быть меньше или равно количеству клеток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что приводит нас к противоречи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2. «Пусть в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клетках сидят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зайцев, причем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&gt;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. Тогда найдется хотя бы одна пустая клетка»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нет ни одной пустой клетки. Тогда количество зайцев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лжно совпадать с количеством клеток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если в каждой клетке хотя бы по одному зайцу) или быть больше, что противоречит услови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3.  «Если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зайцев сидят в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клетках, то найдется клетка, в которой не менее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зайцев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адо бояться дробного числа зайцев – если получается, что в ящике не меньше 7/3 зайцев, значит, их больше дву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казательств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в каждой клетке число зайцев меньше, чем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. Тогда в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летках вместе зайцев меньше, чем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• (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) =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 Противо</w:t>
        <w:softHyphen/>
        <w:t>речие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4. «Если в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клетках сидят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зайцев и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&gt; </w:t>
      </w:r>
      <w:r>
        <w:rPr>
          <w:b/>
          <w:i/>
          <w:sz w:val="28"/>
          <w:szCs w:val="28"/>
          <w:lang w:val="en-US"/>
        </w:rPr>
        <w:t>kn</w:t>
      </w:r>
      <w:r>
        <w:rPr>
          <w:b/>
          <w:i/>
          <w:sz w:val="28"/>
          <w:szCs w:val="28"/>
        </w:rPr>
        <w:t xml:space="preserve"> + 1 , то в какой-то из клеток сидят, по крайней мере,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+ 1 заяц» (обобщенный принцип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е найдется такой клетки, то есть  в каждой из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леток сидят по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айцев, тогда зайцев должно быть 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по условию зайцев как минимум на одного больше. Пришли к противоречию с условием. Значит, есть клетка, в которой сидят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+ 1 </w:t>
      </w:r>
      <w:r>
        <w:rPr>
          <w:sz w:val="28"/>
          <w:szCs w:val="28"/>
        </w:rPr>
        <w:t>заяц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которые задачи на применение данного прин</w:t>
        <w:softHyphen/>
        <w:t>ципа также можно решить, используя метод доказательства от противного, но не в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, непонятно, почему это совершенно оче</w:t>
        <w:softHyphen/>
        <w:t>видное предложение, тем не менее, является мощным матема</w:t>
        <w:softHyphen/>
        <w:t>тическим методом решения задач, причем самых разнообраз</w:t>
        <w:softHyphen/>
        <w:t>ных. Всё дело оказывается в том, что в каждой конкретной задаче нелегко понять, что же здесь выступает в роли «зай</w:t>
        <w:softHyphen/>
        <w:t xml:space="preserve">цев», а что — в роли «клеток». И почему надо, чтобы «зайцев» было больше, чем «клеток». Выбор «зайцев» и «клеток» часто неочевиден. Далеко не всегда по формулировке задачи можно определить, что следует применить принцип Дирих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данный метод, над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определить, что удобно в задаче принять за «клетки», а что за «зайцев»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 получить «клетки». Чаще всего «клеток» меньше (боль</w:t>
        <w:softHyphen/>
        <w:t>ше), чем «зайцев» на од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 выбрать для решения требуемую формулировку принципа Дирих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менение принципа Дирихле при решении различ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ем решить задачи с применением эт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1 Арифметические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ча  № 1. В классе 27 учащихся. Найдется ли такой месяц в году, в который свой день рождения отмечают не менее трех учащихся этого класса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 Рассуждаем от противного. Если бы такого месяца не нашлось, то в каждом из 12 месяцев день рождения отмечали бы не более двух учеников. Значит, всего учеников было бы не более 12*2=24. Но по условию у нас 27 учеников, а значит найдётся такой месяц в году, котором отмечают свой день рождения не меньше чем 3 ученика этого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 № 2. В магазин привезли 25 ящиков с тремя разными сортами яблок (в каждом ящике яблоки только одного сорта). Докажите, что среди них есть по крайней мере 9 ящиков с яблоками одного и того же с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 Ящики в данной задаче это – «зайцы», а сорта яблок - «клетки». Так как 25 = 3 * 8 + 1, то применим обобщенный принцип Дирихле для n = 3, k = 8 и получим, что в какой-то «клетке» k + 1 «заяц», то есть 8 + 1 = 9. Из этого следует, что найдутся 9 ящиков с яблоками одного и того же с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Комбинаторные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№ 1. В коробке лежат шарики 4-х разных цветов (белые, черные, синие, красные). Какое наименьшее количество шариков надо вынуть из коробки, чтобы среди них оказались два шарика одного цвет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 Шарики примем за «зайцев», а за «клетки» - сами цвета. Клеток 4, значит по принципу Дирихле нужно вытащить хотя бы 5 шариков, чтобы среди них оказалось 2 шарика одного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 № 2. На контрольной работе 10 школьников решили в сумме 35 задач, причем среди них были решившие ровно одну, ровно две и ровно три задачи. Докажите, что кто-то из них решил не менее 5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 Возьмем одного школьника, решившего ровно одну задачу, одного, решившего ровно две и одного, решившего ровно три. Эти трое решили в сумме 6 задач. Остается еще 7 школьников, решивших в сумме 29 задач. Значит, по обобщённому принципу Дирихле n = 7, k = 4,    7 * 4 + 1 = 29, из этого следует, что найдётся кто-то из них, кто решил не менее 5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 Олимпиадные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№ 1. На дискотеку в студенческое общежитие, в котором 42 комнаты, пришли 36 гостей. Докажите, что найдется комната, в которую не пришел ни один г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 Обозначив комнаты – «клетками», а гостей – «зайцами», имеем: 36&lt;42. Тогда по принципу Дирихле найдется как минимум одна пустая «клетка», т.е. в какую-то комнату не придет не одного гос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 № 2. В школе 33 класса, 1150 учеников. Найдется ли класс, в котором меньше 35 ученико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: Допустим, что во всех классах не менее 35 учеников, тогда по всей школе будет не менее чем 35*33=1155 (учеников), что противоречит условию задачи. Значит, в школе найдется класс, в котором меньше, чем 35 уче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 № 3. Каждая грань куба раскрашена в чёрный или белый цвет. Докажите, что найдутся две одинаково раскрашенные грани, имеющие общее ребр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 Для решения данной задачи выбираем следующую формулировку: «если в n клетках</w:t>
      </w:r>
      <w:r>
        <w:rPr/>
        <w:t xml:space="preserve"> </w:t>
      </w:r>
      <w:r>
        <w:rPr>
          <w:sz w:val="28"/>
          <w:szCs w:val="28"/>
        </w:rPr>
        <w:t>сидит n + 1 зайцев или больше зайцев, то найдётся клетка, в которой сидят по крайней мере два зайца».</w:t>
      </w:r>
      <w:r>
        <w:rPr/>
        <w:t xml:space="preserve"> </w:t>
      </w:r>
      <w:r>
        <w:rPr>
          <w:sz w:val="28"/>
          <w:szCs w:val="28"/>
        </w:rPr>
        <w:t>Принимаем за «клетки» - цвета, а за «кроликов» грани, пересекающиеся в одной вершине.</w:t>
      </w:r>
      <w:r>
        <w:rPr/>
        <w:t xml:space="preserve"> </w:t>
      </w:r>
      <w:r>
        <w:rPr>
          <w:sz w:val="28"/>
          <w:szCs w:val="28"/>
        </w:rPr>
        <w:t>«Клеток» получилось две, по принципу Дирихле из этого следует что «зайцев» будет 2 + 1 = 3. Так как у нас получилось 3 грани, а цвета всего 2, из этого следует, что какие-то две грани будут одинаково раскраш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 № 4. Внутри равностороннего треугольника со стороной 1 см расположено 5 точек. Докажите, что расстояние между некоторыми двумя из них меньше 0,5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шение: Пусть 5 точек – «зайцы». Так как «клеток» должно быть меньше, то пусть их будет 4. Чтобы получить 4 «клетки», разобьем равносторонний треугольник с помощью проведенных отрезков к серединам сторон  на 4 равных треугольника – «клетки». Так как «зайцев» - 5,  «клеток» - 4 и 5&gt;4, то по принципу Дирихле найдется клетка – равносторонний треугольник со стороной 0,5см, в который попадут не менее 2 зайцев – точек. А так как все 4 треугольника равны и расстояние между точками в любом треугольнике будет меньше, чем 0,5см, то мы доказали, что между некоторыми 2 точками из 5 расстояние будет меньше, чем 0,5см (рис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740" cy="1626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2" t="-152" r="-13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 Задачи на раскр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 № 1. Плоскость раскрашена в два цвета. Докажите, что найдутся две точки одного цвета на расстоянии 1 метр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Рассмотрим вершины равностороннего треугольника со стороной 1 м. Если две точки разного цвета, то третья обязательно либо первого, либо второго, значит, мы нашли две точки од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 № 2. Каждая грань куба раскрашена в чёрный или белый цвет. Доказать, что найдутся одинаково раскрашенные грани, имеющие общее реб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Рассмотрим любую вершину куба. В ней пересекаются три грани. Примем за "клетки" цвета, а за зайцев грани, пересекающиеся в одной вершине (их три). Поэтому согласно принципу Дирихле найдутся два "зайца" в одной "клетке", а это и означает, что найдутся две грани имеющие общее ребро (так как они имеют общую точку) и окрашенные одинаков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</w:t>
      </w: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Исследование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ind w:firstLine="709"/>
        <w:jc w:val="both"/>
        <w:rPr/>
      </w:pPr>
      <w:r>
        <w:rPr>
          <w:color w:val="000000"/>
          <w:sz w:val="28"/>
          <w:szCs w:val="28"/>
        </w:rPr>
        <w:t>Опрос проводился среди моих одноклассников. В опросе участвовало 23 ученика. Были предложены три вопроса, целью которых было выявить, кто из учеников знает немецкого математика</w:t>
      </w:r>
      <w:r>
        <w:rPr>
          <w:rFonts w:eastAsia="Calibri"/>
          <w:sz w:val="28"/>
          <w:szCs w:val="28"/>
          <w:lang w:eastAsia="en-US"/>
        </w:rPr>
        <w:t xml:space="preserve"> Петера Густава Лежен Дирихле</w:t>
      </w:r>
      <w:r>
        <w:rPr>
          <w:rFonts w:eastAsia="Calibri"/>
          <w:sz w:val="28"/>
          <w:szCs w:val="28"/>
        </w:rPr>
        <w:t>, слышали ли  они про принцип Дирихле и применяли ли они его при решении задач.</w:t>
      </w:r>
      <w:r>
        <w:rPr>
          <w:color w:val="000000"/>
          <w:sz w:val="28"/>
          <w:szCs w:val="28"/>
        </w:rPr>
        <w:t xml:space="preserve"> Проанализируем результаты проведенного опроса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ind w:firstLine="709"/>
        <w:jc w:val="both"/>
        <w:rPr/>
      </w:pPr>
      <w:r>
        <w:rPr>
          <w:rFonts w:eastAsia="Calibri"/>
          <w:sz w:val="28"/>
          <w:szCs w:val="28"/>
        </w:rPr>
        <w:t>По результатам первого вопроса выявлено, что большинство из них – 20 человек (87%) знают</w:t>
      </w:r>
      <w:r>
        <w:rPr>
          <w:rFonts w:eastAsia="Calibri"/>
          <w:sz w:val="28"/>
          <w:szCs w:val="28"/>
          <w:lang w:eastAsia="en-US"/>
        </w:rPr>
        <w:t xml:space="preserve"> Иоганна Петера Густава Лежен Дирихле</w:t>
      </w:r>
      <w:r>
        <w:rPr>
          <w:rFonts w:eastAsia="Calibri"/>
          <w:sz w:val="28"/>
          <w:szCs w:val="28"/>
        </w:rPr>
        <w:t xml:space="preserve">, как учёного математика, принцип которого известен – 9 ученикам (39%), как показывает анализ второго вопроса. А вот по результатам третьего вопроса – к решению этих задач приступали только 3 человека из всех опрошенных (13%). 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Из вышеизложенного сделаем вывод: м</w:t>
      </w:r>
      <w:r>
        <w:rPr>
          <w:rFonts w:eastAsia="Calibri"/>
          <w:sz w:val="28"/>
          <w:szCs w:val="28"/>
        </w:rPr>
        <w:t xml:space="preserve">ои одноклассники не отличаются особой любознательностью. 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хочу отметить, что было бы очень интересно провести тот же опрос в следующем учебном году, и посмотреть, насколько изменятся результаты, представленные на сегодняшний день. 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35" w:dyaOrig="4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7.05pt;height:208.55pt" filled="f" o:ole="">
            <v:imagedata r:id="rId17" o:title=""/>
          </v:shape>
          <o:OLEObject Type="Embed" ProgID="" ShapeID="ole_rId16" DrawAspect="Content" ObjectID="_721514114" r:id="rId16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овершенную очевидность этого принципа, его применение является весьма эффективным методом решения задач, дающим во многих случаях наиболее простое и изящное решение. При исследовании содержания олимпиадных заданий мы заметили, что задачи, которые решаются с помощью принципа Дирихле встречаются почти в каждой работе. Самым интересным и сложным было находить, казалось бы, в простых задачах "зайцев" и "клетки", так как это иногда было совсем не очевидно. Из-за неправильного выбора задачи не решались, а как только определялись "зайцы" и "клетки", принцип Дирихле начинал работ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ив этот принцип доказательства, мы стали придумывать несложные задачи, решаемые с помощью принципа Дирихле. Мы считаем, что проделанное нами исследование, дало положительные результаты. Элементы нашей работы можно использовать для ознакомления с принципом Дирихле в школьном курсе математики. Этот метод необходимо знать и применять его на практике. В процессе исследовательской деятельности нами были рассмотрены задачи, решаемые с помощью принципа Дирихле. Они могут использоваться в качестве олимпиадных заданий для учеников школьного этапа. Мы собираемся продолжить наши исследования да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Андреев А.A., Савин А.Н., Саушкин М.Н. "Принцип Дирихле" (сайт </w:t>
      </w:r>
      <w:r>
        <w:rPr>
          <w:rStyle w:val="StrongEmphasis"/>
          <w:b w:val="false"/>
          <w:color w:val="000000"/>
          <w:sz w:val="28"/>
          <w:szCs w:val="28"/>
        </w:rPr>
        <w:t>Путеводитель В МИРЕ НАУКИ для школьни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ermin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Горбачев Н.В. Сборник олимпиадных задач по математике Москва МЦНМО, - 200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Математика» № 25-26. Изд. дом. «Первое сентября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Школьная энциклопедия Математика. Гл. ред. С. М. Никольский. – Москва. Изд. дом «Дрофа», 1997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 Энциклопедический словарь юного математика. Сост. А. П. Савин – Москва. Педагогика – Пресс, 1999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 Летчиков А.В. Принцип Дирихле. Задачи с указаниями и решениями: Учебное пособие. Ижевск: Изд – во Удм. ун-та, 1992. 108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еврюков П. Ф. Школа решения олимпиадных задач по математике. — М. : Илекса; Ставрополь: Сервисшкола, 2012. — 176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пивак А.В. Математический праздник. – М.: Бюро Квантум, 2004. – 288 с. – ( Библиотечка «Квант». Вып. 88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спенский В. А. Простейшие примеры математических доказательств.— М.: Изд-во МЦНМО, 2009.—56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hyperlink r:id="rId18">
        <w:r>
          <w:rPr>
            <w:rStyle w:val="InternetLink"/>
            <w:bCs/>
            <w:sz w:val="28"/>
            <w:szCs w:val="28"/>
          </w:rPr>
          <w:t xml:space="preserve">Википедия Биография Дирихле </w:t>
        </w:r>
      </w:hyperlink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hyperlink r:id="rId19">
        <w:r>
          <w:rPr>
            <w:rStyle w:val="InternetLink"/>
            <w:bCs/>
            <w:sz w:val="28"/>
            <w:szCs w:val="28"/>
          </w:rPr>
          <w:t>Фоксворд. Учебник. Принцип Дирихле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hyperlink r:id="rId20">
        <w:r>
          <w:rPr>
            <w:rStyle w:val="InternetLink"/>
            <w:bCs/>
            <w:sz w:val="28"/>
            <w:szCs w:val="28"/>
          </w:rPr>
          <w:t>Статья Принцип Дирихле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й респондент!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им Вас принять участие в нашем исследовании и ответить на вопросы. Впишите суждения в соответствующие графы анкеты. Анкета анонимн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КЕТА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Кто такой Иоганн Петер Густав Лежен Дирихле? ________________________________________________________________________________________________________________________________</w:t>
        <w:br/>
        <w:t>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чём заключается смысл принципа Дирихле?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Приходилось ли Вам решать задачи на применение принципа Дирихле?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1134" w:gutter="0" w:header="720" w:top="1134" w:footer="720" w:bottom="1701"/>
      <w:pgNumType w:start="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FFFFFF"/>
      <w:sz w:val="36"/>
      <w:szCs w:val="36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hyperlink" Target="https://ru.wikipedia.org/wiki/&#1044;&#1080;&#1088;&#1080;&#1093;&#1083;&#1077;,_&#1055;&#1077;&#1090;&#1077;&#1088;_&#1043;&#1091;&#1089;&#1090;&#1072;&#1074;_&#1051;&#1077;&#1078;&#1105;&#1085;" TargetMode="External"/><Relationship Id="rId19" Type="http://schemas.openxmlformats.org/officeDocument/2006/relationships/hyperlink" Target="https://foxford.ru/wiki/matematika/printsip-dirihle" TargetMode="External"/><Relationship Id="rId20" Type="http://schemas.openxmlformats.org/officeDocument/2006/relationships/hyperlink" Target="https://infourok.ru/statya-po-matematike-princip-dirihle-1160237.html" TargetMode="Externa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7:57:00Z</dcterms:created>
  <dc:creator>KNA</dc:creator>
  <dc:description/>
  <cp:keywords/>
  <dc:language>en-US</dc:language>
  <cp:lastModifiedBy>Слава</cp:lastModifiedBy>
  <dcterms:modified xsi:type="dcterms:W3CDTF">2020-02-29T18:31:00Z</dcterms:modified>
  <cp:revision>27</cp:revision>
  <dc:subject/>
  <dc:title>§ 1</dc:title>
</cp:coreProperties>
</file>