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утешествие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48"/>
        </w:rPr>
      </w:pPr>
      <w:r>
        <w:rPr>
          <w:b/>
          <w:bCs/>
          <w:i w:val="false"/>
          <w:iCs w:val="false"/>
          <w:sz w:val="48"/>
        </w:rPr>
        <w:t>в страну имен числительных.</w:t>
      </w:r>
    </w:p>
    <w:p>
      <w:pPr>
        <w:pStyle w:val="TextBody"/>
        <w:rPr/>
      </w:pPr>
      <w:r>
        <w:rPr/>
        <w:t>Цель:  развивать у детей умение отличать числительное от    других частей речи;</w:t>
      </w:r>
    </w:p>
    <w:p>
      <w:pPr>
        <w:pStyle w:val="TextBody"/>
        <w:rPr/>
      </w:pPr>
      <w:r>
        <w:rPr/>
        <w:t xml:space="preserve">             </w:t>
      </w:r>
      <w:r>
        <w:rPr/>
        <w:t>Показать значение правильного употребления числительных в речи; изменения их по падежам;</w:t>
      </w:r>
    </w:p>
    <w:p>
      <w:pPr>
        <w:pStyle w:val="TextBody"/>
        <w:rPr/>
      </w:pPr>
      <w:r>
        <w:rPr/>
        <w:t xml:space="preserve">             </w:t>
      </w:r>
      <w:r>
        <w:rPr/>
        <w:t>Совершенствовать навыки правильного письма;</w:t>
      </w:r>
    </w:p>
    <w:p>
      <w:pPr>
        <w:pStyle w:val="TextBody"/>
        <w:rPr/>
      </w:pPr>
      <w:r>
        <w:rPr/>
        <w:t>Оборудование: карточки со словами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План мероприятия: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>Вступительное слово.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numPr>
          <w:ilvl w:val="0"/>
          <w:numId w:val="2"/>
        </w:numPr>
        <w:rPr/>
      </w:pPr>
      <w:r>
        <w:rPr/>
        <w:t>Сегодня мы будем путешествовать по замечательной стране, которая называется «Имя числительное»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sz w:val="40"/>
        </w:rPr>
      </w:pPr>
      <w:r>
        <w:rPr>
          <w:sz w:val="40"/>
        </w:rPr>
        <w:t>1 станция  «Сколько?»</w:t>
      </w:r>
    </w:p>
    <w:p>
      <w:pPr>
        <w:pStyle w:val="TextBody"/>
        <w:rPr/>
      </w:pPr>
      <w:r>
        <w:rPr>
          <w:sz w:val="40"/>
        </w:rPr>
        <w:t>(</w:t>
      </w:r>
      <w:r>
        <w:rPr/>
        <w:t>заменить карточки с числами – словами, записать правильно).</w:t>
      </w:r>
    </w:p>
    <w:p>
      <w:pPr>
        <w:pStyle w:val="TextBody"/>
        <w:ind w:left="360" w:hanging="0"/>
        <w:rPr>
          <w:sz w:val="40"/>
        </w:rPr>
      </w:pPr>
      <w:r>
        <w:rPr>
          <w:sz w:val="40"/>
        </w:rPr>
        <w:t>5, 8, 50, 80, 11, 20, 14, 60, 77, 90.</w:t>
      </w:r>
    </w:p>
    <w:p>
      <w:pPr>
        <w:pStyle w:val="TextBody"/>
        <w:ind w:left="360" w:hanging="0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>
          <w:sz w:val="40"/>
        </w:rPr>
        <w:t xml:space="preserve">Дополнительное задание: </w:t>
      </w:r>
      <w:r>
        <w:rPr/>
        <w:t xml:space="preserve">как называются эти слова (числительные) по-другому?       </w:t>
      </w:r>
      <w:r>
        <w:rPr>
          <w:i/>
          <w:iCs/>
        </w:rPr>
        <w:t xml:space="preserve">К о л и ч е с т в е н н ы е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sz w:val="40"/>
        </w:rPr>
      </w:pPr>
      <w:r>
        <w:rPr>
          <w:sz w:val="40"/>
        </w:rPr>
        <w:t>2 станция «Которая?»</w:t>
      </w:r>
    </w:p>
    <w:p>
      <w:pPr>
        <w:pStyle w:val="TextBody"/>
        <w:rPr/>
      </w:pPr>
      <w:r>
        <w:rPr>
          <w:sz w:val="40"/>
        </w:rPr>
        <w:t>(</w:t>
      </w:r>
      <w:r>
        <w:rPr/>
        <w:t xml:space="preserve">замените эти числительные на  </w:t>
      </w:r>
      <w:r>
        <w:rPr>
          <w:i/>
          <w:iCs/>
          <w:sz w:val="40"/>
        </w:rPr>
        <w:t>порядковые).</w:t>
      </w:r>
    </w:p>
    <w:p>
      <w:pPr>
        <w:pStyle w:val="TextBody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TextBody"/>
        <w:rPr/>
      </w:pPr>
      <w:r>
        <w:rPr>
          <w:sz w:val="40"/>
        </w:rPr>
        <w:t>Дополнительное задание</w:t>
      </w:r>
      <w:r>
        <w:rPr/>
        <w:t>: подчеркните все орфограмм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</w:rPr>
      </w:pPr>
      <w:r>
        <w:rPr>
          <w:sz w:val="40"/>
        </w:rPr>
        <w:t>3 станция «Математическая»</w:t>
      </w:r>
    </w:p>
    <w:p>
      <w:pPr>
        <w:pStyle w:val="TextBody"/>
        <w:rPr/>
      </w:pPr>
      <w:r>
        <w:rPr/>
        <w:t>(заполните пропуски)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914400" cy="571500"/>
                <wp:effectExtent l="5080" t="5080" r="508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fuchsia" stroked="t" o:allowincell="f" style="position:absolute;margin-left:351pt;margin-top:12.45pt;width:71.95pt;height:44.95pt;mso-wrap-style:none;v-text-anchor:middle" type="_x0000_t74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34290</wp:posOffset>
                </wp:positionV>
                <wp:extent cx="607695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2763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  <w:t>Если  к  тысОчО  прибавить  пОтОдОсят,  то  получим             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78.5pt;height:100.5pt;mso-wrap-distance-left:9.05pt;mso-wrap-distance-right:9.05pt;mso-wrap-distance-top:0pt;mso-wrap-distance-bottom:0pt;margin-top:2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  <w:t>Если  к  тысОчО  прибавить  пОтОдОсят,  то  получим                          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40"/>
        </w:rPr>
        <w:t>Дополнительное задание:</w:t>
      </w:r>
      <w:r>
        <w:rPr>
          <w:b/>
          <w:bCs/>
          <w:i w:val="false"/>
          <w:iCs w:val="false"/>
          <w:sz w:val="28"/>
        </w:rPr>
        <w:t xml:space="preserve"> составьте четверку предложений с этими числительными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40"/>
        </w:rPr>
      </w:pPr>
      <w:r>
        <w:rPr>
          <w:b/>
          <w:bCs/>
          <w:i w:val="false"/>
          <w:iCs w:val="false"/>
          <w:sz w:val="40"/>
        </w:rPr>
        <w:t>4 станция «Не ошибись!»</w:t>
      </w:r>
    </w:p>
    <w:p>
      <w:pPr>
        <w:pStyle w:val="Normal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  <w:t>(на примере текста).</w:t>
      </w:r>
    </w:p>
    <w:p>
      <w:pPr>
        <w:pStyle w:val="TextBody"/>
        <w:ind w:left="-180"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73380</wp:posOffset>
                </wp:positionV>
                <wp:extent cx="6057900" cy="4686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686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 нашем классе             учени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iCs w:val="false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з них                девочек  и                мальчи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iCs w:val="false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Нас учат               учителя.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iCs w:val="false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В классе у нас               окон, но зато             пар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iCs w:val="false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 стульев в              раза больш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iCs w:val="false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Есть              доска и                 двер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iCs w:val="false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 всего у нас в школе               класс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iCs w:val="false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 них учится                 ученик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lime" stroked="t" o:allowincell="f" style="position:absolute;margin-left:-9pt;margin-top:29.4pt;width:476.95pt;height:368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 нашем классе             ученик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 w:val="false"/>
                          <w:kern w:val="2"/>
                          <w:iCs w:val="false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з них                девочек  и                мальчик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 w:val="false"/>
                          <w:kern w:val="2"/>
                          <w:iCs w:val="false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Нас учат               учителя.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 w:val="false"/>
                          <w:kern w:val="2"/>
                          <w:iCs w:val="false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В классе у нас               окон, но зато             пар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 w:val="false"/>
                          <w:kern w:val="2"/>
                          <w:iCs w:val="false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А стульев в              раза больш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 w:val="false"/>
                          <w:kern w:val="2"/>
                          <w:iCs w:val="false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Есть              доска и                 двер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 w:val="false"/>
                          <w:kern w:val="2"/>
                          <w:iCs w:val="false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А всего у нас в школе               класс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 w:val="false"/>
                          <w:kern w:val="2"/>
                          <w:iCs w:val="false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 них учится                 учеников.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44880</wp:posOffset>
                </wp:positionV>
                <wp:extent cx="5715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3pt;margin-top:74.4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316480</wp:posOffset>
                </wp:positionV>
                <wp:extent cx="5715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3pt;margin-top:182.4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859280</wp:posOffset>
                </wp:positionV>
                <wp:extent cx="5715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08pt;margin-top:146.4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402080</wp:posOffset>
                </wp:positionV>
                <wp:extent cx="5715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34pt;margin-top:110.4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402080</wp:posOffset>
                </wp:positionV>
                <wp:extent cx="5715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99pt;margin-top:110.4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688080</wp:posOffset>
                </wp:positionV>
                <wp:extent cx="5715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8pt;margin-top:290.4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230880</wp:posOffset>
                </wp:positionV>
                <wp:extent cx="5715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9pt;margin-top:254.4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230880</wp:posOffset>
                </wp:positionV>
                <wp:extent cx="5715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1pt;margin-top:254.4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773680</wp:posOffset>
                </wp:positionV>
                <wp:extent cx="5715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26pt;margin-top:218.4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2316480</wp:posOffset>
                </wp:positionV>
                <wp:extent cx="5715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97pt;margin-top:182.4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4145280</wp:posOffset>
                </wp:positionV>
                <wp:extent cx="5715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4pt;margin-top:326.4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iCs/>
          <w:sz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TextBody"/>
        <w:ind w:left="-180" w:firstLine="540"/>
        <w:rPr>
          <w:sz w:val="40"/>
          <w:lang w:val="en-US" w:eastAsia="en-US"/>
        </w:rPr>
      </w:pPr>
      <w:r>
        <w:rPr>
          <w:sz w:val="40"/>
          <w:lang w:val="en-US" w:eastAsia="en-US"/>
        </w:rPr>
        <w:t>5 станция «Отгадай-ка!»</w:t>
      </w:r>
    </w:p>
    <w:p>
      <w:pPr>
        <w:pStyle w:val="Text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 каком числе пять десятков?</w:t>
      </w:r>
    </w:p>
    <w:p>
      <w:pPr>
        <w:pStyle w:val="Text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колько девочек в Севастополе?</w:t>
      </w:r>
    </w:p>
    <w:p>
      <w:pPr>
        <w:pStyle w:val="Text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акое число живет в сороке?</w:t>
      </w:r>
    </w:p>
    <w:p>
      <w:pPr>
        <w:pStyle w:val="Text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колько местоимений в семье?</w:t>
      </w:r>
    </w:p>
    <w:p>
      <w:pPr>
        <w:pStyle w:val="Text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амое маленькое четырехзначное число.</w:t>
      </w:r>
    </w:p>
    <w:p>
      <w:pPr>
        <w:pStyle w:val="Text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амое маленькое семизначное число.</w:t>
      </w:r>
    </w:p>
    <w:p>
      <w:pPr>
        <w:pStyle w:val="Text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колько будет тысяча без ста?</w:t>
      </w:r>
    </w:p>
    <w:p>
      <w:pPr>
        <w:pStyle w:val="TextBody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360" w:hanging="0"/>
        <w:rPr>
          <w:lang w:val="en-US" w:eastAsia="en-US"/>
        </w:rPr>
      </w:pPr>
      <w:r>
        <w:rPr>
          <w:lang w:val="en-US" w:eastAsia="en-US"/>
        </w:rPr>
        <w:t>(пятьдесят, сто, сорок, семь, тысяча, миллион, девятьсот).</w:t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0</wp:posOffset>
                </wp:positionV>
                <wp:extent cx="3429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0</wp:posOffset>
                </wp:positionV>
                <wp:extent cx="3429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8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0</wp:posOffset>
                </wp:positionV>
                <wp:extent cx="342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3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5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2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0</wp:posOffset>
                </wp:positionV>
                <wp:extent cx="3429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8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0</wp:posOffset>
                </wp:positionV>
                <wp:extent cx="3429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3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0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5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0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0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8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0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8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5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5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5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0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0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0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0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0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0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-123825</wp:posOffset>
                </wp:positionV>
                <wp:extent cx="361950" cy="3619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8.5pt;height:28.5pt;mso-wrap-distance-left:9.05pt;mso-wrap-distance-right:9.05pt;mso-wrap-distance-top:0pt;mso-wrap-distance-bottom:0pt;margin-top:-9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3575</wp:posOffset>
                </wp:positionH>
                <wp:positionV relativeFrom="paragraph">
                  <wp:posOffset>1247775</wp:posOffset>
                </wp:positionV>
                <wp:extent cx="361950" cy="36195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40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8.5pt;height:28.5pt;mso-wrap-distance-left:9.05pt;mso-wrap-distance-right:9.05pt;mso-wrap-distance-top:0pt;mso-wrap-distance-bottom:0pt;margin-top:98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40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1933575</wp:posOffset>
                </wp:positionV>
                <wp:extent cx="361950" cy="36195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40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8.5pt;height:28.5pt;mso-wrap-distance-left:9.05pt;mso-wrap-distance-right:9.05pt;mso-wrap-distance-top:0pt;mso-wrap-distance-bottom:0pt;margin-top:152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40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2619375</wp:posOffset>
                </wp:positionV>
                <wp:extent cx="361950" cy="36195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4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8.5pt;height:28.5pt;mso-wrap-distance-left:9.05pt;mso-wrap-distance-right:9.05pt;mso-wrap-distance-top:0pt;mso-wrap-distance-bottom:0pt;margin-top:206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40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7775</wp:posOffset>
                </wp:positionH>
                <wp:positionV relativeFrom="paragraph">
                  <wp:posOffset>1247775</wp:posOffset>
                </wp:positionV>
                <wp:extent cx="361950" cy="36195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8.5pt;height:28.5pt;mso-wrap-distance-left:9.05pt;mso-wrap-distance-right:9.05pt;mso-wrap-distance-top:0pt;mso-wrap-distance-bottom:0pt;margin-top:98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8075</wp:posOffset>
                </wp:positionH>
                <wp:positionV relativeFrom="paragraph">
                  <wp:posOffset>1247775</wp:posOffset>
                </wp:positionV>
                <wp:extent cx="361950" cy="36195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4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8.5pt;height:28.5pt;mso-wrap-distance-left:9.05pt;mso-wrap-distance-right:9.05pt;mso-wrap-distance-top:0pt;mso-wrap-distance-bottom:0pt;margin-top:98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40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3875</wp:posOffset>
                </wp:positionH>
                <wp:positionV relativeFrom="paragraph">
                  <wp:posOffset>1247775</wp:posOffset>
                </wp:positionV>
                <wp:extent cx="361950" cy="36195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40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8.5pt;height:28.5pt;mso-wrap-distance-left:9.05pt;mso-wrap-distance-right:9.05pt;mso-wrap-distance-top:0pt;mso-wrap-distance-bottom:0pt;margin-top:9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40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3875</wp:posOffset>
                </wp:positionH>
                <wp:positionV relativeFrom="paragraph">
                  <wp:posOffset>904875</wp:posOffset>
                </wp:positionV>
                <wp:extent cx="361950" cy="36195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8.5pt;height:28.5pt;mso-wrap-distance-left:9.05pt;mso-wrap-distance-right:9.05pt;mso-wrap-distance-top:0pt;mso-wrap-distance-bottom:0pt;margin-top:71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361950" cy="36195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8.5pt;height:28.5pt;mso-wrap-distance-left:9.05pt;mso-wrap-distance-right:9.05pt;mso-wrap-distance-top:0pt;mso-wrap-distance-bottom:0pt;margin-top:71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2276475</wp:posOffset>
                </wp:positionV>
                <wp:extent cx="361950" cy="36195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4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8.5pt;height:28.5pt;mso-wrap-distance-left:9.05pt;mso-wrap-distance-right:9.05pt;mso-wrap-distance-top:0pt;mso-wrap-distance-bottom:0pt;margin-top:179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40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9375</wp:posOffset>
                </wp:positionH>
                <wp:positionV relativeFrom="paragraph">
                  <wp:posOffset>2276475</wp:posOffset>
                </wp:positionV>
                <wp:extent cx="361950" cy="36195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8.5pt;height:28.5pt;mso-wrap-distance-left:9.05pt;mso-wrap-distance-right:9.05pt;mso-wrap-distance-top:0pt;mso-wrap-distance-bottom:0pt;margin-top:179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1975</wp:posOffset>
                </wp:positionH>
                <wp:positionV relativeFrom="paragraph">
                  <wp:posOffset>1933575</wp:posOffset>
                </wp:positionV>
                <wp:extent cx="361950" cy="36195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8.5pt;height:28.5pt;mso-wrap-distance-left:9.05pt;mso-wrap-distance-right:9.05pt;mso-wrap-distance-top:0pt;mso-wrap-distance-bottom:0pt;margin-top:152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3825</wp:posOffset>
                </wp:positionH>
                <wp:positionV relativeFrom="paragraph">
                  <wp:posOffset>2619375</wp:posOffset>
                </wp:positionV>
                <wp:extent cx="361950" cy="36195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8.5pt;height:28.5pt;mso-wrap-distance-left:9.05pt;mso-wrap-distance-right:9.05pt;mso-wrap-distance-top:0pt;mso-wrap-distance-bottom:0pt;margin-top:206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>6 станция «Падежная».</w:t>
      </w:r>
    </w:p>
    <w:p>
      <w:pPr>
        <w:pStyle w:val="TextBody"/>
        <w:ind w:left="360" w:hanging="0"/>
        <w:rPr/>
      </w:pPr>
      <w:r>
        <w:rPr/>
        <w:t>( 246) – просклоняйт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064125</wp:posOffset>
                </wp:positionV>
                <wp:extent cx="5372100" cy="3360420"/>
                <wp:effectExtent l="0" t="0" r="0" b="0"/>
                <wp:wrapSquare wrapText="bothSides"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36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592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И.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Д.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П.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64.6pt;mso-wrap-distance-left:9pt;mso-wrap-distance-right:9pt;mso-wrap-distance-top:0pt;mso-wrap-distance-bottom:0pt;margin-top:398.75pt;mso-position-vertical-relative:page;margin-left:2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592"/>
                        <w:gridCol w:w="2520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pict>
                                <v:line id="shape_0" from="40.65pt,-0.45pt" to="40.65pt,143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И.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Д.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В.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П.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516255</wp:posOffset>
                </wp:positionH>
                <wp:positionV relativeFrom="paragraph">
                  <wp:posOffset>-5715</wp:posOffset>
                </wp:positionV>
                <wp:extent cx="0" cy="1828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-0.45pt" to="40.65pt,143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>
          <w:i/>
          <w:iCs/>
          <w:sz w:val="40"/>
        </w:rPr>
        <w:t>Условия путешествия:</w:t>
      </w:r>
    </w:p>
    <w:p>
      <w:pPr>
        <w:pStyle w:val="TextBody"/>
        <w:numPr>
          <w:ilvl w:val="0"/>
          <w:numId w:val="4"/>
        </w:numPr>
        <w:rPr/>
      </w:pPr>
      <w:r>
        <w:rPr/>
        <w:t>Путешествие проходит по станциям с маршрутным листом.</w:t>
      </w:r>
    </w:p>
    <w:p>
      <w:pPr>
        <w:pStyle w:val="TextBody"/>
        <w:numPr>
          <w:ilvl w:val="0"/>
          <w:numId w:val="4"/>
        </w:numPr>
        <w:rPr/>
      </w:pPr>
      <w:r>
        <w:rPr/>
        <w:t>Время ограничено – 5 минут. Если все сделано правильно, то группа имеет право досрочного перехода на другую станцию.</w:t>
      </w:r>
    </w:p>
    <w:p>
      <w:pPr>
        <w:pStyle w:val="TextBody"/>
        <w:numPr>
          <w:ilvl w:val="0"/>
          <w:numId w:val="4"/>
        </w:numPr>
        <w:rPr/>
      </w:pPr>
      <w:r>
        <w:rPr/>
        <w:t>За каждое задание группа получает 5 баллов при правильном выполнении.</w:t>
      </w:r>
    </w:p>
    <w:p>
      <w:pPr>
        <w:pStyle w:val="TextBody"/>
        <w:numPr>
          <w:ilvl w:val="0"/>
          <w:numId w:val="4"/>
        </w:numPr>
        <w:rPr/>
      </w:pPr>
      <w:r>
        <w:rPr/>
        <w:t>Дополнительное задание группа получает, если не истекло время пребывания на станции и все сделано правильно.</w:t>
      </w:r>
    </w:p>
    <w:p>
      <w:pPr>
        <w:pStyle w:val="TextBody"/>
        <w:numPr>
          <w:ilvl w:val="0"/>
          <w:numId w:val="4"/>
        </w:numPr>
        <w:rPr/>
      </w:pPr>
      <w:r>
        <w:rPr/>
        <w:t>За каждое правильное дополнительное задание группа получает еще 1 дополнительный балл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525</wp:posOffset>
                </wp:positionH>
                <wp:positionV relativeFrom="paragraph">
                  <wp:posOffset>203835</wp:posOffset>
                </wp:positionV>
                <wp:extent cx="1619250" cy="493395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339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Маршрутный лист № 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2065"/>
                                  <wp:effectExtent l="0" t="0" r="0" b="0"/>
                                  <wp:docPr id="6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632" r="-22" b="-26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  <w:t>Станц.  Балл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27.5pt;height:388.5pt;mso-wrap-distance-left:9.05pt;mso-wrap-distance-right:9.05pt;mso-wrap-distance-top:0pt;mso-wrap-distance-bottom:0pt;margin-top:16.0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Маршрутный лист № 1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12065"/>
                            <wp:effectExtent l="0" t="0" r="0" b="0"/>
                            <wp:docPr id="6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632" r="-22" b="-26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  <w:t>Станц.  Балл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7875</wp:posOffset>
                </wp:positionH>
                <wp:positionV relativeFrom="paragraph">
                  <wp:posOffset>203835</wp:posOffset>
                </wp:positionV>
                <wp:extent cx="1619250" cy="493395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339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Маршрутный лист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танц.    Бал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27.5pt;height:388.5pt;mso-wrap-distance-left:9.05pt;mso-wrap-distance-right:9.05pt;mso-wrap-distance-top:0pt;mso-wrap-distance-bottom:0pt;margin-top:16.05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Маршрутный лист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танц.    Бал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05275</wp:posOffset>
                </wp:positionH>
                <wp:positionV relativeFrom="paragraph">
                  <wp:posOffset>203835</wp:posOffset>
                </wp:positionV>
                <wp:extent cx="1619250" cy="493395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339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Маршрутный лист №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  <w:t>Станц.     Балл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27.5pt;height:388.5pt;mso-wrap-distance-left:9.05pt;mso-wrap-distance-right:9.05pt;mso-wrap-distance-top:0pt;mso-wrap-distance-bottom:0pt;margin-top:16.05pt;mso-position-vertical-relative:text;margin-left:32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Маршрутный лист №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  <w:t>Станц.     Балл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65480</wp:posOffset>
                </wp:positionV>
                <wp:extent cx="1600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2.4pt" to="125.95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665480</wp:posOffset>
                </wp:positionV>
                <wp:extent cx="0" cy="42291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2.4pt" to="63pt,3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665480</wp:posOffset>
                </wp:positionV>
                <wp:extent cx="1600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.4pt" to="287.95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665480</wp:posOffset>
                </wp:positionV>
                <wp:extent cx="0" cy="42291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2.4pt" to="225pt,3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4800</wp:posOffset>
                </wp:positionH>
                <wp:positionV relativeFrom="paragraph">
                  <wp:posOffset>665480</wp:posOffset>
                </wp:positionV>
                <wp:extent cx="1600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2.4pt" to="449.95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14900</wp:posOffset>
                </wp:positionH>
                <wp:positionV relativeFrom="paragraph">
                  <wp:posOffset>665480</wp:posOffset>
                </wp:positionV>
                <wp:extent cx="0" cy="42291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2.4pt" to="387pt,3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122680</wp:posOffset>
                </wp:positionV>
                <wp:extent cx="1600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8.4pt" to="125.95pt,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122680</wp:posOffset>
                </wp:positionV>
                <wp:extent cx="1600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8.4pt" to="287.95pt,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808480</wp:posOffset>
                </wp:positionV>
                <wp:extent cx="1600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2.4pt" to="125.95pt,1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3065780</wp:posOffset>
                </wp:positionV>
                <wp:extent cx="1600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1.4pt" to="287.95pt,2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3065780</wp:posOffset>
                </wp:positionV>
                <wp:extent cx="1600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1.4pt" to="125.95pt,2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2379980</wp:posOffset>
                </wp:positionV>
                <wp:extent cx="16002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7.4pt" to="287.95pt,1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2379980</wp:posOffset>
                </wp:positionV>
                <wp:extent cx="16002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7.4pt" to="125.95pt,1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1808480</wp:posOffset>
                </wp:positionV>
                <wp:extent cx="1600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2.4pt" to="287.95pt,1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4800</wp:posOffset>
                </wp:positionH>
                <wp:positionV relativeFrom="paragraph">
                  <wp:posOffset>4323080</wp:posOffset>
                </wp:positionV>
                <wp:extent cx="1600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40.4pt" to="449.95pt,3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3751580</wp:posOffset>
                </wp:positionV>
                <wp:extent cx="1600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4pt" to="449.95pt,2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3065780</wp:posOffset>
                </wp:positionV>
                <wp:extent cx="1600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41.4pt" to="449.95pt,2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2379980</wp:posOffset>
                </wp:positionV>
                <wp:extent cx="1600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7.4pt" to="449.95pt,1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4800</wp:posOffset>
                </wp:positionH>
                <wp:positionV relativeFrom="paragraph">
                  <wp:posOffset>1694180</wp:posOffset>
                </wp:positionV>
                <wp:extent cx="16002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3.4pt" to="449.95pt,1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4800</wp:posOffset>
                </wp:positionH>
                <wp:positionV relativeFrom="paragraph">
                  <wp:posOffset>1122680</wp:posOffset>
                </wp:positionV>
                <wp:extent cx="16002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8.4pt" to="449.95pt,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3751580</wp:posOffset>
                </wp:positionV>
                <wp:extent cx="1600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5.4pt" to="287.95pt,2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4323080</wp:posOffset>
                </wp:positionV>
                <wp:extent cx="1600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40.4pt" to="287.95pt,3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4323080</wp:posOffset>
                </wp:positionV>
                <wp:extent cx="1600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0.4pt" to="125.95pt,3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3751580</wp:posOffset>
                </wp:positionV>
                <wp:extent cx="1600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5.4pt" to="125.95pt,2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 w:val="false"/>
      <w:iCs w:val="false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 w:val="false"/>
      <w:iCs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 w:val="false"/>
      <w:iCs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47:00Z</dcterms:created>
  <dc:creator>ФЕОКТИСТОВА Г.Н.</dc:creator>
  <dc:description/>
  <dc:language>en-US</dc:language>
  <cp:lastModifiedBy>ФЕОКТИСТОВА Г.Н.</cp:lastModifiedBy>
  <dcterms:modified xsi:type="dcterms:W3CDTF">2008-02-13T10:37:00Z</dcterms:modified>
  <cp:revision>8</cp:revision>
  <dc:subject/>
  <dc:title/>
</cp:coreProperties>
</file>