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еализация внеурочной деятельности в рамках ФГОС НОО и ООО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мы уже работаем над реализацией новых стандартов, которые предусматривают создание основных общеобразовательных программ на уровне начального общего и основного общего образования. Одним из компонентов основных общеобразовательных программ как раз и является внеурочная деятельность. Это целенаправленная образовательная деятельность, организуемая в свободное от уроков время для социализации детей и подростков определенной возрастной группы, формирования у них потребности к участию в социально значимых практиках и самоуправлении, создания условий для развития значимых качеств личности, реализации их творческой и познавательной активности, участия в содержательном досуге, достижения обучающимися метапредметных и личностных результатов согласно ФГО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ходя из требований Стандарта,   внеурочная деятельность   долж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-первых, быть направленной на обеспечение индивидуальных потребностей школьни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-вторых, способствовать их  воспитан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-третьих, разрабатываться в соответствии с такими направлениями развития личности школьника как спортивно-оздоровительное, духовно-нравственное, социальное, общеинтеллектуальное, общекультурно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-четвертых, предполагать такие формы организации внеурочной деятельности как экскурсии, занятия по интересам, секции, круглые столы, конференции, диспуты, школьные научные общества, соревнования, поисковые и научные исследования, общественно полезные практики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ланируя организацию внеурочной деятельности в школе,  мы используем  имеющиеся  в школе условия и  опыт  проведения внеурочных  занятий, а  также  сложившуюся  систему воспитательной   раб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ким образом, все виды внеурочной деятельности должны быть строго ориентированы на воспитательные результ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– это то, что стало непосредственным итогом участия школьника в деятельности (например, школьник приобрел некое знание, пережил и прочувствовал нечто как ценность, приобрел опыт действия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</w:t>
      </w:r>
      <w:r>
        <w:rPr>
          <w:rFonts w:cs="Times New Roman" w:ascii="Times New Roman" w:hAnsi="Times New Roman"/>
          <w:sz w:val="28"/>
          <w:szCs w:val="28"/>
        </w:rPr>
        <w:t xml:space="preserve"> – это последствие результата; то, к чему привело достижение результата. Например, приобретенное знание, пережитые чувства и отношения, совершённые действия развили человека как личность, способствовали формированию его компетентности, идент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 е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витие личности ребенка </w:t>
      </w:r>
      <w:r>
        <w:rPr>
          <w:rFonts w:cs="Times New Roman" w:ascii="Times New Roman" w:hAnsi="Times New Roman"/>
          <w:sz w:val="28"/>
          <w:szCs w:val="28"/>
        </w:rPr>
        <w:t>– это эффект, который стал возможен благодаря тому, что ряд субъектов воспитания (семья, друзья, ближайшее окружение) в том числе, сам ребенок достигли свои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 результаты внеурочной деятельности школьников могут быть трех уров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приобретение школьником социальных знаний</w:t>
      </w:r>
      <w:r>
        <w:rPr>
          <w:rFonts w:cs="Times New Roman" w:ascii="Times New Roman" w:hAnsi="Times New Roman"/>
          <w:sz w:val="28"/>
          <w:szCs w:val="28"/>
        </w:rPr>
        <w:t xml:space="preserve"> (об общественных нормах, об устройстве общества, о социально одобряемых и неодобряемых формах поведения в обществе и т.п.), </w:t>
      </w:r>
      <w:r>
        <w:rPr>
          <w:rFonts w:cs="Times New Roman" w:ascii="Times New Roman" w:hAnsi="Times New Roman"/>
          <w:sz w:val="28"/>
          <w:szCs w:val="28"/>
          <w:u w:val="single"/>
        </w:rPr>
        <w:t>понимания социальной реальности и повседневной жиз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ля достижения данного уровня результатов особое значение имеет взаимодействие ученика со своими учителями</w:t>
      </w:r>
      <w:r>
        <w:rPr>
          <w:rFonts w:cs="Times New Roman" w:ascii="Times New Roman" w:hAnsi="Times New Roman"/>
          <w:sz w:val="28"/>
          <w:szCs w:val="28"/>
        </w:rPr>
        <w:t xml:space="preserve"> (в основном и дополнительном образовании) как значимыми для него носителями социального знания и повседневн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ровень – школьник  знает и понимает общественную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олучение школьником опыта переживания и  позитивного отношения к базовым   ценностям обще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человек, семья, Отечество, природа, мир, знания, труд, культура), ценностного отношения к социальной реальности в целом. </w:t>
      </w:r>
      <w:r>
        <w:rPr>
          <w:rFonts w:cs="Times New Roman" w:ascii="Times New Roman" w:hAnsi="Times New Roman"/>
          <w:sz w:val="28"/>
          <w:szCs w:val="28"/>
          <w:u w:val="single"/>
        </w:rPr>
        <w:t>Для достижения данного уровня результатов особое значение имеет равноправное взаимодействие школьника с другими школьниками на уровне класса, школы, то есть в защищенной, дружественной ему ср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– школьник ценит общественную жи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лучение школьником опыта самостоятельного социального действия. Для достижения данного уровня результатов особое значение имеет взаимодействие школьника с социальными субъектами  за пределами школы, в открытой общественной сре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уровень – школьник самостоятельно действует в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еализация внеурочной деятельности основывается на следующих принцип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ключение учащихся в актив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ступность и нагляд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язь теории с прак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ёт возраст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четание индивидуальных и коллективных форм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Целенаправленность и последовательность деятельности (от простого к сложному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нашей образовательной организации внеурочная деятельность  осуществляется, в основном, через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ополнительные образовательные программ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рганизацию деятельности групп продленного дн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стандарта внеурочная деятельность в рамках группы продленного дня организуется по направлениям развития лич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о-оздоровительно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культурное напра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е напра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интеллектуальное напра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нравственное направлени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группах продленного дня спортивно-оздоровительное на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ализуем в программе “Динамическая пауза”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ая двигательная активность – биологическая потребность младшего школьника, от степени которой зависит его здоровье и общее развити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внимание этого направления уделяется укреплению здоровья, развитию двигательных способностей, получению теоретических и практических знаний о здоровом образе жизни.</w:t>
      </w:r>
    </w:p>
    <w:p>
      <w:pPr>
        <w:pStyle w:val="Normal"/>
        <w:shd w:fill="FFFFFF" w:val="clear"/>
        <w:spacing w:lineRule="auto" w:line="360" w:before="0" w:after="1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культурно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на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ено программой «Театральный кружок “Сказка”. Целью данных программ является раскрытие новых способностей обучающихся в области творчества, развитие умения видеть жизнь глазами творческого человека. По этому направлению педагоги осуществляют свою работу в форме игровых занятий, мини-спектаклей, конкурсов, выставо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интеллектуальное на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ализуется программой “Грамотей”, «Занимательная математика», «Мир логики», «Проектная деятельность» «Юным умникам и умницам», Библиотечные урок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й идеей этих программ является поиск способов такой организации учебного процесса, в ходе которого произойдёт освоение механизма самостоятельного поиска и обработка новых знаний даже в повседневной практике взаимодействия с миром. Формы организации работы кружков разнообразны. Это беседы, игры, наблюдения.</w:t>
      </w:r>
    </w:p>
    <w:p>
      <w:pPr>
        <w:pStyle w:val="Normal"/>
        <w:shd w:fill="FFFFFF" w:val="clear"/>
        <w:spacing w:lineRule="auto" w:line="360" w:before="0" w:after="1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ьное на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ставлено программой “Психологическая азбука”, “ПДД”. Занятия начинаются с подготовительного этапа – адаптация первоклассников, продолжение работы ведётся по становлению личности. Работа проводится в форме игр, тестов, занимательных заданий, сообщений, просмотра видеофильмов.</w:t>
      </w:r>
    </w:p>
    <w:p>
      <w:pPr>
        <w:pStyle w:val="Normal"/>
        <w:shd w:fill="FFFFFF" w:val="clear"/>
        <w:spacing w:lineRule="auto" w:line="360"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ховно-нравствен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правление представлено программой “Азбука нравственности”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говорить о реализации  внеурочной деятельности через дополнительное образование, то ценность дополнительного образования детей состоит в том, что оно усиливает вариативную составляющую общего образования, способствует практическому приложению знаний и навыков, полученных в школе, стимулирует познавательную мотивацию обучающихся. А главное — в условиях дополнительного образования дети могут развивать свой творческий потенциал, навыки адаптации к современному обществу и получают возможность полноценной организации свободного време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ый подход к внеурочной деятельности в условиях введения Федерального государственного образовательного стандарта отводит роль дополнительному образованию как полноправному участнику образовательного проце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необходимо помнить, что внеурочная деятельность не подменяет дополнительное образование. Глав</w:t>
        <w:softHyphen/>
        <w:t>ное отличие дополнительного образования от внеурочной деятельности заключа</w:t>
        <w:softHyphen/>
        <w:t>ется в требованиях, предъявляемых к их образовательным и воспитательным це</w:t>
        <w:softHyphen/>
        <w:t>лям и результатам. Внеурочная деятельность школьников направлена на дости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е школьниками результатов основной образовательной программы. А дополни</w:t>
        <w:softHyphen/>
        <w:t>тельные образовательные программы нового поколения требуют от педагогов ре</w:t>
        <w:softHyphen/>
        <w:t>шения задач, ориентированных на подготовку детей и подростков к углубленному освоению художественного и технического творчества, спортивных дисциплин, декоративно-прикладного искусства и других видов деятельности, раскрывающих профориентационные возможности подрастающего поколения. Таким образом, сохранение самостоятельности дополнительного образования способствует гар</w:t>
        <w:softHyphen/>
        <w:t>моничному соединению трех разных сфер: учебной, внеурочной деятельности и дополнительного образования ребенка. Такой подход позволяет создать единое образовательное пространство и эффективно решать как содержательные, так и организационные проблемы образования школь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олнительное образование в нашей школе представлено объединениями самой различной направл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говорить о </w:t>
      </w:r>
      <w:r>
        <w:rPr>
          <w:rFonts w:cs="Times New Roman" w:ascii="Times New Roman" w:hAnsi="Times New Roman"/>
          <w:b/>
          <w:sz w:val="28"/>
          <w:szCs w:val="28"/>
        </w:rPr>
        <w:t>спортивно-оздоровительном направлении</w:t>
      </w:r>
      <w:r>
        <w:rPr>
          <w:rFonts w:cs="Times New Roman" w:ascii="Times New Roman" w:hAnsi="Times New Roman"/>
          <w:sz w:val="28"/>
          <w:szCs w:val="28"/>
        </w:rPr>
        <w:t xml:space="preserve"> развития личности, то это спортивные секции «Лёгкая атлетика» и «Волейбол». Ребята, занимающиеся в данных объединениях, ежегодно занимают призовые места во всех спортивных мероприятиях, проводимых в нашем окру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Общекультурно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на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ено: </w:t>
      </w:r>
    </w:p>
    <w:p>
      <w:pPr>
        <w:pStyle w:val="Normal"/>
        <w:tabs>
          <w:tab w:val="clear" w:pos="708"/>
          <w:tab w:val="left" w:pos="844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анцевальной студией «Детство»</w:t>
      </w:r>
    </w:p>
    <w:p>
      <w:pPr>
        <w:pStyle w:val="Normal"/>
        <w:tabs>
          <w:tab w:val="clear" w:pos="708"/>
          <w:tab w:val="left" w:pos="84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жком «Хоровое пение младших классов»</w:t>
      </w:r>
    </w:p>
    <w:p>
      <w:pPr>
        <w:pStyle w:val="Normal"/>
        <w:tabs>
          <w:tab w:val="clear" w:pos="708"/>
          <w:tab w:val="left" w:pos="84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кальной студией «Грация» </w:t>
      </w:r>
    </w:p>
    <w:p>
      <w:pPr>
        <w:pStyle w:val="Normal"/>
        <w:tabs>
          <w:tab w:val="clear" w:pos="708"/>
          <w:tab w:val="left" w:pos="84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м объединением «Домоводст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нники этих объединений дополнительного образования неоднократно являлись победителями и призерами конкурсов самого различного уровня, начиная муниципальным и заканчивая международным уровнем. Так, воспитанники творческого объединения «Домоводство» (руководитель: Захарова Ирина Николаевна) в июне стали призерами (заняли 2 место)  13-го  областного  конкурсе «Камертон» в номинации "Культурные проекты». Учредителем данного конкурса является Законодательное собрание Свердл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Общеинтеллектуальное на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редставлено </w:t>
      </w:r>
      <w:r>
        <w:rPr>
          <w:rFonts w:cs="Times New Roman" w:ascii="Times New Roman" w:hAnsi="Times New Roman"/>
          <w:sz w:val="28"/>
          <w:szCs w:val="28"/>
        </w:rPr>
        <w:t>кружком «Юные музееведы». Воспитанниками кружка проделана огромная работы по увековечиванию памяти героя - верхотурца Дресвянникова Сергея Михайловича. Сейчас завершается работа над изданием книги о подвиге Сергея Михайловича.</w:t>
      </w:r>
    </w:p>
    <w:p>
      <w:pPr>
        <w:pStyle w:val="Normal"/>
        <w:shd w:fill="FFFFFF" w:val="clear"/>
        <w:spacing w:lineRule="auto" w:line="360"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ховно-нравствен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ено программой </w:t>
      </w:r>
      <w:r>
        <w:rPr>
          <w:rFonts w:cs="Times New Roman" w:ascii="Times New Roman" w:hAnsi="Times New Roman"/>
          <w:sz w:val="28"/>
          <w:szCs w:val="28"/>
        </w:rPr>
        <w:t>военно-патриотического объединения «Патриот». Воспитанники объединения ежегодно являются активными участниками акций «Вахта памяти», «Бессмертный полк», «У Победы наши лица». За 5 лет работы объединения «Патриот» 6 выпускников объединения связали свою дальнейшую жизнь со служением в Вооруженных силах Российской Федерации – они проходят обучение в высших военных учебных заведениях.</w:t>
      </w:r>
    </w:p>
    <w:p>
      <w:pPr>
        <w:pStyle w:val="Normal"/>
        <w:tabs>
          <w:tab w:val="clear" w:pos="708"/>
          <w:tab w:val="left" w:pos="844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я итоги мониторинга занятости обучающихся средней школы № 3 в сфере дополнительного образования,  мы получили следующую карт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о  в объединениях дополнительного образования в школе</w:t>
      </w:r>
      <w:r>
        <w:rPr>
          <w:rFonts w:cs="Times New Roman" w:ascii="Times New Roman" w:hAnsi="Times New Roman"/>
          <w:sz w:val="28"/>
          <w:szCs w:val="28"/>
        </w:rPr>
        <w:t xml:space="preserve"> – 305 обучающихся (86, 4%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е школы  занимаются дополнительным  образованием</w:t>
      </w:r>
      <w:r>
        <w:rPr>
          <w:rFonts w:cs="Times New Roman" w:ascii="Times New Roman" w:hAnsi="Times New Roman"/>
          <w:sz w:val="28"/>
          <w:szCs w:val="28"/>
        </w:rPr>
        <w:t xml:space="preserve"> – 210 человек (59,5%).</w:t>
      </w:r>
    </w:p>
    <w:p>
      <w:pPr>
        <w:pStyle w:val="Normal"/>
        <w:tabs>
          <w:tab w:val="clear" w:pos="708"/>
          <w:tab w:val="left" w:pos="84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ечным результатом организации внеурочной деятельности, на наш взгляд, должна являться диагностика эффективности внеурочной деятельности школьников</w:t>
      </w:r>
    </w:p>
    <w:p>
      <w:pPr>
        <w:pStyle w:val="Style20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иагностики является выяснение, того - являются ли (и в какой степени) воспитывающими те виды внеурочной деятельности, которыми занят школьник. </w:t>
      </w:r>
    </w:p>
    <w:p>
      <w:pPr>
        <w:pStyle w:val="Style20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— это управление процессом развития личности ребёнка (человека) через создание благоприятных условий. Соответственно и диагностика должна быть направлена на изучение личности ученика и создаваемые во внеурочной деятельности условия раз</w:t>
        <w:softHyphen/>
        <w:t>вития личности. Исходя из этого, можно выделить три основных предмета диагностики.</w:t>
      </w:r>
    </w:p>
    <w:p>
      <w:pPr>
        <w:pStyle w:val="Style20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вый предмет диагностики - это личность самого воспитанника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ортфолио школьника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поведением и эмоционально-нравственным состоянием школьников в повседневной жизни; в специально создаваемых педагогических ситуациях; в ролевых, деловых, организационно - деятельностных играх, погружающих ученика в сложный мир человеческих отношений; в организуемых педагогом групповых дискуссиях по актуальным проблемам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нализ письменных работ школьников: дневников, сочинений, эссе, статей в школьную газету и т. д.</w:t>
      </w:r>
    </w:p>
    <w:p>
      <w:pPr>
        <w:pStyle w:val="Style20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рой предмет диагностики - детский коллектив</w:t>
      </w:r>
    </w:p>
    <w:p>
      <w:pPr>
        <w:pStyle w:val="Style20"/>
        <w:numPr>
          <w:ilvl w:val="0"/>
          <w:numId w:val="4"/>
        </w:numPr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методика А. Н. Лутошкина «Какой у нас коллектив»</w:t>
      </w:r>
    </w:p>
    <w:p>
      <w:pPr>
        <w:pStyle w:val="Style20"/>
        <w:numPr>
          <w:ilvl w:val="0"/>
          <w:numId w:val="4"/>
        </w:numPr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циометрии.</w:t>
      </w:r>
    </w:p>
    <w:p>
      <w:pPr>
        <w:pStyle w:val="Style20"/>
        <w:shd w:fill="FFFFFF" w:val="clear"/>
        <w:spacing w:lineRule="auto" w:line="360" w:before="0" w:after="150"/>
        <w:jc w:val="both"/>
        <w:rPr/>
      </w:pPr>
      <w:r>
        <w:rPr>
          <w:b/>
          <w:bCs/>
          <w:sz w:val="28"/>
          <w:szCs w:val="28"/>
        </w:rPr>
        <w:t>Третий предмет диагностики</w:t>
      </w:r>
      <w:r>
        <w:rPr>
          <w:sz w:val="28"/>
          <w:szCs w:val="28"/>
        </w:rPr>
        <w:t> — профессиональная позиция педагога, ещё одно важнейшее условие развития личности ученика.</w:t>
      </w:r>
    </w:p>
    <w:p>
      <w:pPr>
        <w:pStyle w:val="Style20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ы пришли к выводу, что успешность организации внеурочной деятельности в школе во многом зависит от уровня развития воспитательной системы в образовательном учреждении, от наличия у школы социальных партнеров, и, конечно, от целенаправленного творческого взаимодействия учителей, педагогов дополнительного образования, воспитателей, обучающихся и их родителей (законных представителей).</w:t>
      </w:r>
    </w:p>
    <w:p>
      <w:pPr>
        <w:pStyle w:val="Style20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родители наших обучающихся удовлетворены результатами участия детей во внеурочной деятельности и отмечают, что тревога за физическую и эмоциональную перегрузку, которая изначально присутствовала в родительской среде, на данный момент исчезла.</w:t>
      </w:r>
    </w:p>
    <w:p>
      <w:pPr>
        <w:pStyle w:val="Normal"/>
        <w:tabs>
          <w:tab w:val="clear" w:pos="708"/>
          <w:tab w:val="left" w:pos="84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чить свое выступление мне хотелось бы словами  Василия Александровича  Сухомлинско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Дети должны жить в мире красоты, игры, сказки, музыки, рисунка, фантазии, творчества. Этот мир должен окружать ребенка и тогда, когда мы хотим научить его читать и писать. Да, от того, как будет чувствовать себя ребенок, поднимаясь на первую ступеньку лестницы познания, что он будет переживать, зависит весь его дальнейший путь к знани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ованные источ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Евладова Е.Б. Внеурочная деятельность: взгляд сквозь призму ФГОС // Вос</w:t>
        <w:softHyphen/>
        <w:t>питание школьников, № 3, 2012, стр. 15-2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Закон Российской Федерации «Об образовании в Российской Федерации» [Электронный ресурс]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consulta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popula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/</w:t>
        </w:r>
      </w:hyperlink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цепция духовно-нравственного развития и воспитания личности гражда</w:t>
        <w:softHyphen/>
        <w:t xml:space="preserve">нина России / под ред. А.Я. Данилюка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ондакова, В.А.Тишкова. - М.: Просвещение, 201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Федеральный государственный образовательный стандарт начального обще</w:t>
        <w:softHyphen/>
        <w:t>го образования / М-во образования и науки Рос. Федерации. — М.: Просвеще</w:t>
        <w:softHyphen/>
        <w:t>ние, 201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134" w:right="113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ed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6:00Z</dcterms:created>
  <dc:creator>1</dc:creator>
  <dc:description/>
  <cp:keywords/>
  <dc:language>en-US</dc:language>
  <cp:lastModifiedBy>User5</cp:lastModifiedBy>
  <cp:lastPrinted>2014-03-20T17:16:00Z</cp:lastPrinted>
  <dcterms:modified xsi:type="dcterms:W3CDTF">2020-05-25T10:55:00Z</dcterms:modified>
  <cp:revision>7</cp:revision>
  <dc:subject/>
  <dc:title/>
</cp:coreProperties>
</file>