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казенное образовательное учреждение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Ханты-Мансийского автономного округа - Югры  «Нижневартовская школа для обучающихся с ограниченными возможностями здоровь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1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0070C0"/>
          <w:sz w:val="36"/>
          <w:szCs w:val="36"/>
          <w:lang w:eastAsia="ru-RU"/>
        </w:rPr>
        <w:t xml:space="preserve">Сценарий школьной олимпиады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0070C0"/>
          <w:sz w:val="36"/>
          <w:szCs w:val="36"/>
          <w:lang w:eastAsia="ru-RU"/>
        </w:rPr>
        <w:t xml:space="preserve">по слухоречевому развитию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0070C0"/>
          <w:sz w:val="36"/>
          <w:szCs w:val="36"/>
          <w:lang w:eastAsia="ru-RU"/>
        </w:rPr>
        <w:t>«В мире звук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0070C0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eastAsia="ru-RU"/>
        </w:rPr>
        <w:t>Подготовили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Ожгибесова Е.И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Рычкова И.Е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Трусова В.А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Старикова Н.В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Хадыева Э.Ф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Панкова Е.В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Школьная Г.В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Пашнина И.В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Хайруллина Д.С.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Семенихина О.В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г. Нижневартовск, 202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  <w:t>Цели и задачи олимпиады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звитие у учащихся слухоречевых способностей, интереса  и стремления к совершенствованию своей речи;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;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интеллектуального развития;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валификации учителей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учителей, родителей к активной работе со школьниками с нарушенным слухом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ap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  <w:t>Предварительная работа:</w:t>
      </w:r>
    </w:p>
    <w:p>
      <w:pPr>
        <w:pStyle w:val="Style1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зработка положения о проведении школьной олимпиады  «В мире звуков».</w:t>
      </w:r>
    </w:p>
    <w:p>
      <w:pPr>
        <w:pStyle w:val="Style1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тестового материала для  1  и 2 туров с учётом возраста, уровня слуха, программных требований, охватывающая все аспекты деятельности на индивидуальных занятиях.</w:t>
      </w:r>
    </w:p>
    <w:p>
      <w:pPr>
        <w:pStyle w:val="Style1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бланков,  «ключей» к проверке  письменных и устных заданий  в соответствии с программными требованиями для жюри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 сценария, презентации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мероприятия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ипломов, подарков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участников 2 тура. 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омеров для открытия олимпиады (обучающиеся 1а, 1в, 2а, 8а классов)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л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6"/>
          <w:szCs w:val="36"/>
          <w:lang w:eastAsia="ru-RU"/>
        </w:rPr>
        <w:t>Открытие второго тура Олимпиад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Звучат фанфар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сцену выходит ведущ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! Сегодня мы собрались, для торжественного открытия  финала школьной слухоречевой  Олимпиа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многие годы наша школьная олимпиада носит название «В мире звуков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020 год в России объявлен « Годом народного творчества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наша олимпиада посвящена этой тем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ы задавали ребятам вопрос: «Что такое народное творчеств?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мотрите ответы на экран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 сейчас, я прошу вас разгадать кроссвор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н будет необычным, все задания в нем живы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мотрите и слушайте первый вопрос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Ученики 1  класс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- Мы с тобою шли? – Ш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- Пирожок нашли? – Наш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- Я тебе его дал? – Да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- Ты его взял? – взя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- А где же он? – Кто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- Пирожок. – Какой еще пирожок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Они шли, шли, ш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Пирожок нашл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Сели, поели, дальше пош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то сможет назвать первое слово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рители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Потеш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Это правильный ответ, откройте первое  сло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мотрим,  следующее зада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(на экране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Сценка по пословице: «Сделал дело , гуляй смело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Ученик учит уроки, говорит: «Я выучил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Воспитатель: «Сделал дело, гуляй смело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то сможет назвать  слово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рители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Пословиц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Это правильный ответ, откройте   сло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мотрим,  следующее зада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Песня в исполнении Лизы Михалово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то сможет назвать слово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рители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Пес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Это правильный ответ, откройте это сло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мотрим,  следующее зада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Сказка «Репка».</w:t>
      </w:r>
    </w:p>
    <w:p>
      <w:pPr>
        <w:pStyle w:val="Style16"/>
        <w:shd w:fill="F2DBDB" w:val="clear"/>
        <w:spacing w:lineRule="auto" w:line="276" w:before="0" w:after="0"/>
        <w:ind w:firstLine="635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kern w:val="2"/>
          <w:sz w:val="28"/>
          <w:szCs w:val="28"/>
          <w:u w:val="single"/>
        </w:rPr>
        <w:t>Воспитатель:</w:t>
      </w:r>
      <w:r>
        <w:rPr>
          <w:i/>
          <w:color w:val="000000"/>
          <w:sz w:val="28"/>
          <w:szCs w:val="28"/>
          <w:u w:val="single"/>
        </w:rPr>
        <w:t xml:space="preserve"> Посадил дед репку — выросла репка большая-пребольшая. Стал дед репку из земли тащить: тянет-потянет, вытянуть не может. Позвал дед на помощь баб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Дед: Бабка.</w:t>
      </w:r>
    </w:p>
    <w:p>
      <w:pPr>
        <w:pStyle w:val="Style16"/>
        <w:shd w:fill="F2DBDB" w:val="clear"/>
        <w:spacing w:lineRule="auto" w:line="276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kern w:val="2"/>
          <w:sz w:val="28"/>
          <w:szCs w:val="28"/>
          <w:u w:val="single"/>
        </w:rPr>
        <w:t>Воспитатель:</w:t>
      </w:r>
      <w:r>
        <w:rPr>
          <w:i/>
          <w:color w:val="000000"/>
          <w:sz w:val="28"/>
          <w:szCs w:val="28"/>
          <w:u w:val="single"/>
        </w:rPr>
        <w:t xml:space="preserve"> Бабка за дедку, дедка за репку: тянут-потянут, вытянуть не могут. Позвала бабка внучку</w:t>
      </w:r>
    </w:p>
    <w:p>
      <w:pPr>
        <w:pStyle w:val="Style16"/>
        <w:shd w:fill="F2DBDB" w:val="clear"/>
        <w:spacing w:lineRule="auto" w:line="276"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 xml:space="preserve">Бабка: Внучка. </w:t>
      </w:r>
    </w:p>
    <w:p>
      <w:pPr>
        <w:pStyle w:val="Style16"/>
        <w:shd w:fill="F2DBDB" w:val="clear"/>
        <w:spacing w:lineRule="auto" w:line="276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оспитатель:Внучка за бабку, бабка за дедку, дедка за репку: тянут-потянут, вытянуть не могут.</w:t>
      </w:r>
    </w:p>
    <w:p>
      <w:pPr>
        <w:pStyle w:val="Normal"/>
        <w:shd w:fill="F2DBDB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ликнула внучка Жучку.</w:t>
      </w:r>
    </w:p>
    <w:p>
      <w:pPr>
        <w:pStyle w:val="Normal"/>
        <w:shd w:fill="F2DBDB" w:val="clear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нучка: Жучка.</w:t>
      </w:r>
    </w:p>
    <w:p>
      <w:pPr>
        <w:pStyle w:val="Style16"/>
        <w:shd w:fill="F2DBDB" w:val="clear"/>
        <w:spacing w:lineRule="auto" w:line="276" w:before="0" w:after="0"/>
        <w:jc w:val="both"/>
        <w:rPr/>
      </w:pPr>
      <w:r>
        <w:rPr>
          <w:bCs/>
          <w:i/>
          <w:kern w:val="2"/>
          <w:sz w:val="28"/>
          <w:szCs w:val="28"/>
          <w:u w:val="single"/>
        </w:rPr>
        <w:t>Воспитатель:</w:t>
      </w:r>
      <w:r>
        <w:rPr>
          <w:i/>
          <w:color w:val="000000"/>
          <w:sz w:val="28"/>
          <w:szCs w:val="28"/>
          <w:u w:val="single"/>
        </w:rPr>
        <w:t xml:space="preserve"> Жучка за внучку, внучка за бабку, бабка за дедку, дедка за репку: тянут-потянут, вытянуть не могут.</w:t>
      </w:r>
    </w:p>
    <w:p>
      <w:pPr>
        <w:pStyle w:val="Normal"/>
        <w:shd w:fill="F2DBDB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ликнула Жучка кошку Машку.</w:t>
      </w:r>
    </w:p>
    <w:p>
      <w:pPr>
        <w:pStyle w:val="Normal"/>
        <w:shd w:fill="F2DBDB" w:val="clear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Жучка: Машка.</w:t>
      </w:r>
    </w:p>
    <w:p>
      <w:pPr>
        <w:pStyle w:val="Style16"/>
        <w:shd w:fill="F2DBDB" w:val="clear"/>
        <w:spacing w:lineRule="auto" w:line="276" w:before="0" w:after="0"/>
        <w:jc w:val="both"/>
        <w:rPr/>
      </w:pPr>
      <w:r>
        <w:rPr>
          <w:bCs/>
          <w:i/>
          <w:kern w:val="2"/>
          <w:sz w:val="28"/>
          <w:szCs w:val="28"/>
          <w:u w:val="single"/>
        </w:rPr>
        <w:t>Воспитатель:</w:t>
      </w:r>
      <w:r>
        <w:rPr>
          <w:i/>
          <w:color w:val="000000"/>
          <w:sz w:val="28"/>
          <w:szCs w:val="28"/>
          <w:u w:val="single"/>
        </w:rPr>
        <w:t xml:space="preserve"> Машка за Жучку, Жучка за внучку, внучка за бабку, бабка за дедку, дедка за репку: тянут-потянут, вытянуть не могут.</w:t>
      </w:r>
    </w:p>
    <w:p>
      <w:pPr>
        <w:pStyle w:val="Normal"/>
        <w:shd w:fill="F2DBDB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ликнула кошка Машка мышку.</w:t>
      </w:r>
    </w:p>
    <w:p>
      <w:pPr>
        <w:pStyle w:val="Normal"/>
        <w:shd w:fill="F2DBDB" w:val="clear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ашка: мышка.</w:t>
      </w:r>
    </w:p>
    <w:p>
      <w:pPr>
        <w:pStyle w:val="Style16"/>
        <w:shd w:fill="F2DBDB" w:val="clear"/>
        <w:spacing w:lineRule="auto" w:line="276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kern w:val="2"/>
          <w:sz w:val="28"/>
          <w:szCs w:val="28"/>
          <w:u w:val="single"/>
        </w:rPr>
        <w:t>Воспитатель:</w:t>
      </w:r>
      <w:r>
        <w:rPr>
          <w:i/>
          <w:color w:val="000000"/>
          <w:sz w:val="28"/>
          <w:szCs w:val="28"/>
          <w:u w:val="single"/>
        </w:rPr>
        <w:t xml:space="preserve"> . Мышка за Машку, Машка за Жучку, Жучка за внучку, внучка за бабку, бабка за дедку, дедка за репку: тянут-потянут — вытащили репку!</w:t>
      </w:r>
    </w:p>
    <w:p>
      <w:pPr>
        <w:pStyle w:val="Style16"/>
        <w:shd w:fill="F2DBDB" w:val="clear"/>
        <w:spacing w:lineRule="auto" w:line="276"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то сможет назвать  слово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рители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каз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Это правильный ответ, откройте второе  сло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ледующее задание вам загадают старшеклассни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 них сегодня речевой бат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  <w:t>Ученики по очереди читают скороговор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Давайте поможем выбрать победителя аплодисмент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бедила дружба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бята, что читали учител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Зрители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короговор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Это правильный ответ, откройте   сло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т наш кроссворд разгадан, недостающие буквы в слове ТВОРЧЕСТВО откры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нал школьной олимпиады можно начина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риветствуем всех участников Олимпиады!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зале собрались достойные представители всех классов нашей школы. Мы хотим поблагодарить всех учеников, которые  приняли участие в Олимпиаде.  Обращаем ваше внимание, что по результатам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ура в финал проходят участники, набравшие наибольшее количество баллов. Хочется верить, что ваши знания станут надежной опорой для развития школ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приветствуем наших финалистов: (перечисляются фамилии учащихся с краткой характеристикой, выдаются бейджи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рик С.- 3а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однов Т.- 3 а класс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цова Е.- 4 а1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ватский А.- 4а1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ыкова А.- 4а2 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зун К. - 4а2 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амага А.- 7 а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тлова С.- 7 а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ыков И..- 7 а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жмутдинов И.- 9 а 1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вова А.- 9 а 1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: Все финалисты приглашаются для прохождения второго тура в аудитории. А мы желаем всем УДАЧИ!!!!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6"/>
          <w:szCs w:val="36"/>
          <w:lang w:eastAsia="ru-RU"/>
        </w:rPr>
        <w:t>Закрытие Олимпиады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уважаемые педагоги, ученики и гости нашего мероприятия!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ады приветствовать вас на торжественном закрытии школьной олимпиады «В мире звуков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Хочется напомнить еще раз, что 2020 год в России объявлен « Годом народного творчества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наша олимпиада посвящена этой тем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настало время награждения победителей.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сначала мы хотим поблагодарить наших уважаемых членов жюри. 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Члены жюри получают благодарственные письма.)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ля награждения победителей в школьной олимпиаде приглашаются  (называет имена победителей)…..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олимпиады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жмутдинов И.- 9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ыков И.- 7а 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 место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ватский А.- 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тлова С.- 7 а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е место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рик С.- 3а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цова Е.- 4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вова А.- 9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место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зун К. - 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амага А.- 7 а класс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анфары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дет церемония награждения победителей олимпиады.</w:t>
      </w:r>
    </w:p>
    <w:p>
      <w:pPr>
        <w:pStyle w:val="Normal"/>
        <w:spacing w:before="0" w:after="0"/>
        <w:jc w:val="center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ы благодарим  всех педагогов, которые подготовили победителей олимпи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АМ за доброту и за терп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о, что знанием Вы делитесь сво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за то, что Ваши объясн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делают понятным и простым.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 желаем силы, вдохновенья,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ньше неудач и слез.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наш нелегкий век еще терпенья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сполнения мечтаний всех и гре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рство, знание и труд - всему осно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о, что движет общество впере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прощаемся с надеждою, что сно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нир умов всех нас тут нас вместе соберет!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ия!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rFonts w:ascii="Calibri" w:hAnsi="Calibri" w:eastAsia="Arial Unicode MS" w:cs="font183;Times New Roman"/>
      <w:kern w:val="2"/>
    </w:rPr>
  </w:style>
  <w:style w:type="paragraph" w:styleId="1">
    <w:name w:val="Абзац списка1"/>
    <w:basedOn w:val="Normal"/>
    <w:qFormat/>
    <w:pPr>
      <w:suppressAutoHyphens w:val="true"/>
    </w:pPr>
    <w:rPr>
      <w:rFonts w:ascii="Calibri" w:hAnsi="Calibri" w:eastAsia="Arial Unicode MS" w:cs="font183;Times New Roman"/>
      <w:kern w:val="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02:00Z</dcterms:created>
  <dc:creator>admin</dc:creator>
  <dc:description/>
  <cp:keywords/>
  <dc:language>en-US</dc:language>
  <cp:lastModifiedBy>Константин</cp:lastModifiedBy>
  <dcterms:modified xsi:type="dcterms:W3CDTF">2020-05-25T20:41:00Z</dcterms:modified>
  <cp:revision>5</cp:revision>
  <dc:subject/>
  <dc:title/>
</cp:coreProperties>
</file>