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МЕНЕНИЕ ИКТ В НАЧАЛЬНОЙ ШКО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нгатуллина Г.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Бишевская средняя общеобразовательная школ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пастовского района Р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красная пора детства! Ребёнок, впервые переступил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овременном этапе развития трудно представить общество без компьютеров, поэтому одной из основных задач образования является введение человека в информационное пространство. Основной задачей современной школы является повышение эффективности и качества образования, формирование информационной культуры как основы информатизации общества в целом, формирование творческой, всесторонне развитой личности. Для обучения, развития и воспитания современных детей недостаточно традиционной системы обучения. Необходимо использовать такие методы, приемы и средства обучения, чтобы ребятам на уроке было интересно. Только в этом случае повышается познавательная активность школьников, мышление начинает работать более продуктивно и творчески. Одним из средств повышения мотивации к учению, интереса к предмету, уровня знаний является применение информационных технологий. Особенно актуален вопрос использования ИКТ в сельской школе, ведь большинство ребятишек из малообеспеченных семей и не имеет дома компьютеров, не говоря уже о доступе к сети Интернет. С помощью компьютера можно значительно повысить наглядность обучения, обеспечить его дифференциацию, облегчить проверку знаний, умений, навыков учащихся. Однако не следует думать, что применение компьютера на уроке это залог его успешности. Необходимо тщательно продумывать структуру урока, применяемые методы, приемы и средства обучения, целесообразность применения тех или иных информационных ресур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воей работе я применяю разные формы и методы обучения, стараюсь использовать разнообразные приемы организации учебной деятельности. В настоящее время занимаюсь вопросом применения информационных технологий, как на уроках математики, так и во внеурочной деятельности. Осуществляться компьютерные технологии могут в следующих вариантах:</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никающая технологи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технология;</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отехнология.</w:t>
      </w:r>
    </w:p>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воих уроках применяю вариант проникающей технологии, т.е. применение компьютерного обучения по отдельным темам, разделам для отдельных дидактических задач. На сегодняшний день я использую ИКТ в преподавании математики по следующим направлениям:</w:t>
      </w:r>
    </w:p>
    <w:p>
      <w:pPr>
        <w:pStyle w:val="Normal"/>
        <w:numPr>
          <w:ilvl w:val="0"/>
          <w:numId w:val="1"/>
        </w:numPr>
        <w:tabs>
          <w:tab w:val="clear" w:pos="708"/>
          <w:tab w:val="left" w:pos="0" w:leader="none"/>
        </w:tabs>
        <w:spacing w:lineRule="auto"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печатных дидактических материалов (карточки для самостоятельных, лабораторных, практических, индивидуальных работ, обучающие и корректирующие карточки, тесты и др.) поурочных планов, календарно-тематического планирования (используется MS Office Word, MS Office Excel, MS Office Publisher);</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мпьютерных презентаций для применения на уроках разных типов (применяется мультимедиа проектор – в школе нет интерактивной доски);</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тематических CD для организации деятельности обучающихся;</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использование учениками Интернета для поиска информации исторического, практического характера;</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компьютерных тестов для контроля ЗУН обучающихся (тесты создаются в MS Office Excel, MS Office FrontPage, MS Office PowerPoint, конструкторе тестов). Это направление на стадии изу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настроя обучающихся на урок используется слайд игрового содержания, яркий, привлекающий внимание. Это могут быть ребусы, приглашения к игре, путешествию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апе актуализации знаний возможно использование ПК для организации разных видов устного счета, проведения автоматизированных математических диктантов, что способствует развитию внимания, дисциплинированности т.к. дети понимают, что задания дает машина, а она не может повторяться или останавливаться по чьей-либо просьбе. Возможно создание проблемной ситуации. Даются задания, которые обучающиеся решают с легкостью, а затем предлагается задача, с которой ребята не знаком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этапе приобретения новых знаний компьютер выступает в роли мощного демонстрационного средства, обеспечивая высокий уровень наглядности. Сочетание рассказа учителя с демонстрацией презентации позволяет акцентировать внимание учащихся на особо значимых моментах учебного материала. Возможна демонстрация пошагового решения задач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этапе первичного закрепления можно давать схемы, чертежи, таблицы, опорные конспекты, алгоритмы и т.д., помогающие находить решение задачи, а также использование тематических CD для выполнения тренировочных упражнений. Контроль знаний и умений обучающихся является одним из важнейших элементов учебного процесса. Можно организовать защиту рефератов и проектов ребят (поиск информации осуществляется в сети Интернет, в печатных изданиях, а защита проводится в форме презентации). Другая форма проведения контроля знаний и умений – это тестирование. Тесты могут быть различными: контролирующие т.е. проверяющие уровень усвоения ЗУН обучающимися или обучающе-корректирующие, т.е. имеющие справочный материал, к которому ученик может обратиться в случае затруднения или неверного ответа. Я считаю, что тесты незаменимы для проведения контроля, т.к. помогают быстро определить типичные ошибки, что позволяет сразу же устранить пробелы в знаниях. Конечно, использовать для проверки уровня усвоения учебного материала только тесты, нецелесообразно. Однако тестирование, проводимое с помощью компьютера, имеет ряд преимуществ над использованием тестов на бумажных носителях. Во-первых, полностью исчезает субъективность в оценке знаний обучающихся: ребята работают с компьютером, и именно он оценивает их знания. Во-вторых, при автоматизированном тестировании обработка результатов производится в считанные секунды, (это делает компьютер), что позволяет ликвидировать пробелы в знаниях прямо на уроке (в случае текуще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 для составления тестов множество. Каждая из них имеет свои преимущества и недостатки. Но плюсом для всех таких программ является их универсальность – возможность применения для осуществления контроля знаний в любой учебной дисциплине. Проверку можно осуществлять и на бумажных носителях, если класс не оборудован для проведения компьютерного тестиров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ИКТ на уроках дело непростое, т.к. требует определенных затрат на подготовку. Кроме того, учитель должен владеть навыками работы с различными программными продуктами, чтобы подготовить качественное компьютерное сопровождение урока. Другой проблемой является недостаточное количество программного обеспечения, ориентированного на обучение математике. Для решения этой проблемы можно привлекать ребят. Они с интересом создают различные презентации. Сотрудничая с учителем информатики на факультативных и кружковых занятиях можно создавать очень интересные и довольно качественные программные продукты.</w:t>
      </w:r>
    </w:p>
    <w:p>
      <w:pPr>
        <w:pStyle w:val="Normal"/>
        <w:spacing w:lineRule="auto" w:line="240" w:before="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компьютерных технологий не означает выработку какого-то нового метода, а органичное сочетание уже имеющихся в арсенале педагога технологий, методов и приемов. Надо понимать, что компьютер является всего лишь одним из инструментов нашей педагогической деятельности. И как каждый инструмент, он требует соответствующего ему применения.</w:t>
      </w:r>
    </w:p>
    <w:p>
      <w:pPr>
        <w:pStyle w:val="Normal"/>
        <w:spacing w:lineRule="auto" w:line="240" w:before="280" w:after="28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а уроке компьютерных тестов, проверочных игровых работ, позволи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позволяют разрядить высокую эмоциональную напряженность и оживить учебный процесс.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 Ребёнок становится ищущим, жаждущим знаний, неутомимым, творческим, настойчивым и трудолюбивы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rPr>
          <w:color w:val="000000"/>
          <w:sz w:val="28"/>
          <w:szCs w:val="28"/>
        </w:rPr>
      </w:pPr>
      <w:r>
        <w:rPr>
          <w:color w:val="000000"/>
          <w:sz w:val="28"/>
          <w:szCs w:val="28"/>
        </w:rPr>
        <w:t xml:space="preserve">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Поскольку фантазия и желание проявить себя у младшего школьника велики, стоит учить его как можно чаще излагать собственные мысли, в том числе и с помощью информационных технологий. Использование информационных технологий на уроках в начальной школе дае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по изготовлению программных продуктов- презентаций. Дети “гуманитарии” выбирают- работу по составлению кроссвордов или сообщений, докладов, рефератов. Учащиеся имеют прочные, глубокие знания по предметам, у них сформированы стойкие познавательные интересы, развито умение самостоятельно применять полученные знания на практике. 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 </w:t>
      </w:r>
    </w:p>
    <w:p>
      <w:pPr>
        <w:pStyle w:val="Style16"/>
        <w:shd w:fill="FFFFFF" w:val="clear"/>
        <w:rPr>
          <w:rFonts w:ascii="Arial" w:hAnsi="Arial" w:cs="Arial"/>
          <w:color w:val="000000"/>
          <w:sz w:val="20"/>
          <w:szCs w:val="20"/>
        </w:rPr>
      </w:pPr>
      <w:r>
        <w:rPr>
          <w:rFonts w:cs="Arial" w:ascii="Arial" w:hAnsi="Arial"/>
          <w:color w:val="000000"/>
          <w:sz w:val="20"/>
          <w:szCs w:val="20"/>
        </w:rPr>
        <w:t xml:space="preserve">Учителя, которые в своей работе используют ИКТ, пришли к выводу: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 </w:t>
      </w:r>
    </w:p>
    <w:p>
      <w:pPr>
        <w:pStyle w:val="Normal"/>
        <w:spacing w:lineRule="auto" w:line="240" w:before="280" w:after="0"/>
        <w:ind w:firstLine="720"/>
        <w:jc w:val="both"/>
        <w:rPr>
          <w:rFonts w:ascii="Tahoma" w:hAnsi="Tahoma" w:eastAsia="Times New Roman" w:cs="Tahoma"/>
          <w:sz w:val="20"/>
          <w:szCs w:val="20"/>
          <w:lang w:eastAsia="ru-RU"/>
        </w:rPr>
      </w:pPr>
      <w:r>
        <w:rPr>
          <w:rFonts w:eastAsia="Times New Roman" w:cs="Tahoma" w:ascii="Tahoma" w:hAnsi="Tahoma"/>
          <w:sz w:val="20"/>
          <w:szCs w:val="20"/>
          <w:lang w:eastAsia="ru-RU"/>
        </w:rPr>
        <w:t>Сегодня необходимо, чтобы каждый учитель по любой школьной дисциплине мог подготовить и провести урок с использованием ИКТ, так как теперь учителю представилась возможность сделать урок более ярким и увлекательным. Использование ИКТ в учебном процессе - один из способов повышения мотивации обучения. ИКТ способствуют развитию творческой личности не только обучающегося, но и учителя, помогают реализовать главные человеческие потребности - общение, образование, самореализацию.</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Начальная школа – фундамент, от качества которого зависит дальнейшее обучение ребенка. И это налагает особую ответственность на учителя начальных классов. Его задача не только научить читать, писать, но и заложить основы духовности ребенка, развить его лучшие качества, обучить способам учебной деятельности.</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Использование компьютерных технологий – это не влияние моды, а необходимость, диктуемая сегодняшним уровнем развития образования.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С помощью ИКТ на уроках в начальной школе можно:</w:t>
      </w:r>
    </w:p>
    <w:p>
      <w:pPr>
        <w:pStyle w:val="Normal"/>
        <w:numPr>
          <w:ilvl w:val="0"/>
          <w:numId w:val="2"/>
        </w:numPr>
        <w:spacing w:lineRule="auto" w:line="240" w:before="278"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деятельность детей более содержательно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ый процесс более привлекательным и современным для дете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информацию для детского восприятия более интересной за счет привлечения зрительных образов;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овысить качество обучения, желания учиться; </w:t>
      </w:r>
    </w:p>
    <w:p>
      <w:pPr>
        <w:pStyle w:val="Normal"/>
        <w:numPr>
          <w:ilvl w:val="0"/>
          <w:numId w:val="2"/>
        </w:numPr>
        <w:spacing w:lineRule="auto" w:line="240" w:before="0" w:after="280"/>
        <w:jc w:val="both"/>
        <w:rPr>
          <w:rFonts w:ascii="Tahoma" w:hAnsi="Tahoma" w:eastAsia="Times New Roman" w:cs="Tahoma"/>
          <w:sz w:val="20"/>
          <w:szCs w:val="20"/>
          <w:lang w:eastAsia="ru-RU"/>
        </w:rPr>
      </w:pPr>
      <w:r>
        <w:rPr>
          <w:rFonts w:eastAsia="Times New Roman" w:cs="Tahoma" w:ascii="Tahoma" w:hAnsi="Tahoma"/>
          <w:sz w:val="20"/>
          <w:szCs w:val="20"/>
          <w:lang w:eastAsia="ru-RU"/>
        </w:rPr>
        <w:t>сделать урок наглядным, динамичным.</w:t>
      </w:r>
    </w:p>
    <w:p>
      <w:pPr>
        <w:pStyle w:val="Normal"/>
        <w:spacing w:lineRule="auto" w:line="240" w:before="28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Известно, что наиболее эффективный способ преподавания - это наглядная демонстрация и синхронное объяснение изучаемого материала.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 и забыл, я увидел - и запомнил”. Использование анимации в слайдах позволяет педагогу дать учащимся более яркое представление об услышанном на уроке. Дети с удовольствием погружаются в материал урока. Повышение мотивации и познавательной активности достигается за счет разнообразия форм работы, возможности включения игрового момента: решишь верно примеры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 Компьютер не заменяет живого общения с учителем и другими источниками информации, однако учитывая интерес детей к интернету, повышает заинтересованность в изучении предмета.</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С помощью ИКТ на уроках в начальной школе можно:</w:t>
      </w:r>
    </w:p>
    <w:p>
      <w:pPr>
        <w:pStyle w:val="Normal"/>
        <w:numPr>
          <w:ilvl w:val="0"/>
          <w:numId w:val="2"/>
        </w:numPr>
        <w:spacing w:lineRule="auto" w:line="240" w:before="278"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деятельность детей более содержательно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ый процесс более привлекательным и современным для дете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информацию для детского восприятия более интересной за счет привлечения зрительных образов;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овысить качество обучения, желания учиться; </w:t>
      </w:r>
    </w:p>
    <w:p>
      <w:pPr>
        <w:pStyle w:val="Normal"/>
        <w:numPr>
          <w:ilvl w:val="0"/>
          <w:numId w:val="2"/>
        </w:numPr>
        <w:spacing w:lineRule="auto" w:line="240" w:before="0" w:after="280"/>
        <w:jc w:val="both"/>
        <w:rPr>
          <w:rFonts w:ascii="Tahoma" w:hAnsi="Tahoma" w:eastAsia="Times New Roman" w:cs="Tahoma"/>
          <w:sz w:val="20"/>
          <w:szCs w:val="20"/>
          <w:lang w:eastAsia="ru-RU"/>
        </w:rPr>
      </w:pPr>
      <w:r>
        <w:rPr>
          <w:rFonts w:eastAsia="Times New Roman" w:cs="Tahoma" w:ascii="Tahoma" w:hAnsi="Tahoma"/>
          <w:sz w:val="20"/>
          <w:szCs w:val="20"/>
          <w:lang w:eastAsia="ru-RU"/>
        </w:rPr>
        <w:t>сделать урок наглядным, динамичным.</w:t>
      </w:r>
    </w:p>
    <w:p>
      <w:pPr>
        <w:pStyle w:val="Normal"/>
        <w:spacing w:lineRule="auto" w:line="240" w:before="28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Известно, что наиболее эффективный способ преподавания - это наглядная демонстрация и синхронное объяснение изучаемого материала.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 и забыл, я увидел - и запомнил”. Использование анимации в слайдах позволяет педагогу дать учащимся более яркое представление об услышанном на уроке. Дети с удовольствием погружаются в материал урока. Повышение мотивации и познавательной активности достигается за счет разнообразия форм работы, возможности включения игрового момента: решишь верно примеры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 Компьютер не заменяет живого общения с учителем и другими источниками информации, однако учитывая интерес детей к интернету, повышает заинтересованность в изучении предме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С помощью ИКТ на уроках в начальной школе можно:</w:t>
      </w:r>
    </w:p>
    <w:p>
      <w:pPr>
        <w:pStyle w:val="Normal"/>
        <w:numPr>
          <w:ilvl w:val="0"/>
          <w:numId w:val="2"/>
        </w:numPr>
        <w:spacing w:lineRule="auto" w:line="240" w:before="278"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деятельность детей более содержательно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ый процесс более привлекательным и современным для детей;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делать учебную информацию для детского восприятия более интересной за счет привлечения зрительных образов; </w:t>
      </w:r>
    </w:p>
    <w:p>
      <w:pPr>
        <w:pStyle w:val="Normal"/>
        <w:numPr>
          <w:ilvl w:val="0"/>
          <w:numId w:val="2"/>
        </w:numPr>
        <w:spacing w:lineRule="auto" w:line="240" w:before="0" w:after="20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овысить качество обучения, желания учиться; </w:t>
      </w:r>
    </w:p>
    <w:p>
      <w:pPr>
        <w:pStyle w:val="Normal"/>
        <w:numPr>
          <w:ilvl w:val="0"/>
          <w:numId w:val="2"/>
        </w:numPr>
        <w:spacing w:lineRule="auto" w:line="240" w:before="0" w:after="280"/>
        <w:jc w:val="both"/>
        <w:rPr>
          <w:rFonts w:ascii="Tahoma" w:hAnsi="Tahoma" w:eastAsia="Times New Roman" w:cs="Tahoma"/>
          <w:sz w:val="20"/>
          <w:szCs w:val="20"/>
          <w:lang w:eastAsia="ru-RU"/>
        </w:rPr>
      </w:pPr>
      <w:r>
        <w:rPr>
          <w:rFonts w:eastAsia="Times New Roman" w:cs="Tahoma" w:ascii="Tahoma" w:hAnsi="Tahoma"/>
          <w:sz w:val="20"/>
          <w:szCs w:val="20"/>
          <w:lang w:eastAsia="ru-RU"/>
        </w:rPr>
        <w:t>сделать урок наглядным, динамичным.</w:t>
      </w:r>
    </w:p>
    <w:p>
      <w:pPr>
        <w:pStyle w:val="Normal"/>
        <w:spacing w:lineRule="auto" w:line="240" w:before="28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Известно, что наиболее эффективный способ преподавания - это наглядная демонстрация и синхронное объяснение изучаемого материала.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 и забыл, я увидел - и запомнил”. Использование анимации в слайдах позволяет педагогу дать учащимся более яркое представление об услышанном на уроке. Дети с удовольствием погружаются в материал урока. Повышение мотивации и познавательной активности достигается за счет разнообразия форм работы, возможности включения игрового момента: решишь верно примеры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 Компьютер не заменяет живого общения с учителем и другими источниками информации, однако учитывая интерес детей к интернету, повышает заинтересованность в изучении предме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Использование ИКТ в образовании открывает огромные возможности для создания качественно новых форм и методов подготовки учащихся к дальнейшему обучению. Большую помощь при подготовке и проведении уроков оказывает учителю пакет Microsoft Office, который включает в себя кроме известного всем текстового процессора Word еще и электронные презентации Microsoft Power Point. Электронные презентации дают возможность учителю при минимальной подготовке и незначительных затратах времени подготовить наглядность к уроку. Уроки, составленные при помощи Power Point зрелищны и эффективны в работе над информацией. </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На уроках истории и литературы, применение ИКТ позволяет использовать разнообразный иллюстративно-информационный материал. Причем материал находят сами обучающиеся в Интернете, составляют презентации. Таким образом, ИКТ развивает самостоятельность обучающихся, умение находить, отбирать и оформлять материал к уроку. Уроки в компьютерном классе развивают умение учащихся работать с компьютером, самостоятельно решать учебные задачи. С помощью мультимедийного проекта демонстрируют слайды, созданные в программе Microsoft Power Point. Использование ИКТ на уроках русского языка позволяет разнообразить формы работы, деятельность учащихся, активизировать внимание,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учащихся, формируют орфографическую зоркость. Использование кроссвордов, иллюстраций, рисунков, различных занимательных заданий, тестов, воспитывают интерес к уроку; делают урок более интересным. </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Во время урока компьютер используется для активизации познавательной деятельности учащихся. Разнообразный иллюстративный материал, мультимедийные модели поднимают процесс обучения на качественно новый уровень: современному ребенку (подростку) намного интереснее воспринимать информацию именно в такой форме, нежели при помощи устаревших схем и таблиц.</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На уроках математики учителя используют презентации, созданные самостоятельно или удачные, найденные в сети Интернет, но дополнительно переработанные под контингент учащихся своей школы, что позволяет: </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продемонстрировать ученикам аккуратные, четкие образцы оформления решений;</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 продемонстрировать абсолютно абстрактные понятия и объекты; </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достичь оптимального темпа работы ученика;</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повысить уровень наглядности в ходе обучения;</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изучить большее количество материала;</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показать ученикам красоту геометрических чертежей;</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повысить познавательный интерес;</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внести элементы занимательности, оживить учебный процесс;</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достичь эффекта быстрой обратной связи.</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Интенсивность умственной нагрузки на уроках математики позволяет поддерживать у учащихся интерес к изучаемому предмету на протяжении всего урока.</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Благодаря мультимедийным пособиям, уроки музыки стали отличаться высокой активностью обучающихся на уроках (высказывать своё мнение, размышлять, рассуждать). Демонстрационный зрительный ряд выполняет функцию эмоционально-эстетического фона восприятия музыки. Основой развития музыкального мышления детей становится неоднозначность их восприятия, разнообразие вариантов «слышания» («видения») конкретных музыкальных сочинений, что позволяет обучающимся устанавливать разнообразные интонационно-образные связи музыки с историей, литературой, различными видами изобразительного искусства, архитектурой, скульптурой, художественной фотографией и т. п. </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ри помощи ИКТ сегодня стало возможным проведение контроля знаний обучающихся. Использование нестандартных форм контроля знаний – один из способов формирования положительной мотивации к процессу учения и повышения качества обучения. Применение программы Main Test позволяет провести контроль знаний обучающихся в необычной форме с применением теста, который можно создать самому учителю. Использование тестов помогает не только экономить время учителя, но и дает возможность учащимся самим оценить свои знания, свои возможности. Тесты – это задания, состоящие из ряда вопросов и нескольких вариантов ответа на них для выбора в каждом случае одного верного. </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 их помощью можно: </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проверить большой объем изученного материала малыми порциями;</w:t>
      </w:r>
    </w:p>
    <w:p>
      <w:pPr>
        <w:pStyle w:val="Normal"/>
        <w:spacing w:lineRule="auto" w:line="240" w:before="28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быстро диагностировать овладение учебным материалом большим массивом учащихся.</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Использование компьютерного тестирования повышает эффективность учебного процесса, активизирует познавательную деятельность обучающихся, дает возможность быстрой обратной связи преподавателя с обучаемым. Немаловажным преимуществом является немедленное после выполнения теста получение оценки каждым учеником, что, с одной стороны, исключает сомнения в объективности результатов у самих обучающихся, а, с другой стороны, существенно экономит время преподавателя на проверке контрольных работ. </w:t>
      </w:r>
    </w:p>
    <w:p>
      <w:pPr>
        <w:pStyle w:val="Normal"/>
        <w:spacing w:lineRule="auto" w:line="240" w:before="280" w:after="0"/>
        <w:ind w:firstLine="709"/>
        <w:jc w:val="both"/>
        <w:rPr>
          <w:rFonts w:ascii="Tahoma" w:hAnsi="Tahoma" w:eastAsia="Times New Roman" w:cs="Tahoma"/>
          <w:sz w:val="20"/>
          <w:szCs w:val="20"/>
          <w:lang w:eastAsia="ru-RU"/>
        </w:rPr>
      </w:pPr>
      <w:r>
        <w:rPr>
          <w:rFonts w:eastAsia="Times New Roman" w:cs="Tahoma" w:ascii="Tahoma" w:hAnsi="Tahoma"/>
          <w:sz w:val="20"/>
          <w:szCs w:val="20"/>
          <w:lang w:eastAsia="ru-RU"/>
        </w:rPr>
        <w:t>В перспективе школы – продолжение работы в уже наметившихся направлениях, в частности, совершенствования методик применения ИКТ в преподавании различных дисциплин и во внеклассной деятельности. Главное, чтобы все это способствовало достижению главной цел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Использование ИКТ позволяет учителям и обучающимся нашей школы идти в ногу со временем. И особенно это важно для обучающихся, ведь знание компьютера, использование различных программ, умение оформлять и представлять результат своей работы пригодится им в будущей профессиональной деятельности, поможет стать грамотными специалистам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57:00Z</dcterms:created>
  <dc:creator>1</dc:creator>
  <dc:description/>
  <cp:keywords/>
  <dc:language>en-US</dc:language>
  <cp:lastModifiedBy>1</cp:lastModifiedBy>
  <dcterms:modified xsi:type="dcterms:W3CDTF">2012-09-25T18:25:00Z</dcterms:modified>
  <cp:revision>3</cp:revision>
  <dc:subject/>
  <dc:title/>
</cp:coreProperties>
</file>