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 Лето. Признаки лета              25.05.20-29.05.2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вместе с ребенком картинки и напомните ему названия времен года. Уточните последовательность смены времен года. Спросите ребенка, знает ли он какое время года сейчас? Попросите назвать/показать весну. Попросите назвать/показать, какое время года наступит после весны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сть возможность распечатать, то разрежьте картинки и повторите с ребёнком последовательность времён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6100" cy="4871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предметы пригодятся тебе летом, а какие зимой. Соедини картинки с временами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56235</wp:posOffset>
            </wp:positionH>
            <wp:positionV relativeFrom="margin">
              <wp:posOffset>6754495</wp:posOffset>
            </wp:positionV>
            <wp:extent cx="5581650" cy="3666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ения для развития артикуляционной моторики. 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над силой голоса. Развитие переключаемости органов артикуляционного аппарата</w:t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rFonts w:cs="Times New Roman" w:ascii="Times New Roman" w:hAnsi="Times New Roman"/>
          <w:sz w:val="24"/>
          <w:szCs w:val="24"/>
        </w:rPr>
        <w:t>Дует летний тёплый ветерок: «У-у-у-у-у» (произнести тихо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(пальчики) едва шевелятся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одул сильный ветер; «У-у-у-у-у-у!» (произнести громко.)</w:t>
      </w:r>
    </w:p>
    <w:p>
      <w:pPr>
        <w:pStyle w:val="Normal"/>
        <w:widowControl w:val="false"/>
        <w:tabs>
          <w:tab w:val="clear" w:pos="708"/>
          <w:tab w:val="left" w:pos="677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дились мы в лесу,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ичали мы «Ау!» (произнести сначала громко, потом тихо)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на веточках вися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с нами говорят; «А-o-у-и» (повторить звуки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4. Посмотри на картинку расскажи/покажи, что не правильно нарисовал художни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1130" cy="482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атема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йте с ребенком в игру «Чего не стало», «Что изменилос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любые мелкие игрушки, геометрические фигуры (3-5 штук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ложите перед ребенком игрушки в ряд. Назовите их. Пусть ребенок запомнит распо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 Ребенок закрывает глаза, взрослый убирает один предмет. Ребенок должен угадать чего не ст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 Ребенок закрывает глаза, взрослый меняет местами два предмета. Ребенок должен положить правильн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4-й лишний предм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природный материал, мелкие игрушки, карандаши и т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те перед ребенком в ряд 4 (например 3 макаронины и орешек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росите какой предмет  не подходит, лишний, убери её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можно убирать фигуры по цвету. Положить 3 красных фигуры и одну зелену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фразы: Девочка играет с куклой.</w:t>
      </w:r>
    </w:p>
    <w:p>
      <w:pPr>
        <w:pStyle w:val="Normal"/>
        <w:tabs>
          <w:tab w:val="clear" w:pos="708"/>
          <w:tab w:val="left" w:pos="39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6025" cy="74009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для развития памяти, тактильной чувствительности, мелкой моторики.</w:t>
      </w:r>
    </w:p>
    <w:p>
      <w:pPr>
        <w:pStyle w:val="Normal"/>
        <w:widowControl w:val="false"/>
        <w:autoSpaceDE w:val="false"/>
        <w:spacing w:before="24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Чудесный мешочек».</w:t>
      </w:r>
      <w:r>
        <w:rPr>
          <w:rFonts w:cs="Times New Roman" w:ascii="Times New Roman" w:hAnsi="Times New Roman"/>
          <w:sz w:val="24"/>
          <w:szCs w:val="24"/>
        </w:rPr>
        <w:t xml:space="preserve"> Вам понадобится маленький мешочек или непрозрачный пакетик.</w:t>
      </w:r>
    </w:p>
    <w:p>
      <w:pPr>
        <w:pStyle w:val="Normal"/>
        <w:widowControl w:val="false"/>
        <w:autoSpaceDE w:val="false"/>
        <w:spacing w:before="2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е туда различные знакомые ребенку предметы небольшого размера, но перед этим покажите их ребенку.</w:t>
      </w:r>
    </w:p>
    <w:p>
      <w:pPr>
        <w:pStyle w:val="Normal"/>
        <w:widowControl w:val="false"/>
        <w:autoSpaceDE w:val="false"/>
        <w:spacing w:before="24" w:after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йте инструкцию: «Достань машинку», «Достань кубик» и т.д. Ребенок должен, не подглядывая, на ощупь достать нужный предмет.</w:t>
      </w:r>
    </w:p>
    <w:p>
      <w:pPr>
        <w:pStyle w:val="Normal"/>
        <w:widowControl w:val="false"/>
        <w:autoSpaceDE w:val="false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-1905</wp:posOffset>
            </wp:positionV>
            <wp:extent cx="3713480" cy="2780665"/>
            <wp:effectExtent l="0" t="0" r="0" b="0"/>
            <wp:wrapSquare wrapText="bothSides"/>
            <wp:docPr id="5" name="sli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de-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380</wp:posOffset>
                </wp:positionH>
                <wp:positionV relativeFrom="paragraph">
                  <wp:posOffset>179705</wp:posOffset>
                </wp:positionV>
                <wp:extent cx="1031875" cy="1168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pt;margin-top:14.15pt;width:81.2pt;height:9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2220</wp:posOffset>
                </wp:positionH>
                <wp:positionV relativeFrom="paragraph">
                  <wp:posOffset>19050</wp:posOffset>
                </wp:positionV>
                <wp:extent cx="1397000" cy="1606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6pt;margin-top:1.5pt;width:109.95pt;height:12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ркни лишний предмет</w:t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51625" cy="60147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8150" cy="988377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988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56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4:43:00Z</dcterms:created>
  <dc:creator>123</dc:creator>
  <dc:description/>
  <cp:keywords/>
  <dc:language>en-US</dc:language>
  <cp:lastModifiedBy>Microsoft Office</cp:lastModifiedBy>
  <dcterms:modified xsi:type="dcterms:W3CDTF">2020-05-24T19:08:00Z</dcterms:modified>
  <cp:revision>6</cp:revision>
  <dc:subject/>
  <dc:title/>
</cp:coreProperties>
</file>