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онспект организованной образовательной деятельности </w:t>
      </w:r>
    </w:p>
    <w:p>
      <w:pPr>
        <w:pStyle w:val="Normal"/>
        <w:spacing w:before="280" w:after="28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 использованием ИКТ</w:t>
      </w:r>
    </w:p>
    <w:p>
      <w:pPr>
        <w:pStyle w:val="Normal"/>
        <w:spacing w:before="280" w:after="280"/>
        <w:jc w:val="center"/>
        <w:rPr>
          <w:b/>
          <w:b/>
          <w:i/>
          <w:i/>
          <w:sz w:val="28"/>
        </w:rPr>
      </w:pPr>
      <w:r>
        <w:rPr>
          <w:b/>
          <w:i/>
          <w:sz w:val="32"/>
          <w:szCs w:val="32"/>
        </w:rPr>
        <w:t>«Знакомство с транспортом»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зрастная группа: </w:t>
      </w:r>
      <w:r>
        <w:rPr>
          <w:bCs/>
          <w:sz w:val="28"/>
          <w:szCs w:val="28"/>
        </w:rPr>
        <w:t>подготовительная к школе групп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 «Речевое развитие».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Интеграция образовательных областей</w:t>
      </w:r>
      <w:r>
        <w:rPr>
          <w:sz w:val="28"/>
          <w:szCs w:val="36"/>
        </w:rPr>
        <w:t>: ОО «Познавательное развитие».  ОО «Художественно – эстетическое развитие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Задачи: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1.</w:t>
      </w:r>
      <w:r>
        <w:rPr>
          <w:sz w:val="28"/>
          <w:szCs w:val="36"/>
          <w:u w:val="single"/>
        </w:rPr>
        <w:t>ОО «Речевое развитие»</w:t>
      </w:r>
    </w:p>
    <w:p>
      <w:pPr>
        <w:pStyle w:val="Normal"/>
        <w:rPr/>
      </w:pP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-</w:t>
      </w:r>
      <w:r>
        <w:rPr>
          <w:b/>
          <w:sz w:val="28"/>
          <w:szCs w:val="36"/>
        </w:rPr>
        <w:t xml:space="preserve"> </w:t>
      </w:r>
      <w:r>
        <w:rPr>
          <w:sz w:val="28"/>
          <w:szCs w:val="36"/>
        </w:rPr>
        <w:t>Формирование у детей связной речи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-</w:t>
      </w:r>
      <w:r>
        <w:rPr>
          <w:b/>
          <w:sz w:val="28"/>
          <w:szCs w:val="36"/>
        </w:rPr>
        <w:t xml:space="preserve">  </w:t>
      </w:r>
      <w:r>
        <w:rPr>
          <w:sz w:val="28"/>
          <w:szCs w:val="36"/>
        </w:rPr>
        <w:t>Развитие у детей умения строить сложные предложения с определённым словом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-  Развитие у детей умения находить заданный звук в начале, середине и конце слова</w:t>
      </w:r>
    </w:p>
    <w:p>
      <w:pPr>
        <w:pStyle w:val="Normal"/>
        <w:rPr>
          <w:b/>
          <w:b/>
          <w:sz w:val="28"/>
          <w:szCs w:val="36"/>
        </w:rPr>
      </w:pPr>
      <w:r>
        <w:rPr>
          <w:sz w:val="28"/>
          <w:szCs w:val="36"/>
        </w:rPr>
        <w:t xml:space="preserve">-  Формирование у детей умения определять количество слогов в слове </w:t>
      </w:r>
    </w:p>
    <w:p>
      <w:pPr>
        <w:pStyle w:val="Normal"/>
        <w:rPr/>
      </w:pPr>
      <w:r>
        <w:rPr>
          <w:sz w:val="28"/>
          <w:szCs w:val="36"/>
        </w:rPr>
        <w:t>-  Обогащение словаря детей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 xml:space="preserve">2. </w:t>
      </w:r>
      <w:r>
        <w:rPr>
          <w:sz w:val="28"/>
          <w:szCs w:val="36"/>
          <w:u w:val="single"/>
        </w:rPr>
        <w:t>ОО «Познавательное развитие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- Расширение  у детей представлений о правилах дорожного движения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- Формирование представлений у детей о видах транспорта и его значении для человека</w:t>
      </w:r>
    </w:p>
    <w:p>
      <w:pPr>
        <w:pStyle w:val="Normal"/>
        <w:rPr/>
      </w:pPr>
      <w:r>
        <w:rPr>
          <w:sz w:val="28"/>
          <w:szCs w:val="36"/>
        </w:rPr>
        <w:t>- Развитие у детей внимания, мышления.</w:t>
      </w:r>
    </w:p>
    <w:p>
      <w:pPr>
        <w:pStyle w:val="Normal"/>
        <w:rPr>
          <w:sz w:val="28"/>
          <w:szCs w:val="36"/>
          <w:u w:val="single"/>
        </w:rPr>
      </w:pPr>
      <w:r>
        <w:rPr>
          <w:sz w:val="28"/>
          <w:szCs w:val="36"/>
        </w:rPr>
        <w:t xml:space="preserve">- Формирование у детей умения самостоятельно анализировать и делать выводы.   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  <w:u w:val="single"/>
        </w:rPr>
        <w:t xml:space="preserve">3.ОО «Художественно – эстетическое развитие» 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- Формирование у детей умения конструировать  поделки из подсобного материала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- Развитие у детей творческих способностей и фантазии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- Закрепление у детей представлений о внешнем виде и строении транспорта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- Воспитание у детей аккуратности в работе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 xml:space="preserve">Интегрированная форма: </w:t>
      </w:r>
      <w:r>
        <w:rPr>
          <w:sz w:val="28"/>
          <w:szCs w:val="36"/>
        </w:rPr>
        <w:t>Творческая мастерска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 (разновидности) интегрированной деятельности детей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bCs/>
          <w:sz w:val="28"/>
          <w:szCs w:val="28"/>
        </w:rPr>
        <w:t>Познавательно-игровая деятельность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Коммуникативно-познавательная деятельность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структивно - познавательн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териалы и оборудование:</w:t>
      </w:r>
    </w:p>
    <w:p>
      <w:pPr>
        <w:pStyle w:val="Normal"/>
        <w:rPr>
          <w:sz w:val="28"/>
          <w:szCs w:val="36"/>
        </w:rPr>
      </w:pPr>
      <w:r>
        <w:rPr>
          <w:i/>
          <w:sz w:val="28"/>
          <w:szCs w:val="36"/>
        </w:rPr>
        <w:t xml:space="preserve">Стимульный материал: </w:t>
      </w:r>
      <w:r>
        <w:rPr>
          <w:sz w:val="28"/>
          <w:szCs w:val="36"/>
        </w:rPr>
        <w:t>пригласительные билеты на экскурсию в автобусе, письмо – обращение героев сказки, записанное на диктофон, эмблемы «Юный конструктор», бонусы – игрушки.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Материалы для деятельности дете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). </w:t>
      </w:r>
      <w:r>
        <w:rPr>
          <w:rFonts w:cs="Times New Roman" w:ascii="Times New Roman" w:hAnsi="Times New Roman"/>
          <w:i/>
          <w:sz w:val="28"/>
          <w:szCs w:val="24"/>
        </w:rPr>
        <w:t>Материалы для предоставления результатов деятельност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лки и столы для поделок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карта – задание (для конструирования из подсобного материал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маркерная доска (для фиксирования идей конструировани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) </w:t>
      </w:r>
      <w:r>
        <w:rPr>
          <w:rFonts w:cs="Times New Roman" w:ascii="Times New Roman" w:hAnsi="Times New Roman"/>
          <w:i/>
          <w:sz w:val="28"/>
          <w:szCs w:val="24"/>
        </w:rPr>
        <w:t>Материалы для преобразования и трансформа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дсобные материалы (коробки из картона разного размера, деревянные катушки от ниток, пробки из пластиковых бутылок и др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) </w:t>
      </w:r>
      <w:r>
        <w:rPr>
          <w:rFonts w:cs="Times New Roman" w:ascii="Times New Roman" w:hAnsi="Times New Roman"/>
          <w:i/>
          <w:sz w:val="28"/>
          <w:szCs w:val="24"/>
        </w:rPr>
        <w:t>Материальные средства для деятельности детей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>-</w:t>
      </w:r>
      <w:r>
        <w:rPr>
          <w:rFonts w:cs="Times New Roman" w:ascii="Times New Roman" w:hAnsi="Times New Roman"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исьменные принадлежности (фломастеры, клей, цветные восковые мелки, ножницы и др.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-</w:t>
      </w:r>
      <w:r>
        <w:rPr>
          <w:rFonts w:cs="Times New Roman" w:ascii="Times New Roman" w:hAnsi="Times New Roman"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ллюстрированный материал (сюжетные картинки, иллюстрации)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-</w:t>
      </w:r>
      <w:r>
        <w:rPr>
          <w:rFonts w:cs="Times New Roman" w:ascii="Times New Roman" w:hAnsi="Times New Roman"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нига с загадками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Оборудование для деятельности детей: 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- интерактивная доска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- доска для письма маркерами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- диктофон</w:t>
      </w:r>
    </w:p>
    <w:p>
      <w:pPr>
        <w:pStyle w:val="Normal"/>
        <w:rPr/>
      </w:pPr>
      <w:r>
        <w:rPr>
          <w:b/>
          <w:sz w:val="28"/>
          <w:szCs w:val="36"/>
        </w:rPr>
        <w:t>Дидактический материал: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- наглядные (алгоритмы для конструирования)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- серии картинок («Дети и дорога»)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before="280" w:after="28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76200</wp:posOffset>
                </wp:positionH>
                <wp:positionV relativeFrom="paragraph">
                  <wp:posOffset>129540</wp:posOffset>
                </wp:positionV>
                <wp:extent cx="6781800" cy="2708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270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8"/>
                              <w:gridCol w:w="7812"/>
                            </w:tblGrid>
                            <w:tr>
                              <w:trPr/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Виды детской деятельности:</w:t>
                                  </w:r>
                                </w:p>
                              </w:tc>
                              <w:tc>
                                <w:tcPr>
                                  <w:tcW w:w="7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36"/>
                                    </w:rPr>
                                    <w:t>Формы и методы организации совместной деятель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6"/>
                                    </w:rPr>
                                    <w:t>Коммуникативная</w:t>
                                  </w:r>
                                </w:p>
                              </w:tc>
                              <w:tc>
                                <w:tcPr>
                                  <w:tcW w:w="7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6"/>
                                    </w:rPr>
                                    <w:t>вопросы, загадки, беседа, составление рассказов, предложе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6"/>
                                    </w:rPr>
                                    <w:t>Игровая</w:t>
                                  </w:r>
                                </w:p>
                              </w:tc>
                              <w:tc>
                                <w:tcPr>
                                  <w:tcW w:w="7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6"/>
                                    </w:rPr>
                                    <w:t>игровые приёмы, словесные игры, развивающие игры.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36"/>
                                    </w:rPr>
                                    <w:t>Познавательно - исследовательская</w:t>
                                  </w:r>
                                </w:p>
                              </w:tc>
                              <w:tc>
                                <w:tcPr>
                                  <w:tcW w:w="7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6"/>
                                    </w:rPr>
                                    <w:t xml:space="preserve">рассматривание, умозаключения, выводы, решение проблемной ситуации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6"/>
                                    </w:rPr>
                                    <w:t>Двигательная</w:t>
                                  </w:r>
                                </w:p>
                              </w:tc>
                              <w:tc>
                                <w:tcPr>
                                  <w:tcW w:w="7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6"/>
                                    </w:rPr>
                                    <w:t>Физ. минутка « Я – сам шофёр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36"/>
                                    </w:rPr>
                                    <w:t>Восприятие (художественной литературы и фольклора)</w:t>
                                  </w:r>
                                </w:p>
                              </w:tc>
                              <w:tc>
                                <w:tcPr>
                                  <w:tcW w:w="7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6"/>
                                    </w:rPr>
                                    <w:t>отгадывание загадок о транспорте, слушанье отрывка из сказк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6"/>
                                    </w:rPr>
                                    <w:t>Конструктивная</w:t>
                                  </w:r>
                                </w:p>
                              </w:tc>
                              <w:tc>
                                <w:tcPr>
                                  <w:tcW w:w="7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6"/>
                                    </w:rPr>
                                    <w:t>воссоздание конструкций из подсобного материал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213.3pt;mso-wrap-distance-left:9pt;mso-wrap-distance-right:9pt;mso-wrap-distance-top:0pt;mso-wrap-distance-bottom:0pt;margin-top:10.2pt;mso-position-vertical-relative:text;margin-left:6pt;mso-position-horizontal-relative:margin">
                <v:fill opacity="0f"/>
                <v:textbox inset="0in,0in,0in,0in">
                  <w:txbxContent>
                    <w:tbl>
                      <w:tblPr>
                        <w:tblW w:w="10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8"/>
                        <w:gridCol w:w="7812"/>
                      </w:tblGrid>
                      <w:tr>
                        <w:trPr/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иды детской деятельности:</w:t>
                            </w:r>
                          </w:p>
                        </w:tc>
                        <w:tc>
                          <w:tcPr>
                            <w:tcW w:w="7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6"/>
                              </w:rPr>
                              <w:t>Формы и методы организации совместной деятель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Коммуникативная</w:t>
                            </w:r>
                          </w:p>
                        </w:tc>
                        <w:tc>
                          <w:tcPr>
                            <w:tcW w:w="7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вопросы, загадки, беседа, составление рассказов, предложе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Игровая</w:t>
                            </w:r>
                          </w:p>
                        </w:tc>
                        <w:tc>
                          <w:tcPr>
                            <w:tcW w:w="7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игровые приёмы, словесные игры, развивающие игры.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Познавательно - исследовательская</w:t>
                            </w:r>
                          </w:p>
                        </w:tc>
                        <w:tc>
                          <w:tcPr>
                            <w:tcW w:w="7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 xml:space="preserve">рассматривание, умозаключения, выводы, решение проблемной ситуации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Двигательная</w:t>
                            </w:r>
                          </w:p>
                        </w:tc>
                        <w:tc>
                          <w:tcPr>
                            <w:tcW w:w="7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Физ. минутка « Я – сам шофёр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Восприятие (художественной литературы и фольклора)</w:t>
                            </w:r>
                          </w:p>
                        </w:tc>
                        <w:tc>
                          <w:tcPr>
                            <w:tcW w:w="7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отгадывание загадок о транспорте, слушанье отрывка из сказк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Конструктивная</w:t>
                            </w:r>
                          </w:p>
                        </w:tc>
                        <w:tc>
                          <w:tcPr>
                            <w:tcW w:w="7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воссоздание конструкций из подсобного материал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Логика образовательной деятельности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t xml:space="preserve"> </w:t>
      </w:r>
    </w:p>
    <w:tbl>
      <w:tblPr>
        <w:tblW w:w="10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169"/>
        <w:gridCol w:w="3240"/>
        <w:gridCol w:w="2880"/>
      </w:tblGrid>
      <w:tr>
        <w:trPr>
          <w:trHeight w:val="8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  <w:t>№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  <w:t xml:space="preserve">Деятельность воспитател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  <w:t>Деятельность воспитан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  <w:t>Ожидаемые результаты</w:t>
            </w:r>
          </w:p>
        </w:tc>
      </w:tr>
      <w:tr>
        <w:trPr>
          <w:trHeight w:val="24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детям прослушать на диктофоне « Письмо маленького грузовичка» (с просьбой найти ему друзей), раздаёт детям пригласительные билеты на экскурсию в путешествие в мир транспор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слушают письмо, задают вопросы, рассматривают полученные пригласительные билет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 интерес, сформирован настрой на получение последующей информ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ет детям историю маленького грузовичка, показывает иллюстрации с изображением транспорта, задаёт вопросы по теме « Транспорт», загадывает загадки о транспорт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рассказ воспитателя, рассматривают иллюстрации и отвечают на вопросы, отгадывают загад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о умение внимательно слушать воспитателя, зрительное внимание, сформировано умение отвечать на вопросы воспитателя полным предложением, развито логическое мышление. </w:t>
            </w:r>
          </w:p>
        </w:tc>
      </w:tr>
      <w:tr>
        <w:trPr>
          <w:trHeight w:val="8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3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28"/>
              </w:rPr>
              <w:t>Предлагает рассмотреть серию картинок «Дети и дорога» и определить правильность соблюдения правил дорожного движения на изображённой картин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Рассматривают, дают свою оценку, высказывают своё мнение, объясняют правила дорожного дви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bCs/>
                <w:sz w:val="28"/>
                <w:szCs w:val="28"/>
              </w:rPr>
              <w:t>Сформировано умение анализировать правильность ситуации,  давая ответы полным предложением, закреплены у детей правила дорожного движения.</w:t>
            </w:r>
          </w:p>
        </w:tc>
      </w:tr>
      <w:tr>
        <w:trPr>
          <w:trHeight w:val="67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4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Физкультурная минутка « Я – сам шофёр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28"/>
              </w:rPr>
              <w:t>Выполняют действия в соответствии с текст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Снято эмоциональное и физическое напряжение</w:t>
            </w:r>
          </w:p>
        </w:tc>
      </w:tr>
      <w:tr>
        <w:trPr>
          <w:trHeight w:val="8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6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28"/>
              </w:rPr>
              <w:t>Предлагает детям поиграть в интерактивную игру: «Какой бывает транспорт? » Определить правильно название вида транспорта, определить и сгруппировать слова в группы по количеству слогов в слов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36"/>
              </w:rPr>
              <w:t>Размышляют, называют изображённые виды транспорта, группируют слова по группам (2 слога, 3 слога)</w:t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28"/>
              </w:rPr>
              <w:t>Формируется умение классифицировать виды транспорта, развито умение определять количество слогов в слове.</w:t>
            </w:r>
          </w:p>
        </w:tc>
      </w:tr>
      <w:tr>
        <w:trPr>
          <w:trHeight w:val="8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7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28"/>
              </w:rPr>
              <w:t>Раздаёт нарисованные эмблемы «Юный конструктор», даёт задание детям сконструировать из подсобного материала: «Друга для маленького грузовичка». Объясняет и рисует способы конструирования на маркерной доске и раздаёт детям карты – задания со схемой конструиров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bCs/>
                <w:sz w:val="28"/>
                <w:szCs w:val="28"/>
              </w:rPr>
              <w:t>Слушают объяснение воспитателя, выбирают подсобные материалы для своих работ, собирают из коробок и готовых частей (колёс), закрепляют их с помощью клея, наносят фломастерами и восковыми мелками изображение частей маши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Сформированы навыки конструирования с помощью карт – схем, развита фантазия и творческие способности, закреплено представление детей о строении транспорта.</w:t>
            </w:r>
          </w:p>
        </w:tc>
      </w:tr>
      <w:tr>
        <w:trPr>
          <w:trHeight w:val="8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8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Вносит в группу игрушку – грузовичок и обыгрывает сделанные поделки детей: предлагает детям рассказать и показать всем детям, каких друзей они сделали для грузовичка. Организует выставку детских работ и поощряет детей призами (бонусам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Рассказывают всем о своих работах и объясняют, как они их делали, помогают воспитателю в организации выставки, получают призы – бонус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Развивается умение презентовать свою работу, давать оценку своим и чужим работам, сформирован положительный эмоциональный настрой у детей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right="-185" w:firstLine="54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-540" w:right="-185" w:firstLine="54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-540" w:right="-185" w:firstLine="54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-540" w:right="-185" w:firstLine="54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-540" w:right="-185" w:firstLine="54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-540" w:right="-185" w:firstLine="54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-540" w:right="-185" w:firstLine="54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-540" w:right="-185" w:firstLine="54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-540" w:right="-185" w:firstLine="54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-540" w:right="-185" w:firstLine="54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-540" w:right="-185" w:firstLine="54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-540" w:right="-185" w:firstLine="54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-540" w:right="-185" w:firstLine="54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-540" w:right="-185" w:firstLine="54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-540" w:right="-185" w:firstLine="54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-540" w:right="-185" w:firstLine="54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-540" w:right="-185" w:firstLine="54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28"/>
          <w:szCs w:val="36"/>
        </w:rPr>
      </w:pPr>
      <w:r>
        <w:rPr>
          <w:color w:val="FF0000"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ind w:left="-540" w:right="-185" w:firstLine="54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-540" w:right="-185" w:firstLine="54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-540" w:right="-185" w:firstLine="54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-540" w:right="-185" w:firstLine="54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-540" w:right="-185" w:firstLine="54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-540" w:right="-185" w:firstLine="54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-540" w:right="-185" w:firstLine="54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-540" w:right="-185" w:firstLine="54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-540" w:right="-185" w:firstLine="54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ёмы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ие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гры, конструирование из подсобного материала, интерактивная игра « Какой бывает транспорт?»</w:t>
      </w:r>
    </w:p>
    <w:p>
      <w:pPr>
        <w:pStyle w:val="Normal"/>
        <w:rPr/>
      </w:pPr>
      <w:r>
        <w:rPr>
          <w:b/>
          <w:i/>
          <w:sz w:val="28"/>
          <w:szCs w:val="28"/>
        </w:rPr>
        <w:t>Динамическая пауза</w:t>
      </w:r>
      <w:r>
        <w:rPr>
          <w:b/>
          <w:sz w:val="28"/>
          <w:szCs w:val="28"/>
        </w:rPr>
        <w:t xml:space="preserve"> «Я - сам шофёр»</w:t>
      </w:r>
    </w:p>
    <w:p>
      <w:pPr>
        <w:pStyle w:val="Normal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А сейчас мы с вами отдохн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чу, ле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есь опор (дети бегут по кругу, крутят воображаемый ру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сам шофё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ам мо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жимаю на педал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ашина мчится вдаль ( дети останавливаются, нажимают правой ногой на воображаемую педаль и бегут в противоположную сторону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глядные: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рассматривание иллюстраций по теме, карт-схем с заданием, готовых поделок дете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ес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гадывание загад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Дом по улице идё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боту всех вез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на курьих тонких ножк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 резиновых сапожках (троллейбус, автобу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сильная ма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ет на огромных шина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зу пол горы убр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итонный ……(самосва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исьмо маленького грузовичка (записанное на диктофон)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-Здравствуйте, дорогие мои маленькие друзья! Меня зовут – « Грузовичок». В вашем городе я появился совсем недавно и совсем никого не знаю. Но вы же знаете, что одному очень скучно. Я очень хочу обрести новых друзей. Помогите мне, пожалуйста, вы же очень добрые и отзывчивые дети. Напоминаю вам, что мои друзья должны быть похожи на меня, и они умеют  ездить по дорогам нашего города. До свидания, до встречи ваш друг – «Грузович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просы к детям:</w:t>
      </w:r>
    </w:p>
    <w:p>
      <w:pPr>
        <w:pStyle w:val="Normal"/>
        <w:rPr/>
      </w:pPr>
      <w:r>
        <w:rPr>
          <w:sz w:val="28"/>
          <w:szCs w:val="28"/>
        </w:rPr>
        <w:t>-Какие правила дорожного движения мы с вами знаем?</w:t>
      </w:r>
    </w:p>
    <w:p>
      <w:pPr>
        <w:pStyle w:val="Normal"/>
        <w:rPr/>
      </w:pPr>
      <w:r>
        <w:rPr>
          <w:sz w:val="28"/>
          <w:szCs w:val="28"/>
        </w:rPr>
        <w:t>-Как надо правильно переходить проезжую часть?</w:t>
      </w:r>
    </w:p>
    <w:p>
      <w:pPr>
        <w:pStyle w:val="Normal"/>
        <w:rPr/>
      </w:pPr>
      <w:r>
        <w:rPr>
          <w:sz w:val="28"/>
          <w:szCs w:val="28"/>
        </w:rPr>
        <w:t>-Куда надо смотреть при переходе через дорогу?</w:t>
      </w:r>
    </w:p>
    <w:p>
      <w:pPr>
        <w:pStyle w:val="Normal"/>
        <w:rPr/>
      </w:pPr>
      <w:r>
        <w:rPr>
          <w:sz w:val="28"/>
          <w:szCs w:val="28"/>
        </w:rPr>
        <w:t>-Если на дороге нет светофора, то где мы должны переходить улицу?</w:t>
      </w:r>
    </w:p>
    <w:p>
      <w:pPr>
        <w:pStyle w:val="Normal"/>
        <w:rPr/>
      </w:pPr>
      <w:r>
        <w:rPr>
          <w:sz w:val="28"/>
          <w:szCs w:val="28"/>
        </w:rPr>
        <w:t>-Правильно ли поступают дети, которые выезжают на велосипеде на дорогу?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w="11906" w:h="16838"/>
      <w:pgMar w:left="340" w:right="3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12:00Z</dcterms:created>
  <dc:creator>User</dc:creator>
  <dc:description/>
  <cp:keywords/>
  <dc:language>en-US</dc:language>
  <cp:lastModifiedBy>HP</cp:lastModifiedBy>
  <cp:lastPrinted>2012-09-05T17:31:00Z</cp:lastPrinted>
  <dcterms:modified xsi:type="dcterms:W3CDTF">2015-10-11T06:25:00Z</dcterms:modified>
  <cp:revision>42</cp:revision>
  <dc:subject/>
  <dc:title/>
</cp:coreProperties>
</file>