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нь Защиты Детей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Развлечение проходит на свежем воздухе, на физкультурной площадке. Дети под музыку рассаживаются по периметру площадки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1260" w:hanging="12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- Здравствуйте, детишки!</w:t>
        <w:br/>
        <w:t>Девчонки и мальчишки!</w:t>
        <w:br/>
        <w:t>Лето красное идёт,</w:t>
        <w:br/>
        <w:t>Веселиться нас зовёт!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6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юня - наступило лето!</w:t>
      </w:r>
    </w:p>
    <w:p>
      <w:pPr>
        <w:pStyle w:val="Style16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лом июньским вся земля согрета</w:t>
      </w:r>
    </w:p>
    <w:p>
      <w:pPr>
        <w:pStyle w:val="Style16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июня - день больших затей - День Защиты в мире маленьких детей!</w:t>
      </w:r>
    </w:p>
    <w:p>
      <w:pPr>
        <w:pStyle w:val="Style16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мы посвящаем самому прекрасному на земле – детям!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Летом весело живется</w:t>
      </w:r>
    </w:p>
    <w:p>
      <w:pPr>
        <w:pStyle w:val="Style16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 будит по утрам</w:t>
      </w:r>
    </w:p>
    <w:p>
      <w:pPr>
        <w:pStyle w:val="Style16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оснулись на зарядку</w:t>
      </w:r>
    </w:p>
    <w:p>
      <w:pPr>
        <w:pStyle w:val="Style16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гаем на лужок</w:t>
      </w:r>
    </w:p>
    <w:p>
      <w:pPr>
        <w:pStyle w:val="Style16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ья по порядку</w:t>
      </w:r>
    </w:p>
    <w:p>
      <w:pPr>
        <w:pStyle w:val="Style16"/>
        <w:ind w:firstLine="10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- ка, выполни дружок!</w:t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Разминка « Солнышко - лучистое»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Applestylespan"/>
          <w:rFonts w:cs="Times New Roman" w:ascii="Times New Roman" w:hAnsi="Times New Roman"/>
          <w:i/>
          <w:sz w:val="24"/>
          <w:szCs w:val="24"/>
        </w:rPr>
        <w:t>Дети садятся на свои места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Applestylespan"/>
          <w:rFonts w:cs="Times New Roman" w:ascii="Times New Roman" w:hAnsi="Times New Roman"/>
          <w:i/>
          <w:sz w:val="24"/>
          <w:szCs w:val="24"/>
        </w:rPr>
        <w:t>Под музыку появляется Старушка Веселушка</w:t>
      </w:r>
    </w:p>
    <w:p>
      <w:pPr>
        <w:pStyle w:val="Style16"/>
        <w:ind w:firstLine="720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Веселушка: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Всем большой- большой приве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ы меня ждали или нет? Я –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Старушка Веселушка!!!</w:t>
      </w:r>
    </w:p>
    <w:p>
      <w:pPr>
        <w:pStyle w:val="Normal"/>
        <w:spacing w:lineRule="auto" w:line="240" w:before="0" w:after="0"/>
        <w:ind w:left="1260" w:hanging="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Я так и знала, что вы меня ждали, потому что сегодня большой детский праздник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–</w:t>
      </w:r>
      <w:r>
        <w:rPr>
          <w:rStyle w:val="Applestylespan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День защиты детей!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Мы в игру с вами сейчас сыграем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кто на праздник к нам пришел - узнаем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Ну-ка Саши, Даши и Тимоши! громко хлопайте в ладош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Ксюши, Сони, Вани, Тани Вы потопайте ногам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днимите руки выше Лизы, Миши и Алисы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машите мне скорей те, кого зовут Андре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А вприсядку попляшите Ани, Риты, Василисы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Громко крикните «Ура!» Кто Егором был с утр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А Таси, Вари, Стасы, Маши, Вла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вертите головой … Как вас много! Боже, мой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И теперь на раз – два – три … Громко имя назов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(Ответ детей)</w:t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ущий: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Вот как здорово! Теперь мы друг друга знаем</w:t>
      </w:r>
    </w:p>
    <w:p>
      <w:pPr>
        <w:pStyle w:val="Normal"/>
        <w:spacing w:lineRule="auto" w:line="240" w:before="0" w:after="0"/>
        <w:ind w:firstLine="1080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И без промедления праздник начинаем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Веселушка: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Я на праздник не одна шла, а с подружкой, только она отстала! А вы ее не встречали?</w:t>
      </w:r>
    </w:p>
    <w:p>
      <w:pPr>
        <w:pStyle w:val="Normal"/>
        <w:spacing w:lineRule="auto" w:line="240" w:before="0" w:after="0"/>
        <w:ind w:firstLine="720"/>
        <w:rPr>
          <w:rStyle w:val="Applestylespan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iCs/>
          <w:sz w:val="24"/>
          <w:szCs w:val="24"/>
        </w:rPr>
        <w:t>Нет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,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Старушка Веселушка не встречали,  а посмотри, кто это идет, не она ли?</w:t>
      </w:r>
    </w:p>
    <w:p>
      <w:pPr>
        <w:pStyle w:val="Normal"/>
        <w:spacing w:lineRule="auto" w:line="240" w:before="0" w:after="0"/>
        <w:ind w:firstLine="720"/>
        <w:rPr>
          <w:rStyle w:val="Applestylespan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д музыку появляется Старуха Шапокляк в пла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покляк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Я старушка, хоть к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умна, и мол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 мною моя кры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имени Ларис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м не кажется, что сегодня что-то жарковато. Надо срочно освеж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слегка обрызгивает детей из брызгалки вод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Веселушка: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Нет, это не моя подружка, это какая-то хулиганка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iCs/>
          <w:sz w:val="24"/>
          <w:szCs w:val="24"/>
        </w:rPr>
        <w:t>Ребята, а кого подружка крыска Ларис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покляк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Вы, конечно же, узнали: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кляк-старушка я.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год я наблюдала</w:t>
      </w:r>
    </w:p>
    <w:p>
      <w:pPr>
        <w:pStyle w:val="Style15"/>
        <w:spacing w:before="0" w:after="0"/>
        <w:ind w:firstLine="1260"/>
        <w:rPr/>
      </w:pPr>
      <w:r>
        <w:rPr/>
        <w:t xml:space="preserve">Как живете вы, друзья! </w:t>
      </w:r>
    </w:p>
    <w:p>
      <w:pPr>
        <w:pStyle w:val="Style15"/>
        <w:spacing w:before="0" w:after="0"/>
        <w:rPr/>
      </w:pPr>
      <w:r>
        <w:rPr/>
        <w:t xml:space="preserve">Почему  вы здесь собрались? Лето встречаете?! 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left="1080" w:hanging="1080"/>
        <w:rPr>
          <w:rStyle w:val="Applestylespan"/>
        </w:rPr>
      </w:pPr>
      <w:r>
        <w:rPr>
          <w:b/>
          <w:bCs/>
          <w:iCs/>
        </w:rPr>
        <w:t>Ведущий:</w:t>
      </w:r>
      <w:r>
        <w:rPr/>
        <w:t xml:space="preserve"> Сегодня праздник нас собрал:</w:t>
        <w:br/>
        <w:t>Не ярмарка, не карнавал!</w:t>
        <w:br/>
        <w:t>Первый летний день в году</w:t>
        <w:br/>
        <w:t>Не отдаст детей в беду.</w:t>
      </w:r>
    </w:p>
    <w:p>
      <w:pPr>
        <w:pStyle w:val="Style15"/>
        <w:spacing w:before="0" w:after="0"/>
        <w:rPr>
          <w:rStyle w:val="Applestylespan"/>
          <w:b/>
          <w:b/>
          <w:bCs/>
          <w:iCs/>
        </w:rPr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Шапокляк</w:t>
      </w:r>
      <w:r>
        <w:rPr>
          <w:b/>
        </w:rPr>
        <w:t xml:space="preserve">: </w:t>
      </w:r>
      <w:r>
        <w:rPr/>
        <w:t>А лета, НЕ БУДЕТ!!!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rPr>
          <w:bCs/>
          <w:iCs/>
        </w:rPr>
      </w:pPr>
      <w:r>
        <w:rPr>
          <w:b/>
          <w:bCs/>
          <w:iCs/>
        </w:rPr>
        <w:t xml:space="preserve">Ведущий: </w:t>
      </w:r>
      <w:r>
        <w:rPr>
          <w:bCs/>
          <w:iCs/>
        </w:rPr>
        <w:t>Почему???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rPr/>
      </w:pPr>
      <w:r>
        <w:rPr>
          <w:b/>
          <w:bCs/>
        </w:rPr>
        <w:t>Шапокляк</w:t>
      </w:r>
      <w:r>
        <w:rPr>
          <w:b/>
        </w:rPr>
        <w:t xml:space="preserve">: </w:t>
      </w:r>
      <w:r>
        <w:rPr/>
        <w:t>Я его не люблю! Летом жарко, душно, комары летают. И что в нем интересного?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1080" w:hanging="108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ущий: 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Лето нас зовёт играть:</w:t>
        <w:br/>
        <w:t>На скакалке поскакать,</w:t>
        <w:br/>
        <w:t>Поиграть зовёт в футбол</w:t>
        <w:br/>
        <w:t>И забить в ворота гол.</w:t>
        <w:br/>
        <w:t>Куличи зовёт лепить,</w:t>
        <w:br/>
        <w:t>Кукол ими угостить.</w:t>
        <w:br/>
        <w:t>Только лето лишь начнётся –</w:t>
        <w:br/>
        <w:t>Всем занятие найдётся!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1620" w:hanging="1620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Веселуш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Лето — чудная пора,</w:t>
        <w:br/>
        <w:t>Рада лету детвора,</w:t>
        <w:br/>
        <w:t>Можно в салочки играть,</w:t>
        <w:br/>
        <w:t>Плавать в речке, загорать.</w:t>
        <w:br/>
        <w:t>Я открою вам секрет,</w:t>
        <w:br/>
        <w:t>Что прекрасней лета нет!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b/>
          <w:bCs/>
        </w:rPr>
        <w:t>Шапокляк</w:t>
      </w:r>
      <w:r>
        <w:rPr>
          <w:b/>
        </w:rPr>
        <w:t xml:space="preserve">: </w:t>
      </w:r>
      <w:r>
        <w:rPr/>
        <w:t>Ребята, вы тоже думаете, что лето прекрасная пора?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тветы детей</w:t>
      </w:r>
    </w:p>
    <w:p>
      <w:pPr>
        <w:pStyle w:val="Style15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b/>
          <w:bCs/>
        </w:rPr>
        <w:t>Шапокляк</w:t>
      </w:r>
      <w:r>
        <w:rPr>
          <w:b/>
        </w:rPr>
        <w:t xml:space="preserve">: </w:t>
      </w:r>
      <w:r>
        <w:rPr/>
        <w:t>Ладно, убедили, только я не уверена, что вы готовы лето встретить, я для вас приготовила трудные испытания. Справитесь?</w:t>
      </w:r>
    </w:p>
    <w:p>
      <w:pPr>
        <w:pStyle w:val="Style15"/>
        <w:spacing w:before="0" w:after="0"/>
        <w:rPr>
          <w:rStyle w:val="Applestylespan"/>
          <w:b/>
          <w:b/>
        </w:rPr>
      </w:pPr>
      <w:r>
        <w:rPr>
          <w:i/>
        </w:rPr>
      </w:r>
    </w:p>
    <w:p>
      <w:pPr>
        <w:pStyle w:val="Style15"/>
        <w:spacing w:before="0" w:after="0"/>
        <w:rPr>
          <w:color w:val="000000"/>
        </w:rPr>
      </w:pPr>
      <w:r>
        <w:rPr>
          <w:rStyle w:val="Applestylespan"/>
          <w:b/>
        </w:rPr>
        <w:t xml:space="preserve">Веселушка: </w:t>
      </w:r>
      <w:r>
        <w:rPr>
          <w:rStyle w:val="Applestylespan"/>
        </w:rPr>
        <w:t>Нам твои испытания не страшны, мы все преодолеем! Правда ребята!!!</w:t>
      </w:r>
    </w:p>
    <w:p>
      <w:pPr>
        <w:pStyle w:val="Style15"/>
        <w:spacing w:before="0" w:after="0"/>
        <w:rPr/>
      </w:pPr>
      <w:r>
        <w:rPr>
          <w:b/>
          <w:bCs/>
          <w:iCs/>
        </w:rPr>
        <w:t xml:space="preserve">Ведущий: </w:t>
      </w:r>
      <w:r>
        <w:rPr>
          <w:rStyle w:val="Applestylespan"/>
          <w:b/>
        </w:rPr>
        <w:t xml:space="preserve"> </w:t>
      </w:r>
      <w:r>
        <w:rPr>
          <w:spacing w:val="2"/>
          <w:kern w:val="2"/>
          <w:position w:val="2"/>
        </w:rPr>
        <w:t>Ребята мы Вас приглашаем в сказочное путешествие. И в этом путешествии Вас ждет Сюрприз. Но вы должны пройти 3 испытания и собрать 3 звезды. Получите свои маршрутные листы и в пу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Дети под музыку «Вместе весело шагать» идут по станциям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 станция: «Спортивная»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эстафета: «Самый быстрый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эстафета: «Самый ловкий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эстафета: «Самый меткий»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 станция: «Умей-ка»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Что делают ручки, когда мы встречаемся?</w:t>
        <w:br/>
        <w:t>Что делают ручки, когда мы прощаемся?</w:t>
        <w:br/>
        <w:t>А если оленя хотим показать?</w:t>
        <w:br/>
        <w:t>А если, как зайцы хотим поскакать?</w:t>
        <w:br/>
        <w:t>А воду ладошками, как набирают?</w:t>
        <w:br/>
        <w:t>А как, подскажите, на скрипке играют?</w:t>
        <w:br/>
        <w:t>А в двери , как будем мы с вами стучать?</w:t>
        <w:br/>
        <w:t>А как показать, если надо молчать?</w:t>
        <w:br/>
        <w:t>Куда ставят руку, когда вдруг чихают?</w:t>
        <w:br/>
        <w:t>А ежели насморк и нос вытирают?</w:t>
        <w:br/>
        <w:t>Как будем строго мы пальцем грозить?</w:t>
        <w:br/>
        <w:t>Как можно ладошкой себя похвалить?</w:t>
        <w:br/>
        <w:t>Молодцы!</w:t>
        <w:br/>
        <w:t>Веселая вышла, ребята игра!</w:t>
        <w:br/>
        <w:t>Давайте же скажем друг-другу: Ура!!!</w:t>
        <w:br/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 станция: «Знай-ка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ети отгадывают загадки</w:t>
      </w:r>
    </w:p>
    <w:p>
      <w:pPr>
        <w:pStyle w:val="Style15"/>
        <w:spacing w:before="0" w:after="0"/>
        <w:rPr>
          <w:rStyle w:val="Appleconvertedspace"/>
          <w:b/>
          <w:b/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rStyle w:val="Appleconvertedspace"/>
          <w:i/>
          <w:color w:val="000000"/>
        </w:rPr>
        <w:t>После прохождения трёх станций, дети и герои собираются на спортивной площадке</w:t>
      </w:r>
      <w:r>
        <w:rPr>
          <w:rStyle w:val="Appleconvertedspace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тарушка Веселушка и Шапокляк проверяет маршрутные 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iCs/>
          <w:sz w:val="24"/>
          <w:szCs w:val="24"/>
        </w:rPr>
        <w:t>Ну что, Шапокляк наши дети готовы лето встреч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кляк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а, они ловкие, смелые, веселые. И их летом ждет много приключен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bCs/>
          <w:iCs/>
        </w:rPr>
        <w:t>Веселушка:</w:t>
      </w:r>
      <w:r>
        <w:rPr/>
        <w:t xml:space="preserve"> Но вас ждёт ещё один сюрприз. Вы сегодня прошли все испытания! Давайте вместе скажем волшебные слова: Крибле- крабле, бумс! Три притопа, три прихлопа – покружились! А теперь! Предлагаю вам на своих участках изготовить коллаж: </w:t>
      </w:r>
      <w:r>
        <w:rPr>
          <w:color w:val="000000"/>
        </w:rPr>
        <w:t>«Здравствуй лет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и подошел к концу наш праздник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Лето поможет вам крепкими стать,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Бодрыми, здоровыми вырастать,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Ведь солнце, воздух и вода –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Дети. Наши лучшие друзья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авайте станцуем вместе с нами весёлый танец « Вот оно, какое наше лето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и с детьми расходятся по площадкам для изготовления коллажа: «Здравствуй лето!»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8:42:00Z</dcterms:created>
  <dc:creator>Scaleo</dc:creator>
  <dc:description/>
  <cp:keywords/>
  <dc:language>en-US</dc:language>
  <cp:lastModifiedBy>Scaleo</cp:lastModifiedBy>
  <dcterms:modified xsi:type="dcterms:W3CDTF">2016-05-30T19:35:00Z</dcterms:modified>
  <cp:revision>8</cp:revision>
  <dc:subject/>
  <dc:title/>
</cp:coreProperties>
</file>