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алендарно – тематическое планирование на 26.05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Тема недели: «Мы готовимся стать старшими»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Цель: </w:t>
      </w:r>
      <w:r>
        <w:rPr>
          <w:rStyle w:val="C3"/>
          <w:color w:val="000000"/>
          <w:sz w:val="28"/>
          <w:szCs w:val="28"/>
        </w:rPr>
        <w:t>Систематизация и обобщение знаний детей по разделам программы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4"/>
          <w:b/>
          <w:bCs/>
          <w:i/>
          <w:iCs/>
          <w:color w:val="000000"/>
          <w:sz w:val="28"/>
          <w:szCs w:val="28"/>
        </w:rPr>
        <w:t>Планируемые результаты усвоения темы на конец недели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Дети проявляют интерес к окружающей среде и самим себе.</w:t>
      </w:r>
      <w:r>
        <w:rPr>
          <w:rStyle w:val="C3"/>
          <w:rFonts w:eastAsia="Symbol" w:cs="Symbol" w:ascii="Symbol" w:hAnsi="Symbol"/>
          <w:color w:val="000000"/>
          <w:sz w:val="28"/>
          <w:szCs w:val="28"/>
        </w:rPr>
        <w:t>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       </w:t>
      </w:r>
      <w:r>
        <w:rPr>
          <w:rStyle w:val="C3"/>
          <w:color w:val="000000"/>
          <w:sz w:val="28"/>
          <w:szCs w:val="28"/>
        </w:rPr>
        <w:t>Наблюдательны, сообразительны, любознательны, умело используют увиденное и услышанное ранее, пытаются самостоятельно делать выводы.</w:t>
      </w:r>
      <w:r>
        <w:rPr>
          <w:rStyle w:val="C3"/>
          <w:rFonts w:eastAsia="Symbol" w:cs="Symbol" w:ascii="Symbol" w:hAnsi="Symbol"/>
          <w:color w:val="000000"/>
          <w:sz w:val="28"/>
          <w:szCs w:val="28"/>
        </w:rPr>
        <w:t>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Дети осознают, что стали старше и скоро станут воспитанниками старшей группы.</w:t>
      </w:r>
      <w:r>
        <w:rPr>
          <w:rStyle w:val="C3"/>
          <w:rFonts w:eastAsia="Symbol" w:cs="Symbol" w:ascii="Symbol" w:hAnsi="Symbol"/>
          <w:color w:val="000000"/>
          <w:sz w:val="28"/>
          <w:szCs w:val="28"/>
        </w:rPr>
        <w:t>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гут на элементарном уровне объяснить для чего необходимо получать знания, заниматьс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мплекс утренней гимнастики № 2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 и бег по кругу. Перестроение в две колонны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«Руки к плечам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руки  к плечам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вверх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«Наклоны вперед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руки в стороны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наклон вперед, коснуться руками колен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«Наклоны в стороны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внизу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, правую руку вниз, левую вверх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«Приседания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за головой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руки вперед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. «Прыжки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слегка расставлены, руки на пояс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с поворотом кругом в обе стороны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6. Упражнение на дыхани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Речевка</w:t>
      </w:r>
      <w:r>
        <w:rPr>
          <w:rStyle w:val="C7c4"/>
          <w:b/>
          <w:bCs/>
          <w:i/>
          <w:iCs/>
          <w:color w:val="000000"/>
          <w:sz w:val="28"/>
          <w:szCs w:val="28"/>
        </w:rPr>
        <w:t>:       Кто зарядку крепко любит,Тот всегда здоровым будет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еседа с детьми «Для чего нужны знания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формирование осознанного отношения к получению знаний, формирование представления о необходимости учиться, о значении знаний, полученных в детском саду, воспитывать интерес детей к образовательной деятельности, желание учиться и получать знания, развитие речи, умения внимательно слуша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А сейчас послушайте сказку…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Жили-были поросят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Очень дружные ребят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Никогда не занимались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Целый день они игралис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Им учиться было лень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Только бегали весь ден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Но однажды в магазин мама их послал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Говорит: «Нет молока, да и хлеба мало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Ну а на остальные деньги, детки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Купите себе конфетки»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 в магазине продавец-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Серого волка сестриц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Рыжая и хитрая лисиц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ньги у них она взял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Товар им продал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 сдачу не дал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И сказали грустно детки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«Молоко да хлеб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 где ж конфетки?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Лисица слегка улыбнулась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Тихонечко она облизнулас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-Наверное, денег мало взяли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 может быть потерял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Плачут бедные поросят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т как бывает, ребят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ак вы думаете почему так огорчились поросята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ебята, а почему с ними приключилась такая беда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думайте продолжение этой истори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ебята, о чём мы сегодня говорили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акой вывод вы сделали из беседы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НОД 1. ФЭМП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s://youtu.be/oHjEhhRavwg</w:t>
        </w:r>
      </w:hyperlink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НОД 2. Физкультура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s://nsportal.ru/anna-vladimirovna-lazareva</w:t>
        </w:r>
      </w:hyperlink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II половина дня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Гимнастика в постели:</w:t>
      </w:r>
      <w:r>
        <w:rPr>
          <w:rStyle w:val="C3"/>
          <w:color w:val="000000"/>
          <w:sz w:val="28"/>
          <w:szCs w:val="28"/>
        </w:rPr>
        <w:t>  Потягивание. И.п: лёжа на спине, руки вдоль туловища. Поочерёдно поднимать правую (левую) руку, потянуться, опустить, затем правую и левую ногу (то носком, то пяткой); потом одновременно руки и ноги, растягивая позвоночник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Зародыш». И.п: лёжа на спине. Согнуть в колене правую ногу и прижать её руками к животу. Позу удерживать 3-4 сек. и вернуться в и.п. Повторить движение левой ногой, потом двумя ногами. Прижимая колени к животу, подтянуть голову к коленям и задержаться в этом положении, после чего опустить голову, выпрямить ноги и расслабитьс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ссаж рук. И.п: сидя на кровати. Активно тереть ладони до ощущения тепла; вытягивать каждый пальчик, надавливая на него. Фалангами пальцев одной руки тереть по ногтям другой, как по стиральной доске. Растирать руку до плеча, с силой нажимая на мышцы, «смывать водой мыло»: одной рукой вести вверх, затем ладошкой вниз и «стряхнуть воду»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идактическая игра на развитие речи «ЗАКОНЧИ ФРАЗУ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развивать слуховое внимание, продолжать знакомить детей с многообразием слов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. Взрослый предлагает детям послушать двустишие и закончить фраз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 послушал зайка папу, отдавили зайке ... (лапу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ети в скверике сидели и мороженое ... (ели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возле этой елки бродили злые ... (волки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асто к озеру напиться ходит рыжая ... (лисица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ала жаба важно квакать: «Ква-ква-ква, не надо ... (плакать)»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не ели, мы не пили, бабу снежную ... (лепили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Я не бегаю к врачу, я сама его ... (лечу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Я сегодня сбилась с ног, у меня пропал ... (щенок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у нашей дочки розовые ... (щечки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учше мама не пищи, ты мне няньку ... (поищи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ыхательная гимнастика:</w:t>
      </w:r>
      <w:r>
        <w:rPr>
          <w:rStyle w:val="C3"/>
          <w:color w:val="000000"/>
          <w:sz w:val="28"/>
          <w:szCs w:val="28"/>
        </w:rPr>
        <w:t>  «Большой-маленький». И.п: стоя, руки внизу. Вдох-подняться на носки, тянуть вверх руки; выдох-присесть, обхватив колени и прижать к коленям голову. Повт. 4 раз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Дровосек». И.п: ноги на ш.пл. Вдох-руки сложить топориком и поднять вверх. Выдох-резко опустить руки, наклониться, прорезая пространство между ног. Повт.6 раз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абота с родителями. Консультация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C0"/>
          <w:b/>
          <w:bCs/>
          <w:color w:val="000000"/>
          <w:sz w:val="28"/>
          <w:szCs w:val="28"/>
        </w:rPr>
        <w:t>«О запрете нахождения несовершеннолетних вблизи и на объектах незавершенного строительства.»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https://nsportal.ru/detskiy-sad/materialy-dlya-roditeley/2020/05/20/konsultatsiya-dlya-roditeley-26-05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7c4">
    <w:name w:val="c7 c4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10c4">
    <w:name w:val="c10 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10">
    <w:name w:val="c4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youtu.be/oHjEhhRavwg&amp;sa=D&amp;ust=1590415479832000" TargetMode="External"/><Relationship Id="rId3" Type="http://schemas.openxmlformats.org/officeDocument/2006/relationships/hyperlink" Target="https://www.google.com/url?q=https://nsportal.ru/anna-vladimirovna-lazareva&amp;sa=D&amp;ust=1590415479832000" TargetMode="External"/><Relationship Id="rId4" Type="http://schemas.openxmlformats.org/officeDocument/2006/relationships/hyperlink" Target="https://www.google.com/url?q=https://nsportal.ru/detskiy-sad/materialy-dlya-roditeley/2020/05/20/konsultatsiya-dlya-roditeley-26-05&amp;sa=D&amp;ust=1590415479834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02:00Z</dcterms:created>
  <dc:creator>Дом</dc:creator>
  <dc:description/>
  <cp:keywords/>
  <dc:language>en-US</dc:language>
  <cp:lastModifiedBy>Дом</cp:lastModifiedBy>
  <dcterms:modified xsi:type="dcterms:W3CDTF">2020-05-26T15:02:00Z</dcterms:modified>
  <cp:revision>1</cp:revision>
  <dc:subject/>
  <dc:title>Календарно – тематическое планирование на 26</dc:title>
</cp:coreProperties>
</file>