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й родной город (озеро Чилучор- Чашма)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Я родилась в Хатлонской области в солнечном Таджикистан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Таджикистан- небольшая среднеазиатская страна. В Таджикистан едут не только ради покорения грандиозных вершин Памира, здесь туристов ждут интересные экономаршруты, расположенные по красивейшим местам, и знакомство с богатой  культурой. В столице Душанбе и основных туристических местах гостей принимают в комфортабельных отелях. Местные жители гостеприимны и рады каждому. Женщины в нашей стране должны надевать длинное платье и повязывать голову платком. Мужчины только во время молитвы намаза надевают халат и тюбетейку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Таджикистане можно увидеть много замечательных мест: Фанские горы, озеро Каракуль, Памир, национальный музей Таджикистана, Флаг-шток Душанбе, памятник Исмаилу Самани, Гиссарскую  крепость и многое другое.</w:t>
      </w:r>
    </w:p>
    <w:p>
      <w:pPr>
        <w:pStyle w:val="Normal"/>
        <w:spacing w:before="0" w:after="0"/>
        <w:jc w:val="both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Удивительное место на юге Таджикистана. Среди пустыни с барханами и температурой воздуха летом 50-60 град. "растёт" удивительный оазис. Сорок четыре источника с прозрачной чистой пресной водой бьют непрерывно из бархан, сливаются в ручейки, а потом в один поток, который пробежав немного,...исчезает в</w:t>
      </w:r>
      <w:r>
        <w:rPr>
          <w:rFonts w:cs="Arial" w:ascii="Arial" w:hAnsi="Arial"/>
          <w:color w:val="4A4A4A"/>
          <w:sz w:val="21"/>
          <w:szCs w:val="21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озеро Чилучор- Чашма. Чилучор- Чашма в переводе с  таджикского языка –«Сорок четыре глаза» или «Сорок четыре источника». Существует легенда о происхождении озера. В ней повествуется, что праведный хамор Али, увидев пересохшую реку Ромит, добрался до места Чилучор- Чашма и попросил Аллаха дать ему воды. При этом он нанес удар в подножие близлежащего холма и там, где его пальцы коснулись земли, стали бить пять чистейших  источников</w:t>
      </w:r>
      <w:r>
        <w:rPr>
          <w:rFonts w:cs="Arial" w:ascii="Arial" w:hAnsi="Arial"/>
          <w:color w:val="222222"/>
          <w:sz w:val="21"/>
          <w:szCs w:val="21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которые снабжают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целебной водой озеро Чилучор- Чашма.</w:t>
      </w:r>
      <w:r>
        <w:rPr>
          <w:rFonts w:cs="Arial" w:ascii="Arial" w:hAnsi="Arial"/>
          <w:color w:val="222222"/>
          <w:sz w:val="21"/>
          <w:szCs w:val="21"/>
          <w:shd w:fill="FFFFFF" w:val="clear"/>
        </w:rPr>
        <w:t xml:space="preserve"> </w:t>
      </w:r>
    </w:p>
    <w:p>
      <w:pPr>
        <w:pStyle w:val="Normal"/>
        <w:spacing w:before="0" w:after="0"/>
        <w:jc w:val="center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  <w:lang w:val="en-US" w:eastAsia="en-US"/>
        </w:rPr>
        <w:drawing>
          <wp:inline distT="0" distB="0" distL="0" distR="0">
            <wp:extent cx="3291840" cy="220091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2200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Arial" w:ascii="Arial" w:hAnsi="Arial"/>
          <w:color w:val="222222"/>
          <w:sz w:val="21"/>
          <w:szCs w:val="21"/>
          <w:shd w:fill="FFFFFF" w:val="clear"/>
        </w:rPr>
        <w:t xml:space="preserve">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К озеру проходишь по тенистой аллее. Недалеко, на холме, стоит небольшой храм- мавзолей, из которого можно услышать молитву имама. Старцы рассказывают, что в мавзолее захоронен святой камбар  Бобо, который по легенде был старостой конюшни хамора Ал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272540</wp:posOffset>
            </wp:positionH>
            <wp:positionV relativeFrom="paragraph">
              <wp:posOffset>176530</wp:posOffset>
            </wp:positionV>
            <wp:extent cx="3352800" cy="1885950"/>
            <wp:effectExtent l="0" t="0" r="0" b="0"/>
            <wp:wrapSquare wrapText="bothSides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br w:type="textWrapping" w:clear="all"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ройдя по аллее ,выходишь на широкую лестницу- открывается великолепная  картина озера Чилучор - Чашма. Вода в нем чистая светло-голубая, ледяная  из-за многочисленных родников. Озеро выглядит сказочно спокойным. Кругом царит тишина и покой, даже птицы, пролетающие над ним .замолкают ,не нарушая этого сказочного спокойствия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Чтобы подойти к озеру ,нужно пройти через большой белый и маленький зеленый мост. Между мостами и озером раскинуло свои ветви старое раскидистое  дерево. Его тоже считают святым. Этому дереву более тысячи лет .на нем нет листьев, но оно продолжает жить. Особенность этого дерева в том, что ни одна ветка на нам не повреждена.Кора у него очень мощная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Туристы любят фотографироваться рядом с деревом, загадывают желания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740785" cy="2103120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785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У меня тоже есть семейные фотографии на фоне этих святых мест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Ветви дерева упираются в воды озера  Чилучор – Чашма, как будто ласкают его 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Маленькие и большие рыбы</w:t>
      </w:r>
      <w:r>
        <w:rPr>
          <w:rFonts w:cs="Arial" w:ascii="Arial" w:hAnsi="Arial"/>
          <w:color w:val="4A4A4A"/>
          <w:sz w:val="21"/>
          <w:szCs w:val="21"/>
          <w:shd w:fill="FFFFFF" w:val="clear"/>
        </w:rPr>
        <w:t xml:space="preserve"> </w:t>
      </w:r>
      <w:r>
        <w:rPr>
          <w:rFonts w:cs="Times New Roman" w:ascii="Times New Roman" w:hAnsi="Times New Roman"/>
          <w:color w:val="4A4A4A"/>
          <w:sz w:val="28"/>
          <w:szCs w:val="28"/>
          <w:shd w:fill="FFFFFF" w:val="clear"/>
        </w:rPr>
        <w:t>потрясающей величины</w:t>
      </w:r>
      <w:r>
        <w:rPr>
          <w:rFonts w:cs="Times New Roman" w:ascii="Times New Roman" w:hAnsi="Times New Roman"/>
          <w:sz w:val="28"/>
          <w:szCs w:val="28"/>
        </w:rPr>
        <w:t xml:space="preserve">, ничего не боясь, играют в его ветвях: ловить рыбу в этом озере запрещено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666490" cy="2749550"/>
            <wp:effectExtent l="0" t="0" r="0" b="0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6490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>Озеро известно жителям Таджикистана и соседнего 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Узбекистана</w:t>
        </w:r>
      </w:hyperlink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> ,и они часто приезжают сюда летом. Посещающие источник, молятся, совершают 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омовение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</w:rPr>
        <w:t>,</w:t>
      </w: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 xml:space="preserve"> купаются и приносят жертвы. Вода 17 источников считается целебной</w:t>
      </w:r>
      <w:r>
        <w:rPr>
          <w:rFonts w:cs="Times New Roman" w:ascii="Times New Roman" w:hAnsi="Times New Roman"/>
          <w:sz w:val="28"/>
          <w:szCs w:val="28"/>
        </w:rPr>
        <w:t>, она избавляет от многих болезней.</w:t>
      </w: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 xml:space="preserve"> На территории источника растут 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платаны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</w:rPr>
        <w:t> и 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тополя</w:t>
        </w:r>
      </w:hyperlink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>, раскинулся большой фруктовый сад.</w:t>
      </w:r>
    </w:p>
    <w:p>
      <w:pPr>
        <w:pStyle w:val="Normal"/>
        <w:tabs>
          <w:tab w:val="clear" w:pos="708"/>
          <w:tab w:val="left" w:pos="12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К источнику приезжают и молодожены погулять по святым местам.</w:t>
      </w:r>
    </w:p>
    <w:p>
      <w:pPr>
        <w:pStyle w:val="Normal"/>
        <w:tabs>
          <w:tab w:val="clear" w:pos="708"/>
          <w:tab w:val="left" w:pos="12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Я со своёй семьёй неоднократно бывала на озере Чилучор - Чашма. Своей незабываемой пленительной  красотой оно запало в моё сердце. И я мечтаю ещё раз побывать у его вод, чтобы  помолиться  и загадать свои сокровенные жел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yperlink" Target="https://ru.wikipedia.org/wiki/&#1059;&#1079;&#1073;&#1077;&#1082;&#1080;&#1089;&#1090;&#1072;&#1085;" TargetMode="External"/><Relationship Id="rId7" Type="http://schemas.openxmlformats.org/officeDocument/2006/relationships/hyperlink" Target="https://ru.wikipedia.org/wiki/&#1054;&#1084;&#1086;&#1074;&#1077;&#1085;&#1080;&#1077;" TargetMode="External"/><Relationship Id="rId8" Type="http://schemas.openxmlformats.org/officeDocument/2006/relationships/hyperlink" Target="https://ru.wikipedia.org/wiki/&#1055;&#1083;&#1072;&#1090;&#1072;&#1085;" TargetMode="External"/><Relationship Id="rId9" Type="http://schemas.openxmlformats.org/officeDocument/2006/relationships/hyperlink" Target="https://ru.wikipedia.org/wiki/&#1058;&#1086;&#1087;&#1086;&#1083;&#1100;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10:18:00Z</dcterms:created>
  <dc:creator>Марина</dc:creator>
  <dc:description/>
  <dc:language>en-US</dc:language>
  <cp:lastModifiedBy>Марина</cp:lastModifiedBy>
  <dcterms:modified xsi:type="dcterms:W3CDTF">2020-05-26T10:23:00Z</dcterms:modified>
  <cp:revision>4</cp:revision>
  <dc:subject/>
  <dc:title/>
</cp:coreProperties>
</file>