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е занятие по физкультуре с использованием И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 «Уроки чемпи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Муратова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активного отношения к занятиям спортом с целью оздоровления и достижения успеха с использованием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еплять мышцы стопы с целью профилактики плоскостоп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правильную осанку, развивая и укрепляя опорно-двигательный аппар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перестроения в 2 шеренги, в 2 колонны в движ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владения мячом в броске и ловле на месте и в пар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обучение техники ведения мяча на месте и в движен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координацию, внимание, скоростные качества при выполнении упражнений с мячом и в подвижных игр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чувство ритма, учить согласовывать движения с музыкой при выполнении элементов ритмической гимнаст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согласовывать собственное выполнение упражнений с мячом с демонстрационным показом на экра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оспитывать чувство ответственности, товарищества и умение работать в пар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за российских спортсменов и желание заниматься спор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Ноутбук, экран, магнитофон, мячи по кол-ву детей, гимнастическая скамейка 2 шт., обручи 2 шт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Место проведения</w:t>
      </w:r>
      <w:r>
        <w:rPr>
          <w:sz w:val="28"/>
          <w:szCs w:val="28"/>
        </w:rPr>
        <w:t>: музыкальный з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Дата проведения</w:t>
      </w:r>
      <w:r>
        <w:rPr>
          <w:sz w:val="28"/>
          <w:szCs w:val="28"/>
        </w:rPr>
        <w:t>: 8 ноября 2017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148"/>
        <w:gridCol w:w="1512"/>
        <w:gridCol w:w="3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одержание двигательных действ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зир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Методические указ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 в шеренгу. Расчет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вороты на мест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чет на 1-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строение в 2 шерен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вороты.</w:t>
            </w:r>
          </w:p>
          <w:p>
            <w:pPr>
              <w:pStyle w:val="Normal"/>
              <w:ind w:left="275" w:hanging="180"/>
              <w:rPr/>
            </w:pPr>
            <w:r>
              <w:rPr/>
              <w:t>2.Ходьба в колонне по два. По сигналу – ходьба в колонне по одному.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носках, руки вверх;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пятках, руки за спину;</w:t>
            </w:r>
          </w:p>
          <w:p>
            <w:pPr>
              <w:pStyle w:val="Normal"/>
              <w:ind w:left="720" w:hanging="0"/>
              <w:rPr/>
            </w:pPr>
            <w:r>
              <w:rPr/>
              <w:t>- перекатом с пятки на носок;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приставными шагами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</w:t>
            </w:r>
            <w:r>
              <w:rPr/>
              <w:t>- правым боком;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</w:t>
            </w:r>
            <w:r>
              <w:rPr/>
              <w:t>- левым боком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Бег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о сигналу – поворот вокруг себя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с высоким подниманием колен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захлест голени наза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ыжками на дв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 xml:space="preserve">Ходьб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ыхательное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. </w:t>
            </w:r>
            <w:r>
              <w:rPr>
                <w:b/>
              </w:rPr>
              <w:t>Общеразвивающие упражнения с мячами под песню Ю.Чичкова «Мячи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- руки впере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– руки ввер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– руки впере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– руки опусти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и над головой  1 -наклон вправо;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 – руки вверх;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3 – наклон влево;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4 – руки вверх</w:t>
            </w:r>
          </w:p>
          <w:p>
            <w:pPr>
              <w:pStyle w:val="Normal"/>
              <w:rPr/>
            </w:pPr>
            <w:r>
              <w:rPr/>
              <w:t>Прыжки ноги вместе – ноги вроз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– присед, руки вперед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– выпрямитьс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-4 – то же самое;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 – наклон к правой ноге;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 – выпрямиться, руки вверх;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 – наклон к левой ноге;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4 – выпрямиться, руки вверх</w:t>
            </w:r>
          </w:p>
          <w:p>
            <w:pPr>
              <w:pStyle w:val="Normal"/>
              <w:rPr/>
            </w:pPr>
            <w:r>
              <w:rPr/>
              <w:t xml:space="preserve">Прыжки: одна нога впереди – другая сзади. </w:t>
            </w:r>
          </w:p>
          <w:p>
            <w:pPr>
              <w:pStyle w:val="Normal"/>
              <w:rPr/>
            </w:pPr>
            <w:r>
              <w:rPr/>
              <w:t>Смена положения н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5</w:t>
            </w:r>
            <w:r>
              <w:rPr>
                <w:i/>
              </w:rPr>
              <w:t>. На экране кадры с волейболистами во время игры. На экране отдельно волейбольный мяч.</w:t>
            </w:r>
          </w:p>
          <w:p>
            <w:pPr>
              <w:pStyle w:val="Normal"/>
              <w:rPr/>
            </w:pPr>
            <w:r>
              <w:rPr/>
              <w:t>Каким видом спорта занимаются спортсмены на экране? Как называется этот мяч? Спортсмен? (</w:t>
            </w:r>
            <w:r>
              <w:rPr>
                <w:i/>
              </w:rPr>
              <w:t>волейбол, волейбольный, волейболист)</w:t>
            </w:r>
          </w:p>
          <w:p>
            <w:pPr>
              <w:pStyle w:val="Normal"/>
              <w:rPr/>
            </w:pPr>
            <w:r>
              <w:rPr/>
              <w:t>Смотрите, как красиво и четко выполняет движения спортсмен! Давайте попробуем сделать так ж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Бросание мяча вверх и ловля двумя рук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росание мяча вверх и ловля его с хлопк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брасывание мяча через веревку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экране видео баскетболиста во время иг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>Как называется эта игра? Спортсмен?</w:t>
            </w:r>
          </w:p>
          <w:p>
            <w:pPr>
              <w:pStyle w:val="Normal"/>
              <w:rPr/>
            </w:pPr>
            <w:r>
              <w:rPr/>
              <w:t>- Отбивание мяча на месте;</w:t>
            </w:r>
          </w:p>
          <w:p>
            <w:pPr>
              <w:pStyle w:val="Normal"/>
              <w:rPr/>
            </w:pPr>
            <w:r>
              <w:rPr/>
              <w:t>- Отбивание правой и левой рукой поочередн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а экране видео с ведением и передачей мяча игроку – партнер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строение в две шеренги напротив друг друга.</w:t>
            </w:r>
          </w:p>
          <w:p>
            <w:pPr>
              <w:pStyle w:val="Normal"/>
              <w:rPr/>
            </w:pPr>
            <w:r>
              <w:rPr/>
              <w:t>- Перебрасывание мяча в парах от груди (1.5м)</w:t>
            </w:r>
          </w:p>
          <w:p>
            <w:pPr>
              <w:pStyle w:val="Normal"/>
              <w:rPr/>
            </w:pPr>
            <w:r>
              <w:rPr/>
              <w:t>- Перебрасывание мяча в парах с отскоком от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Подвижная игра «Сумей увернуться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 бросанием мяча в бегающих реб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b/>
              </w:rPr>
              <w:t xml:space="preserve">.Подвижная игра «Мяч водящему»  </w:t>
            </w:r>
            <w:r>
              <w:rPr/>
              <w:t>в 4 колоннах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росок мяча ведущему и ловля его обратно –присесть (и так вся колон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b/>
              </w:rPr>
              <w:t>Спокойная игра «В понедельник я купался..»</w:t>
            </w:r>
          </w:p>
          <w:p>
            <w:pPr>
              <w:pStyle w:val="Normal"/>
              <w:rPr/>
            </w:pPr>
            <w:r>
              <w:rPr/>
              <w:t>«В понедельник я купалс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о вторник – рисова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среду долго умывалс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 четверг в футбол игра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ятницу я прыгал, бег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 субботу танцева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оскресенье торт я кушал, а под вечер я устал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вы, как настоящие спортсмены, смогли выполнить очень сложные упражнения. И если мы будем постоянно тренироваться, то когда вырастем, мы сможем выступать на соревнованиях и защищать честь нашей великой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</w:t>
            </w:r>
            <w:r>
              <w:rPr/>
              <w:t xml:space="preserve"> к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раз</w:t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ядку рассчитайсь!</w:t>
            </w:r>
          </w:p>
          <w:p>
            <w:pPr>
              <w:pStyle w:val="Normal"/>
              <w:rPr/>
            </w:pPr>
            <w:r>
              <w:rPr/>
              <w:t>-Нале - во! Напра - во! Кру - гом!</w:t>
            </w:r>
          </w:p>
          <w:p>
            <w:pPr>
              <w:pStyle w:val="Normal"/>
              <w:rPr/>
            </w:pPr>
            <w:r>
              <w:rPr/>
              <w:t>-На первый – второй рассчитайсь!</w:t>
            </w:r>
          </w:p>
          <w:p>
            <w:pPr>
              <w:pStyle w:val="Normal"/>
              <w:rPr/>
            </w:pPr>
            <w:r>
              <w:rPr/>
              <w:t>- В две шеренги становись! Раз -два! Три-четыре!</w:t>
            </w:r>
          </w:p>
          <w:p>
            <w:pPr>
              <w:pStyle w:val="Normal"/>
              <w:rPr/>
            </w:pPr>
            <w:r>
              <w:rPr/>
              <w:t>-Нале-во! Напра-во! Кру-г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уки не сгибать! Тянемся вверх.</w:t>
            </w:r>
          </w:p>
          <w:p>
            <w:pPr>
              <w:pStyle w:val="Normal"/>
              <w:rPr/>
            </w:pPr>
            <w:r>
              <w:rPr/>
              <w:t>-Спину прогибаем, голову не опускать</w:t>
            </w:r>
          </w:p>
          <w:p>
            <w:pPr>
              <w:pStyle w:val="Normal"/>
              <w:rPr/>
            </w:pPr>
            <w:r>
              <w:rPr/>
              <w:t>- Руки на поясе, слушаем счет: «Раз-д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хлопку – поворот вокруг себя и продолжаем бег</w:t>
            </w:r>
          </w:p>
          <w:p>
            <w:pPr>
              <w:pStyle w:val="Normal"/>
              <w:rPr/>
            </w:pPr>
            <w:r>
              <w:rPr/>
              <w:t xml:space="preserve">- Не наклоняемся, спину держим прямо! </w:t>
            </w:r>
          </w:p>
          <w:p>
            <w:pPr>
              <w:pStyle w:val="Normal"/>
              <w:rPr/>
            </w:pPr>
            <w:r>
              <w:rPr/>
              <w:t>-В прыжках мягко приземляе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 1-2 – руки в стороны, </w:t>
            </w:r>
          </w:p>
          <w:p>
            <w:pPr>
              <w:pStyle w:val="Normal"/>
              <w:rPr/>
            </w:pPr>
            <w:r>
              <w:rPr/>
              <w:t xml:space="preserve">на 3- 4 – руки вниз </w:t>
            </w:r>
          </w:p>
          <w:p>
            <w:pPr>
              <w:pStyle w:val="Normal"/>
              <w:rPr/>
            </w:pPr>
            <w:r>
              <w:rPr/>
              <w:t>- Слушаем ритм и четко выполняем упражнения под музыку</w:t>
            </w:r>
          </w:p>
          <w:p>
            <w:pPr>
              <w:pStyle w:val="Normal"/>
              <w:rPr/>
            </w:pPr>
            <w:r>
              <w:rPr/>
              <w:t>- Мяч в руках, руки не сгиб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оги не сгибать, руки прямые, наклон глубо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аем мягко, пружиним на стопе</w:t>
            </w:r>
          </w:p>
          <w:p>
            <w:pPr>
              <w:pStyle w:val="Normal"/>
              <w:rPr/>
            </w:pPr>
            <w:r>
              <w:rPr/>
              <w:t>- Спина прямая, руки не опуска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оги не сгибаем, мяч к носкам тянем, голову к колен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яч не прижимаем к груди</w:t>
            </w:r>
          </w:p>
          <w:p>
            <w:pPr>
              <w:pStyle w:val="Normal"/>
              <w:rPr/>
            </w:pPr>
            <w:r>
              <w:rPr/>
              <w:t>-Кисти рук плотно прижаты к мя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ука на уровне пояса</w:t>
            </w:r>
          </w:p>
          <w:p>
            <w:pPr>
              <w:pStyle w:val="Normal"/>
              <w:rPr/>
            </w:pPr>
            <w:r>
              <w:rPr/>
              <w:t>-Меняем руку на каждый с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две шеренги лицом друг к другу становись!</w:t>
            </w:r>
          </w:p>
          <w:p>
            <w:pPr>
              <w:pStyle w:val="Normal"/>
              <w:rPr/>
            </w:pPr>
            <w:r>
              <w:rPr/>
              <w:t>- Мяч не прижимаем к груди, при броске выпрямляем руки и бросаем мяч прямо в руки партнеру.</w:t>
            </w:r>
          </w:p>
          <w:p>
            <w:pPr>
              <w:pStyle w:val="Normal"/>
              <w:rPr/>
            </w:pPr>
            <w:r>
              <w:rPr/>
              <w:t>- Два игрока с противоположных краев зала перебрасывают мяч, стараясь «осалить» убегающих реб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4 колонны становись!</w:t>
            </w:r>
          </w:p>
          <w:p>
            <w:pPr>
              <w:pStyle w:val="Normal"/>
              <w:rPr/>
            </w:pPr>
            <w:r>
              <w:rPr/>
              <w:t>- Ведущий в каждой колонне стоит напротив команды. По сигналу он бросает мяч первому из команды, тот бросает ему обратно и приседает. Ведущий бросает мяч следующему и так далее до конца. Чья команда быстрее сядет – та и победила.</w:t>
            </w:r>
          </w:p>
          <w:p>
            <w:pPr>
              <w:pStyle w:val="Normal"/>
              <w:rPr/>
            </w:pPr>
            <w:r>
              <w:rPr/>
              <w:t>- Проговариваем дни недели и выполняем движения, соответственно текс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8:34:00Z</dcterms:created>
  <dc:creator>FuckYouBill</dc:creator>
  <dc:description/>
  <cp:keywords/>
  <dc:language>en-US</dc:language>
  <cp:lastModifiedBy>Admin</cp:lastModifiedBy>
  <dcterms:modified xsi:type="dcterms:W3CDTF">2018-01-23T09:11:00Z</dcterms:modified>
  <cp:revision>4</cp:revision>
  <dc:subject/>
  <dc:title>Открытое занятие по физкультуре с использованием ИКТ в подготовительной группе «Уроки чемпиона»</dc:title>
</cp:coreProperties>
</file>