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109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tLeast" w:line="240" w:before="0" w:after="0"/>
        <w:ind w:firstLine="109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(основной) образовательной программе</w:t>
      </w:r>
    </w:p>
    <w:p>
      <w:pPr>
        <w:pStyle w:val="Normal"/>
        <w:spacing w:lineRule="atLeast" w:line="240" w:before="0" w:after="0"/>
        <w:ind w:firstLine="109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го общего образования</w:t>
      </w:r>
    </w:p>
    <w:p>
      <w:pPr>
        <w:pStyle w:val="Normal"/>
        <w:spacing w:lineRule="atLeast" w:line="240" w:before="0" w:after="0"/>
        <w:ind w:firstLine="96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96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96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96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96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96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96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96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96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предмету   родная литератур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6 класс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 «СШ № 10»</w:t>
      </w:r>
    </w:p>
    <w:p>
      <w:pPr>
        <w:sectPr>
          <w:type w:val="nextPage"/>
          <w:pgSz w:orient="landscape" w:w="16838" w:h="11906"/>
          <w:pgMar w:left="567" w:right="425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ash0410005f0431005f0437005f0430005f0446005f0020005f0441005f043f005f0438005f0441005f043a005f0430005f005fchar1char1"/>
          <w:b/>
        </w:rPr>
        <w:t>Календарно-тематическое планирование (по ФГОС)</w:t>
      </w:r>
    </w:p>
    <w:p>
      <w:pPr>
        <w:pStyle w:val="Normal"/>
        <w:spacing w:lineRule="auto" w:line="240"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>
          <w:rStyle w:val="Dash0410005f0431005f0437005f0430005f0446005f0020005f0441005f043f005f0438005f0441005f043a005f0430005f005fchar1char1"/>
          <w:b/>
        </w:rPr>
        <w:t>уроков родной литературы в 6А, 6В. классе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Dash0410005f0431005f0437005f0430005f0446005f0020005f0441005f043f005f0438005f0441005f043a005f0430005f005fchar1char1"/>
          <w:b/>
        </w:rPr>
        <w:t>2019-2020 учебный год</w:t>
      </w:r>
    </w:p>
    <w:p>
      <w:pPr>
        <w:pStyle w:val="Normal"/>
        <w:spacing w:lineRule="auto" w:line="240" w:before="0" w:after="0"/>
        <w:rPr/>
      </w:pPr>
      <w:r>
        <w:rPr>
          <w:rStyle w:val="Dash0410005f0431005f0437005f0430005f0446005f0020005f0441005f043f005f0438005f0441005f043a005f0430005f005fchar1char1"/>
          <w:b/>
        </w:rPr>
        <w:t xml:space="preserve">Учитель: Е.В.Тарасова. </w:t>
      </w:r>
    </w:p>
    <w:p>
      <w:pPr>
        <w:pStyle w:val="Normal"/>
        <w:spacing w:lineRule="auto" w:line="240" w:before="0" w:after="0"/>
        <w:jc w:val="center"/>
        <w:rPr>
          <w:rStyle w:val="Dash0410005f0431005f0437005f0430005f0446005f0020005f0441005f043f005f0438005f0441005f043a005f0430005f005fchar1char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5"/>
        <w:gridCol w:w="993"/>
        <w:gridCol w:w="1701"/>
        <w:gridCol w:w="3408"/>
        <w:gridCol w:w="16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программы, кол-во час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предметные результаты к изучаемому разде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 проведения урок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ведение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ч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Выявлять в сказках характерные художественные приемы и на этой основе определять жанровую разновидность сказки, отличать литературную сказку от фольклорн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рассказ о писателе.</w:t>
            </w:r>
          </w:p>
          <w:p>
            <w:pPr>
              <w:pStyle w:val="Style16"/>
              <w:spacing w:before="0" w:after="0"/>
              <w:rPr/>
            </w:pPr>
            <w:r>
              <w:rPr/>
              <w:t>Адекватно понимать художественный текст и давать его смысловой анализ.</w:t>
            </w:r>
          </w:p>
          <w:p>
            <w:pPr>
              <w:pStyle w:val="Style16"/>
              <w:spacing w:before="0" w:after="0"/>
              <w:rPr/>
            </w:pPr>
            <w:r>
              <w:rPr/>
              <w:t>Выявлять авторскую позицию, определять свое отношение к ней, на этой основе формировать собственные ценностные ориентации.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опоставлять произведения словесного искусства. Работать с разными источниками информации и владеть основными способами ее обработки. Выразительно читать произвед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произведения, четко выделяя сюжетны линии. Составление плана произведения (в том числе цитатного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 героев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. Художественное произведение, автор, геро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ное народное творчество. 2 ч.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Осознанно воспринимать и понимать фольклорный текст, различать фольклорные и литературные произведения, обращаться к пословицам, поговоркам в различных ситуациях речевого общения.</w:t>
            </w:r>
          </w:p>
          <w:p>
            <w:pPr>
              <w:pStyle w:val="Style16"/>
              <w:spacing w:before="0" w:after="0"/>
              <w:rPr/>
            </w:pPr>
            <w:r>
              <w:rPr/>
              <w:t>Выделять нравственную проблематику фольклорных текстов, формирования представлений о русском национальном характер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гад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– посиделки «Русский фольклор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 древнерусской литературы. 1 ч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ключевых проблем изученных произве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заложенных в произведениях вневременных, непреходящих нравственных ценностей и их современного звуч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литературное произвед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ая интерпретация (в отдельных случаях) изученных литературных произве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ересказывать прозаические произведения или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вести диало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ая летопис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 литературы XVIII века. 1 ч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произведения, четко выделяя сюжетны линии. Составление плана произведения (в том числе цитатного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 герое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незнакомых слов и определение их значения  с помощью словарей и справочной литерату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 на вопросы (с использованием цитирования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ллективном диа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ие бас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 литературы XIX века. 12 ч.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литературное произведение; понимать и формулировать тему, идею, нравственный пафос литературного произведения, характеризовать его героев, сопоставлять его героев одного или нескольких произве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элементарной литературоведческой терминологией при анализе литературного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авторской позиции и своего отношения к н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ересказывать прозаические произведения или отрывки текста; отвечать на вопросы по прослушанному или прочитанному тексту; создавать устные монологические высказывания разного типа; вести диал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изложений и сочинений на темы, связанные с тематикой, проблематикой изученных произвед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ие басни. Конкурс инсценированной бас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С.Пушкин «Зимняя дорога». Тема дороги в лирике Пушки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С.Пушкин. Двусложные размеры стиха. «И.И.Пущину», «Узник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овести Белкина»: проблемы и геро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Ю.Лермонтов. Лирика. Трехсложные размеры стих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к сочин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анализу стихотворения «Утес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С.Тургенев Сюжеты и герои из «Записок охотника». «Хорь и Калиныч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Тютчев. «Неохотно и несмело…», А.А.Фет «Еще майская ночь…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к сочине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.С.Лесков «Человек на часах». Нравственные проблемы в рассказе и пути 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П.Чехов «Пересолил», «Лошадиная фамилия». Способы выра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ческ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ная природа в стихотворениях русских поэтов 19 века Я.П.Полонский «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ам две хмурых тучи…», «Посмотри – какая мгла…». Выражение пережив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мироощущения в стихотворениях о родной природ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.А.Баратынский. «Весна, Весна!..», «Чудный град…», А.К.Толстой «Где гну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д омутом лозы…». Пейзажная лирика как жан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425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ash0410005f0431005f0437005f0430005f0446005f0020005f0441005f043f005f0438005f0441005f043a005f0430005f005fchar1char1"/>
          <w:b/>
        </w:rPr>
        <w:t>Календарно-тематическое планирование (по ФГОС)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Dash0410005f0431005f0437005f0430005f0446005f0020005f0441005f043f005f0438005f0441005f043a005f0430005f005fchar1char1"/>
          <w:b/>
        </w:rPr>
        <w:t>уроков родной литературы в 6Б классе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Dash0410005f0431005f0437005f0430005f0446005f0020005f0441005f043f005f0438005f0441005f043a005f0430005f005fchar1char1"/>
          <w:b/>
        </w:rPr>
        <w:t>2019-2020 учебный год</w:t>
      </w:r>
    </w:p>
    <w:p>
      <w:pPr>
        <w:pStyle w:val="Normal"/>
        <w:spacing w:lineRule="auto" w:line="240" w:before="0" w:after="0"/>
        <w:rPr/>
      </w:pPr>
      <w:r>
        <w:rPr>
          <w:rStyle w:val="Dash0410005f0431005f0437005f0430005f0446005f0020005f0441005f043f005f0438005f0441005f043a005f0430005f005fchar1char1"/>
          <w:b/>
        </w:rPr>
        <w:t xml:space="preserve">Учитель Е.В.Тарасова </w:t>
      </w:r>
    </w:p>
    <w:p>
      <w:pPr>
        <w:pStyle w:val="Normal"/>
        <w:spacing w:lineRule="auto" w:line="240" w:before="0" w:after="0"/>
        <w:jc w:val="center"/>
        <w:rPr>
          <w:rStyle w:val="Dash0410005f0431005f0437005f0430005f0446005f0020005f0441005f043f005f0438005f0441005f043a005f0430005f005fchar1char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5"/>
        <w:gridCol w:w="993"/>
        <w:gridCol w:w="1701"/>
        <w:gridCol w:w="3408"/>
        <w:gridCol w:w="16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программы, кол-во час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предметные результаты к изучаемому разде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 проведения урок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ведение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ч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Выявлять в сказках характерные художественные приемы и на этой основе определять жанровую разновидность сказки, отличать литературную сказку от фольклорн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рассказ о писателе.</w:t>
            </w:r>
          </w:p>
          <w:p>
            <w:pPr>
              <w:pStyle w:val="Style16"/>
              <w:spacing w:before="0" w:after="0"/>
              <w:rPr/>
            </w:pPr>
            <w:r>
              <w:rPr/>
              <w:t>Адекватно понимать художественный текст и давать его смысловой анализ.</w:t>
            </w:r>
          </w:p>
          <w:p>
            <w:pPr>
              <w:pStyle w:val="Style16"/>
              <w:spacing w:before="0" w:after="0"/>
              <w:rPr/>
            </w:pPr>
            <w:r>
              <w:rPr/>
              <w:t>Выявлять авторскую позицию, определять свое отношение к ней, на этой основе формировать собственные ценностные ориентации.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опоставлять произведения словесного искусства. Работать с разными источниками информации и владеть основными способами ее обработки. Выразительно читать произвед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произведения, четко выделяя сюжетны линии. Составление плана произведения (в том числе цитатного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 героев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. Художественное произведение, автор, геро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ное народное творчество. 2 ч.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Осознанно воспринимать и понимать фольклорный текст, различать фольклорные и литературные произведения, обращаться к пословицам, поговоркам в различных ситуациях речевого общения.</w:t>
            </w:r>
          </w:p>
          <w:p>
            <w:pPr>
              <w:pStyle w:val="Style16"/>
              <w:spacing w:before="0" w:after="0"/>
              <w:rPr/>
            </w:pPr>
            <w:r>
              <w:rPr/>
              <w:t>Выделять нравственную проблематику фольклорных текстов, формирования представлений о русском национальном характер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гад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– посиделки «Русский фольклор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 древнерусской литературы. 1 ч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ключевых проблем изученных произве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заложенных в произведениях вневременных, непреходящих нравственных ценностей и их современного звуч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литературное произвед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ая интерпретация (в отдельных случаях) изученных литературных произве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ересказывать прозаические произведения или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вести диало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ая летопис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 литературы XVIII века. 1 ч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произведения, четко выделяя сюжетны линии. Составление плана произведения (в том числе цитатного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 герое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незнакомых слов и определение их значения  с помощью словарей и справочной литерату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 на вопросы (с использованием цитирования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ллективном диа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ие бас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 литературы XIX века. 12 ч.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литературное произведение; понимать и формулировать тему, идею, нравственный пафос литературного произведения, характеризовать его героев, сопоставлять его героев одного или нескольких произве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элементарной литературоведческой терминологией при анализе литературного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авторской позиции и своего отношения к н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ересказывать прозаические произведения или отрывки текста; отвечать на вопросы по прослушанному или прочитанному тексту; создавать устные монологические высказывания разного типа; вести диал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изложений и сочинений на темы, связанные с тематикой, проблематикой изученных произвед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ие басни. Конкурс инсценированной бас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С.Пушкин «Зимняя дорога». Тема дороги в лирике Пушки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С.Пушкин. Двусложные размеры стиха. «И.И.Пущину», «Узник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овести Белкина»: проблемы и геро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Ю.Лермонтов. Лирика. Трехсложные размеры стих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к сочин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анализу стихотворения «Утес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С.Тургенев Сюжеты и герои из «Записок охотника». «Хорь и Калиныч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Тютчев. «Неохотно и несмело…», А.А.Фет «Еще майская ночь…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к сочине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.С.Лесков «Человек на часах». Нравственные проблемы в рассказе и пути 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П.Чехов «Пересолил», «Лошадиная фамилия». Способы выра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ческ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ная природа в стихотворениях русских поэтов 19 века Я.П.Полонский «По горам две хмурых тучи…», «Посмотри – какая мгла…». Выражение пережив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мироощущения в стихотворениях о родной природ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.А.Баратынский. «Весна, Весна!..», «Чудный град…», А.К.Толстой «Где гнутся над омутом лозы…». Пейзажная лирика как жан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ParagraphStyle"/>
        <w:spacing w:lineRule="atLeast" w:line="240"/>
        <w:jc w:val="center"/>
        <w:rPr>
          <w:rStyle w:val="Dash0410005f0431005f0437005f0430005f0446005f0020005f0441005f043f005f0438005f0441005f043a005f0430005f005fchar1char1"/>
          <w:b/>
          <w:b/>
          <w:color w:val="595959"/>
        </w:rPr>
      </w:pPr>
      <w:r>
        <w:rPr/>
      </w:r>
    </w:p>
    <w:sectPr>
      <w:type w:val="nextPage"/>
      <w:pgSz w:orient="landscape" w:w="16838" w:h="11906"/>
      <w:pgMar w:left="567" w:right="425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eastAsia="StarSymbol;Arial Unicode MS"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S5">
    <w:name w:val="s5"/>
    <w:basedOn w:val="Style14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6:26:00Z</dcterms:created>
  <dc:creator>WWW</dc:creator>
  <dc:description/>
  <cp:keywords/>
  <dc:language>en-US</dc:language>
  <cp:lastModifiedBy>user</cp:lastModifiedBy>
  <dcterms:modified xsi:type="dcterms:W3CDTF">2020-05-26T06:52:00Z</dcterms:modified>
  <cp:revision>45</cp:revision>
  <dc:subject/>
  <dc:title/>
</cp:coreProperties>
</file>