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(основной) образовательной программе</w:t>
      </w:r>
    </w:p>
    <w:p>
      <w:pPr>
        <w:pStyle w:val="Normal"/>
        <w:jc w:val="right"/>
        <w:rPr/>
      </w:pPr>
      <w:r>
        <w:rPr/>
        <w:t>основного обще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  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БОУ  «СШ № 10»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3. Календарно-тематическое планирование (по ФГО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русского языка в 5 классе</w:t>
      </w:r>
    </w:p>
    <w:p>
      <w:pPr>
        <w:pStyle w:val="Normal"/>
        <w:jc w:val="center"/>
        <w:rPr/>
      </w:pPr>
      <w:r>
        <w:rPr>
          <w:b/>
        </w:rPr>
        <w:t>2017-2018 учебный год</w:t>
      </w:r>
    </w:p>
    <w:p>
      <w:pPr>
        <w:pStyle w:val="Normal"/>
        <w:rPr>
          <w:b/>
          <w:b/>
        </w:rPr>
      </w:pPr>
      <w:r>
        <w:rPr>
          <w:b/>
        </w:rPr>
        <w:t>Учитель Е.В.Тарас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15"/>
        <w:gridCol w:w="1080"/>
        <w:gridCol w:w="1692"/>
        <w:gridCol w:w="4428"/>
        <w:gridCol w:w="16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, кол-во час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к изучаемому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rPr/>
            </w:pPr>
            <w:r>
              <w:rPr/>
              <w:tab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 языке и речи  (4 часа)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4"/>
                <w:lang w:eastAsia="en-US"/>
              </w:rPr>
              <w:t>расширять представление о русском языке, развивать эстетические чу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чем человеку нужен язы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мы  знаем  о русском язык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такое речь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чь монологическая и диалогическая. Речь письменная и устна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Повторение изученного в начальных классах (39 ч.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b/>
                <w:spacing w:val="-4"/>
              </w:rPr>
              <w:t>24 ч. + 4 ч.- К/р + 11 ч. - Р/р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онетика. Графика. (6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3 ч. + 3ч. Р/р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выделять в слове звуки речи; давать им фонетическую характеристику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зличать ударные и безударные слоги; не смешивать звуки и буквы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использовать элементы упрощенной транскрипции для обозначения анализируемо¬го зву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объяснения написания слова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находить в художественном тексте явления звукопис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правильно произносить гласные, согласные звуки и их сочетания в слове, а такж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наиболее употребительные слова и формы изученных частей реч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ботать с орфоэпическим словарем;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вуки  и буквы. Алфав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обозначают буквы Е,Е,Ю,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Фонетический и орфоэпический  разбор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Р/р  Что такое текст (повторение)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Р/р Тема текст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Основная мысль текс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Письмо.  Орфография (13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11 ч. + 2 ч. К/д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находить орфограммы в морфемах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группировать слова по видам орфограмм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 xml:space="preserve"> владеть правильным способом подбора однокоренных слов, а также приема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рименения изученных правил орфографи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стно объяснять выбор написания и использовать на письме специальные графическ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бозначения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 xml:space="preserve"> самостоятельно подбирать слова на изученные прав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чем людям письм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фография. Нужны ли правила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фограммы в корнях слов. Правила обозначения буквами гласных звук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фограммы в корнях слов. Правила обозначения буквами согласных звук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1</w:t>
            </w:r>
            <w:r>
              <w:rPr>
                <w:spacing w:val="-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очетания букв жи-ши, ча-ща, чу-щу; нч, чн, чк, нщ, щн, рщ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1</w:t>
            </w:r>
            <w:r>
              <w:rPr>
                <w:spacing w:val="-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Ь после шипящих в конце имен существительных и глагол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азделительные Ь и Ъ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авописание НЕ с глагол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писание - тся, - ться в конце глаго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вторение и обобщение по теме "Орфограф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«Орфография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ходная контрольная работ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го диктант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троение с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(2 ч.)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своить последовательность разбора слова по составу с учетом знания морфем; иметь представление о морфемах; знать значение морфем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меть выделять окончание, особенно нулевое, и основу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чему корень, приставка, суффикс и окончание  значимые части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формы слова с помощью оконч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лово как часть речи (18 ч.)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8 ч. + 2ч. -К/р + 8 ч. - Р</w:t>
            </w:r>
            <w:r>
              <w:rPr>
                <w:b/>
                <w:spacing w:val="-4"/>
                <w:lang w:val="en-US"/>
              </w:rPr>
              <w:t>/</w:t>
            </w:r>
            <w:r>
              <w:rPr>
                <w:b/>
                <w:spacing w:val="-4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меть представление о всех самостоятельных частях речи, уметь определить часть речи по вопросу, обнаруживать части речи в тексте или предложении; отличать похожие части речи друг от друг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меть определять морфологические признаки имен существительных, имен прилагательных и глаголов. Знать, как они изменяются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нать служебные части речи; отличать от самостоятельных. Уметь отличать предлоги от приставок и союзов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меть навыки самостоятельной работы над ошибками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Уметь выстраивать группу предложений в текст; определять смысловые отношения между предложениями.                                                    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меть оформлять абзац на письме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меть писать сочинение-описание по картине; использовать в сочинении художественный стиль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.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ова как часть речи. Морфолог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2.1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3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амостоятельные части  реч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амостоятельные части  реч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4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изменяются имена существительные, имена прилагательные и глагол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5.1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1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ужебные части речи. Предлог. Союз. Частиц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9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писание изложения  № 1по плану "Легенда о Байкал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писание изложения  № 1по плану "Легенда о Байкал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изложения  "Легенда о Байкал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ающий урок по теме "Повторение изученного в начальных классах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работа  № 1по теме "Фонетика. Морфология. Орфограф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1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Р/р Текст. От чего зависит порядок расположения предложений в тексте.  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</w:t>
            </w:r>
            <w:r>
              <w:rPr>
                <w:spacing w:val="-4"/>
                <w:lang w:val="en-US"/>
              </w:rPr>
              <w:t>/</w:t>
            </w:r>
            <w:r>
              <w:rPr>
                <w:spacing w:val="-4"/>
              </w:rPr>
              <w:t>р Строение абзац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 Написание сочинения № 1           по фотографии (с. 1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 Написание сочинения № 1                   по фотографии (с. 1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Анализ сочин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b/>
                <w:spacing w:val="-4"/>
              </w:rPr>
              <w:t>Систематический курс русского языка. (154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Фонетика. Орфоэпия. (9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7 ч. + 2 ч. К/р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convertedspace"/>
                <w:shd w:fill="FFFFFF" w:val="clear"/>
              </w:rPr>
              <w:t>Предметные: </w:t>
            </w:r>
            <w:r>
              <w:rPr>
                <w:shd w:fill="FFFFFF" w:val="clear"/>
              </w:rPr>
              <w:t>выделять в слове звуки речи; давать им фонетическую характеристику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зличать ударные и безударные слоги; не смешивать звуки и буквы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использовать элементы упрощенной транскрипции для обозначения анализируемо¬го зву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объяснения написания слова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находить в художественном тексте явления звукопис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правильно произносить гласные, согласные звуки и их сочетания в слове, а такж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наиболее употребительные слова и формы изученных частей реч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ботать с орфоэпическим словарем;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изучает фонети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вуки гласные и соглас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ог, удар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47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изучает орфоэпия. Произношение ударных и безударных гласных  звук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изношение согласных  звуков. Орфоэпический разбор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ение изученного материала по теме «Фонетика. Орфоэп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«Фонетика. Орфоэпия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работа         № 2 по теме "Фонетика. Орфоэп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Анализ контрольной работы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Лексика. Словообразование. Правописание. (31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19 ч. + 6 ч. -Р/р + 6 ч. - К/р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объяснять лексическое значение слов разными способами (описание, краткое тол¬кование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одбор синонимов, антонимов, однокоренных слов)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пользоваться толковым словарем для определения и уточнения лексического зна¬чени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лова, словарями синонимов, антоним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спределять слова на тематические группы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употреблять слова в соответствии с их лексическим значением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различать прямое и переносное значение сл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отличать омонимы от многозначных сл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подбирать синонимы и антонимы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выбирать из синонимического ряда наиболее точное и уместное слово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находить в тексте выразительные приемы, основанные на употреблении слова в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ереносном значени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владеть наиболее употребительными оборотами русского речевого этикета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использовать синонимы как средство связи предложений в тексте и как средств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странения неоправданного повтора;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пределить лексическое значение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9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колько лексических значений имеет слов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гда слово употребляется в переносном значен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гда слово употребляется в переносном значен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1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очинение-описание № 2  по картине И.Т.Хруцкого "Цветы и плоды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Анализ сочинения-описания по картине И.Т.Хруцкого "Цветы и плоды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пополняется словарный состав русского язы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1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 слова в русском язык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ие чередования гласных и согласных происходят в слова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очинение-описание  № 3 по фотографии В.Гиппенрейтера "Сухие стволы сосен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Что изучает стилисти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авописание чередующихся гласных а-о в корнях - лаг- - -лож- ; - рос- - раст- (-ращ-)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уквы о-е после шипящих в корнях сл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диктант № 2                                            с грамматическим заданием   "Медвежонок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го диктанта "Медвежонок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1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Р/р Разговорная и книжная речь.               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/р Художественная и научно-деловая речь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ем отличаются друг от друга слова-омоним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1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такое профессиональные и диалектные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1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 чем рассказывают устаревшие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4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меем ли мы употреблять в речи этикетные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5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авописание пристав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уквы и-ы после ц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"Лексика. Словообразование Правописани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"Лексика. Словообразование Правописани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работа № 3 по теме "Лексика. Словообразование Правописание 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 по теме «Лексика. Словообразование Правописани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Административная контрольная работа за 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 xml:space="preserve"> полугод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итогового контрольного диктант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интаксис и пунктуация (вводный курс). (39 ч.)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8 ч. + 4 ч. - К/р + 7 ч. - Р/р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выделять словосочетания в предложени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определять главное и зависимое слово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составлять схемы словосочетаний изученных видов и конструировать словосочета¬ния п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заданной схеме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выделять основы предложений с двумя главными членам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конструировать предложения по заданным типам грамматических осн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характеризовать предложения по цели высказывания, наличию или отсутствию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торостепенных членов, количеству грамматических осн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составлять простые и сложные предложения изученных видов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соблюдать верную интонацию конца предложений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опознавать предложения, осложненные однородными членами, обращениями, вводны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ловам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находить, анализировать и конструировать предложения с прямой речью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владеть правильным способом действия при применении изученных правил пунктуации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устно объяснять постановку знаков препинания в предложениях (в изученных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интаксических конструкциях) и использовать на письме специальные графическ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обозначения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- самостоятельно подбирать примеры на изученное пунктуационное правило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изучает синтаксис и пунктуац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овосочета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азбор словосочет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1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едложение. Интонация предложения. Виды предложений по цели высказы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Что такое тип реч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писание, повествование, рассужд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осклицательное предло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9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1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лавные члены предло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Тире между подлежащим и сказуемы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едложения распространенные и перераспределен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торостепенные члены предло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полн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предел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стоятельств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диктант № 3 с грамматичес ким задание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го диктант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0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днородные члены предло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Р</w:t>
            </w:r>
            <w:r>
              <w:rPr>
                <w:spacing w:val="-4"/>
                <w:lang w:val="en-US"/>
              </w:rPr>
              <w:t>/</w:t>
            </w:r>
            <w:r>
              <w:rPr>
                <w:spacing w:val="-4"/>
              </w:rPr>
              <w:t>р Оценка действитель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0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ающее слово перед однородными членами.Двоеточие после обобщающего сло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ращ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нтаксический разбор простого предло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очинение-описание № 4  по картине К.Ф.Юона "Русская зима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ожное предло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ожное предло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ямая речь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.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ямая речь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1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Изложение  №2        "Икар и Дедал"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4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1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2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Изложение  №2        "Икар и Дедал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4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02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ало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5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троение текста типа рассуждения-доказательст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вторение и обобщение изученного по теме "Синтаксис и пунктуац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"Синтаксис и пунктуац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 работа № 4 по теме "Синтаксис и пунктуац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9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 по теме "Синтаксис и пунктуация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9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троение текста типа рассуждения-доказательств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орфология. Правописание. (53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40 ч. + 6 ч. - К/р + 6 ч. - Р Глагол (29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25 ч. + 2 ч. - К/р + 2 ч. - Р/р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pacing w:val="-4"/>
              </w:rPr>
              <w:t>Знать основные сведения о частях речи. Различать самостоятельные и служебные части речи</w:t>
            </w:r>
            <w:r>
              <w:rPr>
                <w:spacing w:val="-4"/>
                <w:lang w:eastAsia="en-US"/>
              </w:rPr>
              <w:t>. П</w:t>
            </w:r>
            <w:r>
              <w:rPr/>
              <w:t>равило написания не с глаголами; о неопределённой форме глагола; условия выбора написания –тся –ться в глаголах; способы образования видовых пар глаголов; о чередовании е-и в корнях; образование временных форм от глаголов совершенного и несовершенного вид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оизводить пунктуационный разбор простого предложения; образование глаголов настоящего времени; способы образования форм будущего времени; способ определения спряжения глаголов; выбор орфограмм в написании безударных личных окончаний глагола; морфологические признаки глагола; о написании ь на конце глаголов 2-го лица; об употреблении времён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обозначает глаго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итное и раздельное написание не с глагол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итное и раздельное написание не с глагол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глагол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глагол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ид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ид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рни с чередованием букв е-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рни с чередованием букв е-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еопределенная форма глагола (инфинитив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0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еопределенная форма глагола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авописание -тся и -ться в глаголах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Как связываются предложения в тексте "Данное" и "Новое" в предложени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клонение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троение текста типа повество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1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Как образуется сослагательное (условное) наклонение глагола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2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Как образуется   повелительное наклонение глагола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2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ремена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5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ремена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пряжение глагола. Лицо и числ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0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0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пряжение глагола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авописание безударных личных окончаний глаголов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6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Безличные глаголы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ереходные и непереходные глагол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истематизация и обобщение знаний по теме "Глагол"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"Глагол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Контрольная работа № 5 по теме "Глагол"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 по теме «Глагол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Имя существительное (28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22 ч. + 2 ч. - К/р + 4 ч. - Р/р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амостоятельные и служебные части речи, морфологические признаки имени существительного, его роль в предложении; о существительных одушевлённых и неодушевлённых; деление существительных на собственные и нарицательные; морфологические признаки имени существительного; о принадлежности имени существительного к одному из трёх родов; о существительных, имеющих форму только множественного числа; о существительных, которые имеют форму только единственного числа; склонение и падежи имён существительных; правило выбора е-и в безударных падежных окончаниях существительных; особенности написания и употребления форм множественного числа существительных; способ действия при выборе написания о-е в окончаниях существительных после шипящих и ц. различать самостоятельные и служебные части речи; опознавать существительные среди других частей речи; писать сочинения по картине; различать одушевлённые и неодушевлённые имена существительные; разграничивать имена собственные и нарицательные, правильно их писать;правильно определять морфологические признаки имени существительного при разборе его как части речи; определять род существительного; употреблять эти существительные в речи; употреблять указанные существительные в сочетании с прилагательными и глаголами прошедшего времени; определять склонение и падежи имён существительных; владеть способом действия при выборе орфограммы; правильно писать и употреблять существительные во множественном числе; применять правило написания о-е после шипящих и 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то обозначает существительно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имена существитель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ются имена существитель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Употребление суффиксов существительных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чин-, -щик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Употребление суффиксов существительных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-ек-, -ик- (-чик-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Употребление суффиксов существительных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-ек-, -ик- (-чик-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итное и раздельное написание не с именами существитель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2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литное и раздельное написание не с именами существитель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3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мена существительные   собственные и нарицатель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4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мена существительные одушевленные и неодушевлен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5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д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уществительные общего рода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6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д несклоняемых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9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д несклоняемых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писание изложения № 3, близкого к текст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писание изложения № 3, близкого к текст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из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/р Соединение типов речи в текст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исло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адеж и склонение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адеж и склонение име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1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  <w:r>
              <w:rPr>
                <w:spacing w:val="-4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отребление имен существительных в реч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"Имя существи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"Имя существи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6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работа № 6  по теме "Имя существи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 по теме "Имя существи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Имя прилагательное (18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16 ч. + 2 ч. - К/р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овтор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(10ч. + 2 ч. - К/д)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оль прилагательного в речи; морфологические признак прилагательного; синтаксическую функцию в предложении; о согласовании прилагательных с существительными; условия выбора о-е в окончаниях прилагательных; грамматические особенности кратких прилагательных; планморфологического разбора прилагательного. определять морфологические признаки прилагательного; синтаксическую функцию в предложении; правильно писать окончания прилагательных; правильно писать окончания прилагательных после шипящих и Ц; различать полные и краткие прилагательные; выполнять морфологический разбор прилагатель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Что обозначает имя прилагательное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илагательные качественные, относительные и притяжатель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илагательные качественные, относительные и притяжатель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илагательные качественные, относительные и притяжательны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илагательные качественные, относительные и притяжательные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3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илагательные качественные, относительные и притяжательные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3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авописание окончаний имен прилага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4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авописание окончаний имен прилагательны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4.0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7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разование имен прилагательных. Прилагательные полные и кратк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илагательные полные и кратк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8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равнительная и превосходная степень качественных имен прилагательных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Интегрированный урок с литературой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ется сравнительная степень прилагатель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к образуется превосходная степень прилагатель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"Имя прилага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ый тест по теме "Имя прилагательное"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трольная работа № 7 по теме «Имя прилагательно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контроль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.0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ение изученного материала за курс 5 клас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тоговая контрольн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 итоговой контроль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ение изученного материала по теме «Фонетика. Орфоэп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3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ение изученного материала по теме «Лексика. Словообразование. Правописани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общение изученного материала по теме «Синтаксис и пунктуац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6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0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«Морфология.  Правописание глаголо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«Морфология.  Правописание имени существительного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«Морфология.  Правописание имен прилагательных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истематизация и обобщение знаний по теме «Строение текст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.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тоговы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color w:val="0000FF"/>
      <w:sz w:val="40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Calibri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9:34:00Z</dcterms:created>
  <dc:creator>WWW</dc:creator>
  <dc:description/>
  <cp:keywords/>
  <dc:language>en-US</dc:language>
  <cp:lastModifiedBy>user</cp:lastModifiedBy>
  <cp:lastPrinted>2017-09-24T14:09:00Z</cp:lastPrinted>
  <dcterms:modified xsi:type="dcterms:W3CDTF">2020-05-26T07:04:00Z</dcterms:modified>
  <cp:revision>41</cp:revision>
  <dc:subject/>
  <dc:title/>
</cp:coreProperties>
</file>