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 коррекционно-развивающей среды логопедического кабинета.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среда играет очень большую роль в речевом и психическом развитии детей с нарушением речи. Каждый специалист, работающий с детьми с ОНР, знает её неоценимое значение. В последнее время, в связи с введением нового ФГОС к структуре Основной общеобразовательной программы дошкольного образования, проблема правильной организации  развивающей среды особо актуальна. Интеграция разных образовательных областей, отмена организованных занятий как основной формы работы с детьми, приоритет игры как ведущей деятельности дошкольников, акцент на общении ребёнка со взрослыми и сверстниками  требуют новых подходов к формированию предметно-развивающей среды. А именно: развивающая предметно-пространственная среда должна быть содержательно  насыщенной, трансформируемой, полифункциональной, вариативной, доступной и безопас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рганизация развивающего пространства в логопедическом кабинете, как правило, имеющем небольшие размеры, является сложной, но решаемой задачей. Для организации предметной среды в кабинете должно учитываться всё, что будет способствовать оптимальной речевой коррекции  при становлении базовых характеристик личности каждого ребенка: закономерности психического развития дошкольников, показатели здоровья. психофизиологические и коммуникативные особенности, уровень общего и речевого развития. По нашему мнению, для  решения этой задачи важно руководствоваться </w:t>
      </w:r>
      <w:r>
        <w:rPr>
          <w:sz w:val="28"/>
        </w:rPr>
        <w:t>следующими принципами: системность, доступность, вариативность, здоровьесбережение.</w:t>
      </w:r>
      <w:r>
        <w:rPr>
          <w:sz w:val="28"/>
          <w:szCs w:val="28"/>
        </w:rPr>
        <w:t xml:space="preserve"> Практика  показывает, что площадь кабинета целесообразно разделить на несколько рабочих зон или центр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Центр коррекции  звукопроизношения (обязательно должен быть оснащен зеркалом, картотекой артикуляционной гимнастики и занимательным картинным материалом, шпателями и зондами для коррекции звукопроизнош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енсомоторный центр (включает в себя различные виды игр: мозаики, пирамидки, сухой бассейн, игры с песком, трафареты, шнуровки, доски Сегена, кубики, разрезные картинки и т.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Центр развития лексико-грамматического строя речи  и связной речи (включает в себя картотеку дидактических игр по разным лексическим темам, пособия по развитию связной речи, фланелеграф и магнитную дос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Центр подготовки детей к обучению грамоте (может быть оборудован магнитной доской, комплектами цветных магнитов, звуковыми схемами и индивидуальными звуковыми пеналами, «говорящей» азбукой и другими пособ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тр методического, дидактического и игрового сопровождения(содержит справочную и методическую литературу, логопедическую документацию, а также  пособия, необходимые для организации коррекционного процес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нформационный центр для родителей (необходим для связи логопеда с родителями ребёнка, находится в раздевалке логопедической группы и содержит стенды  с информацией рекомендательной и ознакомительной направл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Центр релаксации (его организация не всегда возможна по причине ограниченного пространства логопедического кабинета; центр может включать мягкую мебель, музыку, пальчиковый театр и пальчиковые игры, картотеку игр на развитие дыхания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ждый центр логопедического кабинета  должен содержать  различные виды дидактических игр полиморфного характера. Также важно помнить, что </w:t>
      </w:r>
      <w:r>
        <w:rPr>
          <w:sz w:val="28"/>
        </w:rPr>
        <w:t>среда развития ребенка дошкольного возраста – это и пространство его жизнедеятельности, поэтому современная коррекционно-развивающая среда, в первую очередь, должна обладать качествами интерактивности и установления взаимосвязей между ее социальной и предметной составляющими.</w:t>
      </w:r>
      <w:r>
        <w:rPr>
          <w:sz w:val="28"/>
          <w:szCs w:val="28"/>
        </w:rPr>
        <w:t xml:space="preserve"> По-нашему мнению, правильно организованная коррекционно-развивающая среда логопедического кабинета позволяет вывести детей на качественно новые уровни владения речевыми умениями, а также способствует всестороннему полноценному развитию личности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Виноградова Н.А., Микляева Н.В. Интерактивная предметно-развивающая и игровая среда детского сада / Н.А. Виноградова. – М.:УЦ "Перспектива",2011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Шигина Г.Ф.,Попкова Е.Ю.Коррекционно-развивающая среда логопедической группы/ Научно-методический журнал «Логопед» – М.,2008,№5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8:08:00Z</dcterms:created>
  <dc:creator>Алексей</dc:creator>
  <dc:description/>
  <cp:keywords/>
  <dc:language>en-US</dc:language>
  <cp:lastModifiedBy>srv812</cp:lastModifiedBy>
  <dcterms:modified xsi:type="dcterms:W3CDTF">2020-05-26T18:07:00Z</dcterms:modified>
  <cp:revision>5</cp:revision>
  <dc:subject/>
  <dc:title/>
</cp:coreProperties>
</file>