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Музыки «Покрывает все Покровом Богородица сама»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класс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музыки: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очень рада войти в приветливый ваш класс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ля меня уже награда – вниманье ваших умных глаз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лайд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 теперь «Умные глазки», посмотрите внимательно на экран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лайд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изображено на этом слайде?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 можно одним словом назвать все происходящее?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ие праздники вы знаете?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 какое время года их празднуют?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ие праздники отмечают осенью?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можете рассказать об этом празднике?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чем мы будем говорить на уроке?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так, тема нашего урока? («Покрывает все Покровом Богородица сама»)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кто-нибудь знает, как появился этот праздник?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то же мы тогда нового узнаем?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ит цель нашего урока…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-познакомиться с особенностями русского народного праздника Покров, познакомиться с народными традициями, обычаями.)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Звучит Акафист Покрову Богородицы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лайды4-13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лёкой стране в городе Константинополе жили христиане. Событие, о котором пойдёт речь, случилось 1000 лет назад. На город Константинополь напало большое и сильное войско врагов, которые хотели захватить город и уничтожить его жителей. Силы христиан были неравны, и тогда они собрались в храме и молились о спасении и помощи Богу и Царице Небесной Богородице. Грустно и торжественно горели свечи. Вдруг один святой человек увидел то, что не могли видеть остальные люди: Пресвятая Дева, озарённая небесным светом, вместе с ангелами прошла над всеми, кто был в храме, и, опустившись на колени, стала просить Своего Сына Иисуса Христа о том, чтобы Он услышал и защитил каждого человека, молящегося Ему, помог каждому, кто просит Её помощи. Затем Она сняла со своей головы блистающее покрывало (покров) и распростёрла его над молившимися в храме людьми, защищая их от врагов видимых и невидимых. Пресвятая Богородица сияла небесной славой, а покров в руках Её блистал ярче лучей солнечных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видение показало, что люди, искренне верующие и молящиеся Богу и Богородице, не останутся без их помощи, а город Константинополь тогда был избавлен от врагов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ро и на Руси, как тогда называли нашу Россию, в этот день, 14 октября, стали праздновать праздник Покрова, потому что Богородица всегда помогала русским людям побеждать врагов. Невидимо простирается Её Святой Покров, ее защита  и над всеми нами. Поэтому благодарные русские люди всегда начинали любой праздник с молитвы, со службы в церкви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авайте послушаем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  распев монахов Оптиной пустыни,  «Богородице, Дево, радуйся»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лушание)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чудес совершил Покров Богородицы на Русской земле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ячами Покровских храмов украсили ее русские люди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ы 14-18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19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т день уставшую землю Богородица покрывает первым снегом, кутает, баюкает её. И нет больше осенней грязи – земля становится белой, чистой. «До обеда осень, а после обеда зима», - говорили крестьяне. В этот день сжигали старые соломенные матрасы и лапти, приговаривая:  «Батюшка-Покров, натопи нашу хату без дров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том всё мыли и чистили, а чтобы отогнать болезни, ребятишек обливали на пороге дома водой. (А.Рябушкин «Крестьянская свадьба в Тамбовской губернии» 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.Рябушкин Свадебный поезд в Москве»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Покров играли свадьбы: урожай убран, в хозяйстве достаток, появилось свободное врем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девушки в этот день считали своим непременным долгом сходить в церковь и поставить свечку к образу Богородицы. В этот день молодые ребята присматривали будущих невест. Делали они это, играя в старинные игры и хороводы. Какие игры вы знаете?  (Ручеек, Бояре)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и мы с вами вспомним хороводную песню «Как на день Покров»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1. Как на день Покров ткали множество ковров.</w:t>
      </w:r>
      <w:r>
        <w:rPr>
          <w:rStyle w:val="C9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"/>
          <w:i/>
          <w:iCs/>
          <w:color w:val="000000"/>
        </w:rPr>
        <w:t>Дети идут по залу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i/>
          <w:iCs/>
          <w:color w:val="000000"/>
        </w:rPr>
        <w:t xml:space="preserve">                                                                                                        </w:t>
      </w:r>
      <w:r>
        <w:rPr>
          <w:rStyle w:val="C1"/>
          <w:i/>
          <w:iCs/>
          <w:color w:val="000000"/>
        </w:rPr>
        <w:t>постепенно образуя круг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Припев: Ай, люли-люли, ткали множество ковров.   </w:t>
      </w:r>
      <w:r>
        <w:rPr>
          <w:rStyle w:val="Appleconvertedspace"/>
          <w:color w:val="000000"/>
        </w:rPr>
        <w:t> </w:t>
      </w:r>
      <w:r>
        <w:rPr>
          <w:rStyle w:val="C1"/>
          <w:i/>
          <w:iCs/>
          <w:color w:val="000000"/>
        </w:rPr>
        <w:t>Идут по кругу, взявшись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Ай, люли-люли, ткали множество ковров.</w:t>
      </w:r>
      <w:r>
        <w:rPr>
          <w:rStyle w:val="C9"/>
          <w:color w:val="000000"/>
          <w:sz w:val="28"/>
          <w:szCs w:val="28"/>
        </w:rPr>
        <w:t>        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"/>
          <w:i/>
          <w:iCs/>
          <w:color w:val="000000"/>
        </w:rPr>
        <w:t>за руки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2. Первый- травяной, лета жаркий зной.                 </w:t>
      </w:r>
      <w:r>
        <w:rPr>
          <w:rStyle w:val="Appleconvertedspace"/>
          <w:color w:val="000000"/>
        </w:rPr>
        <w:t> </w:t>
      </w:r>
      <w:r>
        <w:rPr>
          <w:rStyle w:val="C1"/>
          <w:i/>
          <w:iCs/>
          <w:color w:val="000000"/>
        </w:rPr>
        <w:t>Наклоняются вперед, опустив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3"/>
          <w:i/>
          <w:iCs/>
          <w:color w:val="000000"/>
        </w:rPr>
        <w:t xml:space="preserve">                                                                                                  </w:t>
      </w:r>
      <w:r>
        <w:rPr>
          <w:rStyle w:val="C1c13"/>
          <w:i/>
          <w:iCs/>
          <w:color w:val="000000"/>
        </w:rPr>
        <w:t>руки вниз, покачивая ими вправо-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i/>
          <w:iCs/>
          <w:color w:val="000000"/>
        </w:rPr>
        <w:t xml:space="preserve">                                                                                                  </w:t>
      </w:r>
      <w:r>
        <w:rPr>
          <w:rStyle w:val="C1"/>
          <w:i/>
          <w:iCs/>
          <w:color w:val="000000"/>
        </w:rPr>
        <w:t>-влево, будто поглаживая траву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Ай, люли-люли, лета жаркий зной.                         </w:t>
      </w:r>
      <w:r>
        <w:rPr>
          <w:rStyle w:val="C1"/>
          <w:i/>
          <w:iCs/>
          <w:color w:val="000000"/>
        </w:rPr>
        <w:t>Идут по кругу, взявшись за руки.</w:t>
      </w:r>
    </w:p>
    <w:p>
      <w:pPr>
        <w:pStyle w:val="C2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Ай, люли-люли, лета жаркий зной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3. А ковер второй – из листвы сухой.                       </w:t>
      </w:r>
      <w:r>
        <w:rPr>
          <w:rStyle w:val="C1"/>
          <w:i/>
          <w:iCs/>
          <w:color w:val="000000"/>
        </w:rPr>
        <w:t>Трут ладошкой о ладошку-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i/>
          <w:iCs/>
          <w:color w:val="000000"/>
        </w:rPr>
        <w:t>                                                                                           </w:t>
      </w:r>
      <w:r>
        <w:rPr>
          <w:rStyle w:val="C1"/>
          <w:i/>
          <w:iCs/>
          <w:color w:val="000000"/>
        </w:rPr>
        <w:t>«шуршат» около ушка справа и слева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Ай, люли-люли, из листвы сухой.                           </w:t>
      </w:r>
      <w:r>
        <w:rPr>
          <w:rStyle w:val="C1"/>
          <w:i/>
          <w:iCs/>
          <w:color w:val="000000"/>
        </w:rPr>
        <w:t>Идут по кругу, взявшись за руки.</w:t>
      </w:r>
    </w:p>
    <w:p>
      <w:pPr>
        <w:pStyle w:val="C2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Ай, люли-люли, из листвы сухой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4. Третий ковер-снег, и он тоже не навек.                 </w:t>
      </w:r>
      <w:r>
        <w:rPr>
          <w:rStyle w:val="C1"/>
          <w:i/>
          <w:iCs/>
          <w:color w:val="000000"/>
        </w:rPr>
        <w:t>Плавными движениями рук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i/>
          <w:iCs/>
          <w:color w:val="000000"/>
        </w:rPr>
        <w:t>                                                                                                       </w:t>
      </w:r>
      <w:r>
        <w:rPr>
          <w:rStyle w:val="C1"/>
          <w:i/>
          <w:iCs/>
          <w:color w:val="000000"/>
        </w:rPr>
        <w:t>изображают падающий снег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Ай, люли-люли, и он тоже не навек.                       </w:t>
      </w:r>
      <w:r>
        <w:rPr>
          <w:rStyle w:val="C1"/>
          <w:i/>
          <w:iCs/>
          <w:color w:val="000000"/>
        </w:rPr>
        <w:t>Идут по кругу, взявшись за руки.</w:t>
      </w:r>
    </w:p>
    <w:p>
      <w:pPr>
        <w:pStyle w:val="C2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Ай, люли-люли, и он тоже не навек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5. Как на день Покров ткали множество ковров.     </w:t>
      </w:r>
      <w:r>
        <w:rPr>
          <w:rStyle w:val="C1"/>
          <w:i/>
          <w:iCs/>
          <w:color w:val="000000"/>
        </w:rPr>
        <w:t>Движутся в круг, из круга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Ай, люли-люли, ткали множество ковров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Ай, люли-люли, ткали множество ковров.                           </w:t>
      </w:r>
      <w:r>
        <w:rPr>
          <w:rStyle w:val="C1c13"/>
          <w:i/>
          <w:iCs/>
          <w:color w:val="000000"/>
        </w:rPr>
        <w:t>Поклон –низкий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 технологии: 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азднику Покрова в избе старались навести полный порядок и наготовить как можно больше угощений из плодов нового урожая. День этот так называли еще и потому, что к этому времени землю покрывал первый белый снег, как покрывало. Природа засыпает под покрывалом до весны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мы выполним декоративное покрывало, которое будет символизировать Покров. Каждая пара будет выполнять свой декоративный элемент для одного общего покрывала. Узор из выполненных декоративных элементов будет располагаться по краям, в виде орнамента. Вы помните, что такое орнамент?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но, орнамент –  живописное, графическое или скульптурное украшение из сочетания геометрических, растительных или животных элементов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началом работы давайте повторим правила безопасн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Рабочее место должно быть хорошо освещено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Сидеть надо прямо, касаясь корпусом спинки стула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Во время работы не вертитесь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Перед началом и после окончания работы следует мыть руки, чтобы нить и полотно оставались всегда чистыми, а на руках не оставалось мелких частиц пряжи.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Для ножниц есть закон простой: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ы для начала их закрой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лезвиями от себя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гда клади, себя щадя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руге захочешь ты их передать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ечки вперед не забудь ей подать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ступаем к выполнению практической работы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ценка работ и выставление отметок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ветик-многоцветик». Каждый ученик выбирает для себя лепесток, цвет которого наиболее подходит к цвету настроения, затем все лепестки собирают в один общий цветок.  Обращение к цели урока. Подведение к самооценке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ая цель нашего урока была? Достигнута цель или нет? В чём особенность этого праздника? Чем он вас удивил? Что вам понравилось? Что было сложно? Что особенно удалось на уроке?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кровом вас я поздравляю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чу удачи пожелать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ть и верить, бед не зная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еру в Бога не терять!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Богородица закроет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 от болезней и беды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сё нечистое, плохое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тает просто, словно дым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1. Как на день Покров ткали множество ковров.</w:t>
            </w:r>
            <w:r>
              <w:rPr>
                <w:rStyle w:val="C9"/>
                <w:color w:val="000000"/>
                <w:sz w:val="28"/>
                <w:szCs w:val="28"/>
              </w:rPr>
              <w:t xml:space="preserve">  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6"/>
                <w:color w:val="000000"/>
              </w:rPr>
              <w:t>Ай, люли-люли, ткали множество ковров.  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6"/>
                <w:color w:val="000000"/>
              </w:rPr>
              <w:t xml:space="preserve"> 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2. Первый - травяной, лета жаркий зной</w:t>
            </w:r>
          </w:p>
          <w:p>
            <w:pPr>
              <w:pStyle w:val="C2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Ай, люли-люли, лета жаркий зной.                         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 xml:space="preserve">3. А ковер второй – из листвы сухой.                      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Ай, люли-люли, из листвы сухой.                           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4. Третий ковер-снег, и он тоже не навек.               Ай, люли-люли, и он тоже не навек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5. Как на день Покров ткали множество ковров.     </w:t>
            </w:r>
            <w:r>
              <w:rPr>
                <w:rStyle w:val="C0"/>
                <w:color w:val="000000"/>
              </w:rPr>
              <w:t xml:space="preserve"> Ай, люли-люли, ткали множество ковров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                   </w:t>
            </w:r>
            <w:r>
              <w:rPr>
                <w:rStyle w:val="C1c13"/>
                <w:i/>
                <w:iCs/>
                <w:color w:val="000000"/>
              </w:rPr>
              <w:t>Поклон –низкий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1. Как на день Покров ткали множество ковров.</w:t>
            </w:r>
            <w:r>
              <w:rPr>
                <w:rStyle w:val="C9"/>
                <w:color w:val="000000"/>
                <w:sz w:val="28"/>
                <w:szCs w:val="28"/>
              </w:rPr>
              <w:t xml:space="preserve">  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6"/>
                <w:color w:val="000000"/>
              </w:rPr>
              <w:t>Ай, люли-люли, ткали множество ковров.  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6"/>
                <w:color w:val="000000"/>
              </w:rPr>
              <w:t xml:space="preserve"> 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2. Первый - травяной, лета жаркий зной</w:t>
            </w:r>
          </w:p>
          <w:p>
            <w:pPr>
              <w:pStyle w:val="C2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Ай, люли-люли, лета жаркий зной.                         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 xml:space="preserve">3. А ковер второй – из листвы сухой.                      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Ай, люли-люли, из листвы сухой.                           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4. Третий ковер-снег, и он тоже не навек.               Ай, люли-люли, и он тоже не навек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5. Как на день Покров ткали множество ковров.     </w:t>
            </w:r>
            <w:r>
              <w:rPr>
                <w:rStyle w:val="C0"/>
                <w:color w:val="000000"/>
              </w:rPr>
              <w:t xml:space="preserve"> Ай, люли-люли, ткали множество ковров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                   </w:t>
            </w:r>
            <w:r>
              <w:rPr>
                <w:rStyle w:val="C1c13"/>
                <w:i/>
                <w:iCs/>
                <w:color w:val="000000"/>
              </w:rPr>
              <w:t>Поклон –низкий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1. Как на день Покров ткали множество ковров.</w:t>
            </w:r>
            <w:r>
              <w:rPr>
                <w:rStyle w:val="C9"/>
                <w:color w:val="000000"/>
                <w:sz w:val="28"/>
                <w:szCs w:val="28"/>
              </w:rPr>
              <w:t xml:space="preserve">  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6"/>
                <w:color w:val="000000"/>
              </w:rPr>
              <w:t>Ай, люли-люли, ткали множество ковров.  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6"/>
                <w:color w:val="000000"/>
              </w:rPr>
              <w:t xml:space="preserve"> 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2. Первый - травяной, лета жаркий зной</w:t>
            </w:r>
          </w:p>
          <w:p>
            <w:pPr>
              <w:pStyle w:val="C2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Ай, люли-люли, лета жаркий зной.                         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 xml:space="preserve">3. А ковер второй – из листвы сухой.                      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Ай, люли-люли, из листвы сухой.                           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4. Третий ковер-снег, и он тоже не навек.               Ай, люли-люли, и он тоже не навек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5. Как на день Покров ткали множество ковров.     </w:t>
            </w:r>
            <w:r>
              <w:rPr>
                <w:rStyle w:val="C0"/>
                <w:color w:val="000000"/>
              </w:rPr>
              <w:t xml:space="preserve"> Ай, люли-люли, ткали множество ковров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                   </w:t>
            </w:r>
            <w:r>
              <w:rPr>
                <w:rStyle w:val="C1c13"/>
                <w:i/>
                <w:iCs/>
                <w:color w:val="000000"/>
              </w:rPr>
              <w:t>Поклон –низкий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1. Как на день Покров ткали множество ковров.</w:t>
            </w:r>
            <w:r>
              <w:rPr>
                <w:rStyle w:val="C9"/>
                <w:color w:val="000000"/>
                <w:sz w:val="28"/>
                <w:szCs w:val="28"/>
              </w:rPr>
              <w:t xml:space="preserve">  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6"/>
                <w:color w:val="000000"/>
              </w:rPr>
              <w:t>Ай, люли-люли, ткали множество ковров.  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6"/>
                <w:color w:val="000000"/>
              </w:rPr>
              <w:t xml:space="preserve"> 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2. Первый - травяной, лета жаркий зной</w:t>
            </w:r>
          </w:p>
          <w:p>
            <w:pPr>
              <w:pStyle w:val="C2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Ай, люли-люли, лета жаркий зной.                         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 xml:space="preserve">3. А ковер второй – из листвы сухой.                      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Ай, люли-люли, из листвы сухой.                           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4. Третий ковер-снег, и он тоже не навек.               Ай, люли-люли, и он тоже не навек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5. Как на день Покров ткали множество ковров.     </w:t>
            </w:r>
            <w:r>
              <w:rPr>
                <w:rStyle w:val="C0"/>
                <w:color w:val="000000"/>
              </w:rPr>
              <w:t xml:space="preserve"> Ай, люли-люли, ткали множество ковров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                   </w:t>
            </w:r>
            <w:r>
              <w:rPr>
                <w:rStyle w:val="C1c13"/>
                <w:i/>
                <w:iCs/>
                <w:color w:val="000000"/>
              </w:rPr>
              <w:t>Поклон –низкий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1. Как на день Покров ткали множество ковров.</w:t>
            </w:r>
            <w:r>
              <w:rPr>
                <w:rStyle w:val="C9"/>
                <w:color w:val="000000"/>
                <w:sz w:val="28"/>
                <w:szCs w:val="28"/>
              </w:rPr>
              <w:t xml:space="preserve">  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6"/>
                <w:color w:val="000000"/>
              </w:rPr>
              <w:t>Ай, люли-люли, ткали множество ковров.  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6"/>
                <w:color w:val="000000"/>
              </w:rPr>
              <w:t xml:space="preserve"> 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2. Первый - травяной, лета жаркий зной</w:t>
            </w:r>
          </w:p>
          <w:p>
            <w:pPr>
              <w:pStyle w:val="C2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Ай, люли-люли, лета жаркий зной.                         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 xml:space="preserve">3. А ковер второй – из листвы сухой.                      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Ай, люли-люли, из листвы сухой.                           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4. Третий ковер-снег, и он тоже не навек.               Ай, люли-люли, и он тоже не навек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5. Как на день Покров ткали множество ковров.     </w:t>
            </w:r>
            <w:r>
              <w:rPr>
                <w:rStyle w:val="C0"/>
                <w:color w:val="000000"/>
              </w:rPr>
              <w:t xml:space="preserve"> Ай, люли-люли, ткали множество ковров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                   </w:t>
            </w:r>
            <w:r>
              <w:rPr>
                <w:rStyle w:val="C1c13"/>
                <w:i/>
                <w:iCs/>
                <w:color w:val="000000"/>
              </w:rPr>
              <w:t>Поклон –низкий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1. Как на день Покров ткали множество ковров.</w:t>
            </w:r>
            <w:r>
              <w:rPr>
                <w:rStyle w:val="C9"/>
                <w:color w:val="000000"/>
                <w:sz w:val="28"/>
                <w:szCs w:val="28"/>
              </w:rPr>
              <w:t xml:space="preserve">  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6"/>
                <w:color w:val="000000"/>
              </w:rPr>
              <w:t>Ай, люли-люли, ткали множество ковров.  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6"/>
                <w:color w:val="000000"/>
              </w:rPr>
              <w:t xml:space="preserve"> 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2. Первый - травяной, лета жаркий зной</w:t>
            </w:r>
          </w:p>
          <w:p>
            <w:pPr>
              <w:pStyle w:val="C2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Ай, люли-люли, лета жаркий зной.                         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 xml:space="preserve">3. А ковер второй – из листвы сухой.                      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Ай, люли-люли, из листвы сухой.                           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4. Третий ковер-снег, и он тоже не навек.               Ай, люли-люли, и он тоже не навек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5. Как на день Покров ткали множество ковров.     </w:t>
            </w:r>
            <w:r>
              <w:rPr>
                <w:rStyle w:val="C0"/>
                <w:color w:val="000000"/>
              </w:rPr>
              <w:t xml:space="preserve"> Ай, люли-люли, ткали множество ковров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                   </w:t>
            </w:r>
            <w:r>
              <w:rPr>
                <w:rStyle w:val="C1c13"/>
                <w:i/>
                <w:iCs/>
                <w:color w:val="000000"/>
              </w:rPr>
              <w:t>Поклон –низкий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1. Как на день Покров ткали множество ковров.</w:t>
            </w:r>
            <w:r>
              <w:rPr>
                <w:rStyle w:val="C9"/>
                <w:color w:val="000000"/>
                <w:sz w:val="28"/>
                <w:szCs w:val="28"/>
              </w:rPr>
              <w:t xml:space="preserve">  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6"/>
                <w:color w:val="000000"/>
              </w:rPr>
              <w:t>Ай, люли-люли, ткали множество ковров.  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6"/>
                <w:color w:val="000000"/>
              </w:rPr>
              <w:t xml:space="preserve"> 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2. Первый - травяной, лета жаркий зной</w:t>
            </w:r>
          </w:p>
          <w:p>
            <w:pPr>
              <w:pStyle w:val="C2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Ай, люли-люли, лета жаркий зной.                         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 xml:space="preserve">3. А ковер второй – из листвы сухой.                      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Ай, люли-люли, из листвы сухой.                           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4. Третий ковер-снег, и он тоже не навек.               Ай, люли-люли, и он тоже не навек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5. Как на день Покров ткали множество ковров.     </w:t>
            </w:r>
            <w:r>
              <w:rPr>
                <w:rStyle w:val="C0"/>
                <w:color w:val="000000"/>
              </w:rPr>
              <w:t xml:space="preserve"> Ай, люли-люли, ткали множество ковров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                   </w:t>
            </w:r>
            <w:r>
              <w:rPr>
                <w:rStyle w:val="C1c13"/>
                <w:i/>
                <w:iCs/>
                <w:color w:val="000000"/>
              </w:rPr>
              <w:t>Поклон –низкий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1. Как на день Покров ткали множество ковров.</w:t>
            </w:r>
            <w:r>
              <w:rPr>
                <w:rStyle w:val="C9"/>
                <w:color w:val="000000"/>
                <w:sz w:val="28"/>
                <w:szCs w:val="28"/>
              </w:rPr>
              <w:t xml:space="preserve">  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6"/>
                <w:color w:val="000000"/>
              </w:rPr>
              <w:t>Ай, люли-люли, ткали множество ковров.  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6"/>
                <w:color w:val="000000"/>
              </w:rPr>
              <w:t xml:space="preserve"> 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2. Первый - травяной, лета жаркий зной</w:t>
            </w:r>
          </w:p>
          <w:p>
            <w:pPr>
              <w:pStyle w:val="C2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Ай, люли-люли, лета жаркий зной.                         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 xml:space="preserve">3. А ковер второй – из листвы сухой.                      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Ай, люли-люли, из листвы сухой.                           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4. Третий ковер-снег, и он тоже не навек.               Ай, люли-люли, и он тоже не навек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5. Как на день Покров ткали множество ковров.     </w:t>
            </w:r>
            <w:r>
              <w:rPr>
                <w:rStyle w:val="C0"/>
                <w:color w:val="000000"/>
              </w:rPr>
              <w:t xml:space="preserve"> Ай, люли-люли, ткали множество ковров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                   </w:t>
            </w:r>
            <w:r>
              <w:rPr>
                <w:rStyle w:val="C1c13"/>
                <w:i/>
                <w:iCs/>
                <w:color w:val="000000"/>
              </w:rPr>
              <w:t>Поклон –низкий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1. Как на день Покров ткали множество ковров.</w:t>
            </w:r>
            <w:r>
              <w:rPr>
                <w:rStyle w:val="C9"/>
                <w:color w:val="000000"/>
                <w:sz w:val="28"/>
                <w:szCs w:val="28"/>
              </w:rPr>
              <w:t xml:space="preserve">  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6"/>
                <w:color w:val="000000"/>
              </w:rPr>
              <w:t>Ай, люли-люли, ткали множество ковров.  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6"/>
                <w:color w:val="000000"/>
              </w:rPr>
              <w:t xml:space="preserve"> 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2. Первый - травяной, лета жаркий зной</w:t>
            </w:r>
          </w:p>
          <w:p>
            <w:pPr>
              <w:pStyle w:val="C2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Ай, люли-люли, лета жаркий зной.                         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 xml:space="preserve">3. А ковер второй – из листвы сухой.                      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Ай, люли-люли, из листвы сухой.                           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4. Третий ковер-снег, и он тоже не навек.               Ай, люли-люли, и он тоже не навек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5. Как на день Покров ткали множество ковров.     </w:t>
            </w:r>
            <w:r>
              <w:rPr>
                <w:rStyle w:val="C0"/>
                <w:color w:val="000000"/>
              </w:rPr>
              <w:t xml:space="preserve"> Ай, люли-люли, ткали множество ковров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                   </w:t>
            </w:r>
            <w:r>
              <w:rPr>
                <w:rStyle w:val="C1c13"/>
                <w:i/>
                <w:iCs/>
                <w:color w:val="000000"/>
              </w:rPr>
              <w:t>Поклон –низкий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1. Как на день Покров ткали множество ковров.</w:t>
            </w:r>
            <w:r>
              <w:rPr>
                <w:rStyle w:val="C9"/>
                <w:color w:val="000000"/>
                <w:sz w:val="28"/>
                <w:szCs w:val="28"/>
              </w:rPr>
              <w:t xml:space="preserve">  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6"/>
                <w:color w:val="000000"/>
              </w:rPr>
              <w:t>Ай, люли-люли, ткали множество ковров.  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6"/>
                <w:color w:val="000000"/>
              </w:rPr>
              <w:t xml:space="preserve"> 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2. Первый - травяной, лета жаркий зной</w:t>
            </w:r>
          </w:p>
          <w:p>
            <w:pPr>
              <w:pStyle w:val="C2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Ай, люли-люли, лета жаркий зной.                         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 xml:space="preserve">3. А ковер второй – из листвы сухой.                      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Ай, люли-люли, из листвы сухой.                           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4. Третий ковер-снег, и он тоже не навек.               Ай, люли-люли, и он тоже не навек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5. Как на день Покров ткали множество ковров.     </w:t>
            </w:r>
            <w:r>
              <w:rPr>
                <w:rStyle w:val="C0"/>
                <w:color w:val="000000"/>
              </w:rPr>
              <w:t xml:space="preserve"> Ай, люли-люли, ткали множество ковров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                   </w:t>
            </w:r>
            <w:r>
              <w:rPr>
                <w:rStyle w:val="C1c13"/>
                <w:i/>
                <w:iCs/>
                <w:color w:val="000000"/>
              </w:rPr>
              <w:t>Поклон –низкий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40" w:right="62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9">
    <w:name w:val="c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1c13">
    <w:name w:val="c1 c13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8:06:00Z</dcterms:created>
  <dc:creator>алексей</dc:creator>
  <dc:description/>
  <cp:keywords/>
  <dc:language>en-US</dc:language>
  <cp:lastModifiedBy>алексей</cp:lastModifiedBy>
  <dcterms:modified xsi:type="dcterms:W3CDTF">2020-05-26T18:06:00Z</dcterms:modified>
  <cp:revision>2</cp:revision>
  <dc:subject/>
  <dc:title>Урок Музыки «Покрывает все Покровом Богородица сама»</dc:title>
</cp:coreProperties>
</file>