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1" w:after="0"/>
        <w:ind w:right="52" w:hanging="0"/>
        <w:jc w:val="center"/>
        <w:rPr/>
      </w:pPr>
      <w:bookmarkStart w:id="0" w:name="Лист26"/>
      <w:bookmarkEnd w:id="0"/>
      <w:r>
        <w:rPr>
          <w:rFonts w:ascii="Times New Roman" w:hAnsi="Times New Roman"/>
          <w:b/>
          <w:w w:val="105"/>
          <w:sz w:val="14"/>
        </w:rPr>
        <w:t>Образовательная область «Социально-коммуникативное развитие»</w:t>
      </w:r>
    </w:p>
    <w:p>
      <w:pPr>
        <w:pStyle w:val="Normal"/>
        <w:tabs>
          <w:tab w:val="clear" w:pos="720"/>
          <w:tab w:val="left" w:pos="5903" w:leader="none"/>
        </w:tabs>
        <w:bidi w:val="0"/>
        <w:spacing w:lineRule="auto" w:line="240" w:before="43" w:after="3"/>
        <w:ind w:right="5350" w:hanging="0"/>
        <w:jc w:val="center"/>
        <w:rPr/>
      </w:pPr>
      <w:r>
        <w:rPr>
          <w:rFonts w:ascii="Times New Roman" w:hAnsi="Times New Roman"/>
          <w:b/>
          <w:w w:val="105"/>
          <w:sz w:val="14"/>
        </w:rPr>
        <w:t>Воспитатели: Акиленко Л.М,</w:t>
      </w:r>
      <w:r>
        <w:rPr>
          <w:rFonts w:ascii="Times New Roman" w:hAnsi="Times New Roman"/>
          <w:b/>
          <w:spacing w:val="8"/>
          <w:w w:val="105"/>
          <w:sz w:val="14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5"/>
          <w:sz w:val="14"/>
        </w:rPr>
        <w:t>Тухтасинова</w:t>
      </w:r>
      <w:r>
        <w:rPr>
          <w:rFonts w:ascii="Times New Roman" w:hAnsi="Times New Roman"/>
          <w:b/>
          <w:i w:val="false"/>
          <w:spacing w:val="2"/>
          <w:w w:val="105"/>
          <w:sz w:val="14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5"/>
          <w:sz w:val="14"/>
        </w:rPr>
        <w:t>Ш.Г.</w:t>
        <w:tab/>
        <w:t>I младшая группа "Сказка" учебный год</w:t>
      </w:r>
      <w:r>
        <w:rPr>
          <w:rFonts w:ascii="Times New Roman" w:hAnsi="Times New Roman"/>
          <w:b/>
          <w:i w:val="false"/>
          <w:spacing w:val="13"/>
          <w:w w:val="105"/>
          <w:sz w:val="14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5"/>
          <w:sz w:val="14"/>
        </w:rPr>
        <w:t>2018-2019</w:t>
      </w:r>
    </w:p>
    <w:p>
      <w:pPr>
        <w:sectPr>
          <w:type w:val="nextPage"/>
          <w:pgSz w:orient="landscape" w:w="16838" w:h="11906"/>
          <w:pgMar w:left="900" w:right="960" w:gutter="0" w:header="0" w:top="1020" w:footer="0" w:bottom="280"/>
          <w:pgNumType w:fmt="decimal"/>
          <w:formProt w:val="false"/>
          <w:textDirection w:val="lrTb"/>
        </w:sectPr>
      </w:pPr>
    </w:p>
    <w:tbl>
      <w:tblPr>
        <w:tblW w:w="14703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15" w:type="dxa"/>
        </w:tblCellMar>
      </w:tblPr>
      <w:tblGrid>
        <w:gridCol w:w="598"/>
        <w:gridCol w:w="1841"/>
        <w:gridCol w:w="876"/>
        <w:gridCol w:w="875"/>
        <w:gridCol w:w="876"/>
        <w:gridCol w:w="876"/>
        <w:gridCol w:w="877"/>
        <w:gridCol w:w="876"/>
        <w:gridCol w:w="875"/>
        <w:gridCol w:w="876"/>
        <w:gridCol w:w="876"/>
        <w:gridCol w:w="877"/>
        <w:gridCol w:w="876"/>
        <w:gridCol w:w="875"/>
        <w:gridCol w:w="876"/>
        <w:gridCol w:w="873"/>
      </w:tblGrid>
      <w:tr>
        <w:trPr>
          <w:trHeight w:val="1095" w:hRule="atLeast"/>
        </w:trPr>
        <w:tc>
          <w:tcPr>
            <w:tcW w:w="5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/>
              <w:ind w:left="1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 xml:space="preserve">№ </w:t>
            </w:r>
            <w:r>
              <w:rPr>
                <w:rFonts w:ascii="Times New Roman" w:hAnsi="Times New Roman"/>
                <w:b w:val="false"/>
                <w:w w:val="105"/>
                <w:sz w:val="12"/>
              </w:rPr>
              <w:t>п/п</w:t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/>
              <w:ind w:left="50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Ф.И.О. ребенка</w:t>
            </w:r>
          </w:p>
        </w:tc>
        <w:tc>
          <w:tcPr>
            <w:tcW w:w="1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Может</w:t>
            </w:r>
            <w:r>
              <w:rPr>
                <w:rFonts w:ascii="Times New Roman" w:hAnsi="Times New Roman"/>
                <w:b w:val="false"/>
                <w:spacing w:val="-9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играть</w:t>
            </w:r>
            <w:r>
              <w:rPr>
                <w:rFonts w:ascii="Times New Roman" w:hAnsi="Times New Roman"/>
                <w:b w:val="false"/>
                <w:i w:val="false"/>
                <w:spacing w:val="-9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рядом,</w:t>
            </w:r>
            <w:r>
              <w:rPr>
                <w:rFonts w:ascii="Times New Roman" w:hAnsi="Times New Roman"/>
                <w:b w:val="false"/>
                <w:i w:val="false"/>
                <w:spacing w:val="-10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не</w:t>
            </w:r>
            <w:r>
              <w:rPr>
                <w:rFonts w:ascii="Times New Roman" w:hAnsi="Times New Roman"/>
                <w:b w:val="false"/>
                <w:i w:val="false"/>
                <w:spacing w:val="-11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мешать другим детям, подражать действиям сверстника и взрослого.</w:t>
            </w:r>
            <w:r>
              <w:rPr>
                <w:rFonts w:ascii="Times New Roman" w:hAnsi="Times New Roman"/>
                <w:b w:val="false"/>
                <w:i w:val="false"/>
                <w:spacing w:val="-10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Проявляет</w:t>
            </w:r>
            <w:r>
              <w:rPr>
                <w:rFonts w:ascii="Times New Roman" w:hAnsi="Times New Roman"/>
                <w:b w:val="false"/>
                <w:i w:val="false"/>
                <w:spacing w:val="-9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интерес</w:t>
            </w:r>
            <w:r>
              <w:rPr>
                <w:rFonts w:ascii="Times New Roman" w:hAnsi="Times New Roman"/>
                <w:b w:val="false"/>
                <w:i w:val="false"/>
                <w:spacing w:val="-9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к совместным играм со сверстниками и</w:t>
            </w:r>
            <w:r>
              <w:rPr>
                <w:rFonts w:ascii="Times New Roman" w:hAnsi="Times New Roman"/>
                <w:b w:val="false"/>
                <w:i w:val="false"/>
                <w:spacing w:val="-11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взрослыми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" w:right="46" w:firstLine="2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Общается в диалоге с воспитателем. Может поделиться информацией, пожаловаться</w:t>
            </w:r>
            <w:r>
              <w:rPr>
                <w:rFonts w:ascii="Times New Roman" w:hAnsi="Times New Roman"/>
                <w:b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на</w:t>
            </w:r>
            <w:r>
              <w:rPr>
                <w:rFonts w:ascii="Times New Roman" w:hAnsi="Times New Roman"/>
                <w:b w:val="false"/>
                <w:i w:val="false"/>
                <w:spacing w:val="-12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неудобство</w:t>
            </w:r>
            <w:r>
              <w:rPr>
                <w:rFonts w:ascii="Times New Roman" w:hAnsi="Times New Roman"/>
                <w:b w:val="false"/>
                <w:i w:val="false"/>
                <w:spacing w:val="-12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и действия</w:t>
            </w:r>
            <w:r>
              <w:rPr>
                <w:rFonts w:ascii="Times New Roman" w:hAnsi="Times New Roman"/>
                <w:b w:val="false"/>
                <w:i w:val="false"/>
                <w:spacing w:val="-3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сверстник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Обращается с речью к сверстнику</w:t>
            </w:r>
          </w:p>
        </w:tc>
        <w:tc>
          <w:tcPr>
            <w:tcW w:w="1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5" w:right="70" w:hanging="272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Следит</w:t>
            </w:r>
            <w:r>
              <w:rPr>
                <w:rFonts w:ascii="Times New Roman" w:hAnsi="Times New Roman"/>
                <w:b w:val="false"/>
                <w:spacing w:val="-10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за</w:t>
            </w:r>
            <w:r>
              <w:rPr>
                <w:rFonts w:ascii="Times New Roman" w:hAnsi="Times New Roman"/>
                <w:b w:val="false"/>
                <w:i w:val="false"/>
                <w:spacing w:val="-12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действиями</w:t>
            </w:r>
            <w:r>
              <w:rPr>
                <w:rFonts w:ascii="Times New Roman" w:hAnsi="Times New Roman"/>
                <w:b w:val="false"/>
                <w:i w:val="false"/>
                <w:spacing w:val="-9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героев кукольного</w:t>
            </w:r>
            <w:r>
              <w:rPr>
                <w:rFonts w:ascii="Times New Roman" w:hAnsi="Times New Roman"/>
                <w:b w:val="false"/>
                <w:i w:val="false"/>
                <w:spacing w:val="-4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театр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right="41" w:hanging="299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Рассматривает</w:t>
            </w:r>
            <w:r>
              <w:rPr>
                <w:rFonts w:ascii="Times New Roman" w:hAnsi="Times New Roman"/>
                <w:b w:val="false"/>
                <w:spacing w:val="-16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иллюстрации</w:t>
            </w:r>
            <w:r>
              <w:rPr>
                <w:rFonts w:ascii="Times New Roman" w:hAnsi="Times New Roman"/>
                <w:b w:val="false"/>
                <w:i w:val="false"/>
                <w:spacing w:val="-15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в знакомых</w:t>
            </w:r>
            <w:r>
              <w:rPr>
                <w:rFonts w:ascii="Times New Roman" w:hAnsi="Times New Roman"/>
                <w:b w:val="false"/>
                <w:i w:val="false"/>
                <w:spacing w:val="-4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книжках</w:t>
            </w:r>
          </w:p>
        </w:tc>
        <w:tc>
          <w:tcPr>
            <w:tcW w:w="1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39" w:right="129" w:hanging="1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 xml:space="preserve">Слушает стихи, сказки, небольшие рассказы без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2"/>
              </w:rPr>
              <w:t>наглядного сопровождения</w:t>
            </w:r>
          </w:p>
        </w:tc>
        <w:tc>
          <w:tcPr>
            <w:tcW w:w="1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right="17" w:hanging="1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Наблюдает за трудовыми процессами воспитателя в уголке природы. Выполняет простейшие</w:t>
            </w:r>
            <w:r>
              <w:rPr>
                <w:rFonts w:ascii="Times New Roman" w:hAnsi="Times New Roman"/>
                <w:b w:val="false"/>
                <w:spacing w:val="-18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трудовые</w:t>
            </w:r>
            <w:r>
              <w:rPr>
                <w:rFonts w:ascii="Times New Roman" w:hAnsi="Times New Roman"/>
                <w:b w:val="false"/>
                <w:i w:val="false"/>
                <w:spacing w:val="-17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действия</w:t>
            </w:r>
          </w:p>
        </w:tc>
        <w:tc>
          <w:tcPr>
            <w:tcW w:w="1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 xml:space="preserve">Проявляет отрицательное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2"/>
              </w:rPr>
              <w:t>отношение к порицаемым личностным качествам сверстников. Проявляет элементарные правила вежливости</w:t>
            </w:r>
          </w:p>
        </w:tc>
        <w:tc>
          <w:tcPr>
            <w:tcW w:w="17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9" w:right="157" w:hanging="2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Итоговый показатель по каждому</w:t>
            </w:r>
            <w:r>
              <w:rPr>
                <w:rFonts w:ascii="Times New Roman" w:hAnsi="Times New Roman"/>
                <w:b w:val="false"/>
                <w:spacing w:val="-17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ребенку</w:t>
            </w:r>
            <w:r>
              <w:rPr>
                <w:rFonts w:ascii="Times New Roman" w:hAnsi="Times New Roman"/>
                <w:b w:val="false"/>
                <w:i w:val="false"/>
                <w:spacing w:val="-16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(среднее значение)</w:t>
            </w:r>
          </w:p>
        </w:tc>
      </w:tr>
      <w:tr>
        <w:trPr>
          <w:trHeight w:val="137" w:hRule="atLeast"/>
        </w:trPr>
        <w:tc>
          <w:tcPr>
            <w:tcW w:w="5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79" w:right="61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январь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79" w:right="65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май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79" w:right="65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январь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79" w:right="65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май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январь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май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79" w:right="73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январь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317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май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225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январь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май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январь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май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221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январь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79" w:right="80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май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6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8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7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7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416666667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166666667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7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083333333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666666667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6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666666667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083333333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166666667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8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333333333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166666667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6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33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79" w:right="7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333333333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7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8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7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166666667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083333333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8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79" w:right="6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38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083333333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9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916666667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666666667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4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0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6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6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8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7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166666667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166666667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44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1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8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7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666666667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4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2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6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6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8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833333333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833333333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44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3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7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083333333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4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4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6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8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44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5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8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7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083333333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666666667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44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6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8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7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666666667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666666667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4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7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79" w:right="6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79" w:right="6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79" w:right="6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79" w:right="6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38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666666667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75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44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8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833333333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83333333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4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9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79" w:right="6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38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416666667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44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0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3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6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8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166666667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666666667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4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1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6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8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333333333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166666667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44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2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4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3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44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4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2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Итоговый показатель по группе (сред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476190476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476190476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7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21428571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7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095238095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785714286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619047619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666666667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7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69047619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5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69047619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238095238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33333333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11904762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452380952</w:t>
            </w:r>
          </w:p>
        </w:tc>
      </w:tr>
    </w:tbl>
    <w:p>
      <w:pPr>
        <w:sectPr>
          <w:type w:val="continuous"/>
          <w:pgSz w:orient="landscape" w:w="16838" w:h="11906"/>
          <w:pgMar w:left="900" w:right="960" w:gutter="0" w:header="0" w:top="1020" w:footer="0" w:bottom="28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lineRule="auto" w:line="240" w:before="72" w:after="0"/>
        <w:ind w:left="5231" w:hanging="0"/>
        <w:jc w:val="left"/>
        <w:rPr/>
      </w:pPr>
      <w:bookmarkStart w:id="1" w:name="Лист27"/>
      <w:bookmarkEnd w:id="1"/>
      <w:r>
        <w:rPr>
          <w:rFonts w:ascii="Times New Roman" w:hAnsi="Times New Roman"/>
          <w:b/>
          <w:sz w:val="15"/>
        </w:rPr>
        <w:t>Диагностика педагогического процесса. Образовательная область «Познавательное развитие»</w:t>
      </w:r>
    </w:p>
    <w:p>
      <w:pPr>
        <w:pStyle w:val="Normal"/>
        <w:tabs>
          <w:tab w:val="clear" w:pos="720"/>
          <w:tab w:val="left" w:pos="6133" w:leader="none"/>
        </w:tabs>
        <w:bidi w:val="0"/>
        <w:spacing w:lineRule="auto" w:line="240" w:before="43" w:after="0"/>
        <w:ind w:left="133" w:hanging="0"/>
        <w:jc w:val="left"/>
        <w:rPr/>
      </w:pPr>
      <w:r>
        <w:rPr>
          <w:rFonts w:ascii="Times New Roman" w:hAnsi="Times New Roman"/>
          <w:b/>
          <w:sz w:val="15"/>
        </w:rPr>
        <w:t>Воспитатели: Акиленко Л.М,</w:t>
      </w:r>
      <w:r>
        <w:rPr>
          <w:rFonts w:ascii="Times New Roman" w:hAnsi="Times New Roman"/>
          <w:b/>
          <w:spacing w:val="17"/>
          <w:sz w:val="15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15"/>
        </w:rPr>
        <w:t>Тухтасинова</w:t>
      </w:r>
      <w:r>
        <w:rPr>
          <w:rFonts w:ascii="Times New Roman" w:hAnsi="Times New Roman"/>
          <w:b/>
          <w:i w:val="false"/>
          <w:spacing w:val="6"/>
          <w:sz w:val="15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15"/>
        </w:rPr>
        <w:t>Ш.Г.</w:t>
        <w:tab/>
        <w:t>I младшая группа "Сказка" учебный год</w:t>
      </w:r>
      <w:r>
        <w:rPr>
          <w:rFonts w:ascii="Times New Roman" w:hAnsi="Times New Roman"/>
          <w:b/>
          <w:i w:val="false"/>
          <w:spacing w:val="2"/>
          <w:sz w:val="15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15"/>
        </w:rPr>
        <w:t>2018-2019</w:t>
      </w:r>
    </w:p>
    <w:tbl>
      <w:tblPr>
        <w:tblW w:w="14727" w:type="dxa"/>
        <w:jc w:val="left"/>
        <w:tblInd w:w="1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5"/>
        <w:gridCol w:w="2091"/>
        <w:gridCol w:w="666"/>
        <w:gridCol w:w="664"/>
        <w:gridCol w:w="666"/>
        <w:gridCol w:w="664"/>
        <w:gridCol w:w="666"/>
        <w:gridCol w:w="664"/>
        <w:gridCol w:w="666"/>
        <w:gridCol w:w="664"/>
        <w:gridCol w:w="665"/>
        <w:gridCol w:w="666"/>
        <w:gridCol w:w="664"/>
        <w:gridCol w:w="666"/>
        <w:gridCol w:w="664"/>
        <w:gridCol w:w="666"/>
        <w:gridCol w:w="664"/>
        <w:gridCol w:w="666"/>
        <w:gridCol w:w="664"/>
        <w:gridCol w:w="662"/>
      </w:tblGrid>
      <w:tr>
        <w:trPr>
          <w:trHeight w:val="1282" w:hRule="atLeast"/>
        </w:trPr>
        <w:tc>
          <w:tcPr>
            <w:tcW w:w="6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1"/>
              <w:ind w:left="143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 xml:space="preserve">№ </w:t>
            </w:r>
            <w:r>
              <w:rPr>
                <w:rFonts w:ascii="Times New Roman" w:hAnsi="Times New Roman"/>
                <w:b/>
                <w:sz w:val="14"/>
              </w:rPr>
              <w:t>п/п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1"/>
              <w:ind w:left="60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4"/>
              </w:rPr>
              <w:t>Ф.И.О.ребенка</w:t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/>
              <w:ind w:left="30" w:right="6" w:firstLine="1"/>
              <w:jc w:val="center"/>
              <w:rPr/>
            </w:pPr>
            <w:r>
              <w:rPr>
                <w:rFonts w:ascii="Times New Roman" w:hAnsi="Times New Roman"/>
                <w:b w:val="false"/>
                <w:sz w:val="14"/>
              </w:rPr>
              <w:t>Знает свое имя. Называет предметы ближайшего окружения, имена членов своей</w:t>
            </w:r>
            <w:r>
              <w:rPr>
                <w:rFonts w:ascii="Times New Roman" w:hAnsi="Times New Roman"/>
                <w:b w:val="false"/>
                <w:spacing w:val="-27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sz w:val="14"/>
              </w:rPr>
              <w:t>семьи и воспитателей</w:t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/>
              <w:ind w:left="28" w:right="3" w:firstLine="1"/>
              <w:jc w:val="center"/>
              <w:rPr/>
            </w:pPr>
            <w:r>
              <w:rPr>
                <w:rFonts w:ascii="Times New Roman" w:hAnsi="Times New Roman"/>
                <w:b w:val="false"/>
                <w:sz w:val="14"/>
              </w:rPr>
              <w:t xml:space="preserve">Осуществляет перенос действий с объекта на объект, </w:t>
            </w:r>
            <w:r>
              <w:rPr>
                <w:rFonts w:ascii="Times New Roman" w:hAnsi="Times New Roman"/>
                <w:b w:val="false"/>
                <w:i w:val="false"/>
                <w:w w:val="95"/>
                <w:sz w:val="14"/>
              </w:rPr>
              <w:t>использует предме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/>
              <w:ind w:left="2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4"/>
              </w:rPr>
              <w:t>- заместители</w:t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/>
              <w:ind w:left="14" w:right="-15" w:hanging="1"/>
              <w:jc w:val="center"/>
              <w:rPr/>
            </w:pPr>
            <w:r>
              <w:rPr>
                <w:rFonts w:ascii="Times New Roman" w:hAnsi="Times New Roman"/>
                <w:b w:val="false"/>
                <w:sz w:val="14"/>
              </w:rPr>
              <w:t>Узнает и называет игрушки, некоторых домашних и диких животных,</w:t>
            </w:r>
            <w:r>
              <w:rPr>
                <w:rFonts w:ascii="Times New Roman" w:hAnsi="Times New Roman"/>
                <w:b w:val="false"/>
                <w:spacing w:val="-21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sz w:val="14"/>
              </w:rPr>
              <w:t>некоторые овощи и</w:t>
            </w:r>
            <w:r>
              <w:rPr>
                <w:rFonts w:ascii="Times New Roman" w:hAnsi="Times New Roman"/>
                <w:b w:val="false"/>
                <w:i w:val="false"/>
                <w:spacing w:val="-5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sz w:val="14"/>
              </w:rPr>
              <w:t>фрукты</w:t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/>
              <w:ind w:left="30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95"/>
                <w:sz w:val="14"/>
              </w:rPr>
              <w:t xml:space="preserve">Имеет элементарные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4"/>
              </w:rPr>
              <w:t>представления о сезонных явлениях, смене дня и ночи</w:t>
            </w:r>
          </w:p>
        </w:tc>
        <w:tc>
          <w:tcPr>
            <w:tcW w:w="1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/>
              <w:ind w:left="30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4"/>
              </w:rPr>
              <w:t>Узнает шар и куб, называет размер (большой – маленький</w:t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/>
              <w:ind w:left="68" w:right="43" w:firstLine="1"/>
              <w:jc w:val="center"/>
              <w:rPr/>
            </w:pPr>
            <w:r>
              <w:rPr>
                <w:rFonts w:ascii="Times New Roman" w:hAnsi="Times New Roman"/>
                <w:b w:val="false"/>
                <w:sz w:val="14"/>
              </w:rPr>
              <w:t xml:space="preserve">Группирует однородные </w:t>
            </w:r>
            <w:r>
              <w:rPr>
                <w:rFonts w:ascii="Times New Roman" w:hAnsi="Times New Roman"/>
                <w:b w:val="false"/>
                <w:i w:val="false"/>
                <w:w w:val="95"/>
                <w:sz w:val="14"/>
              </w:rPr>
              <w:t xml:space="preserve">предметы, выделяет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4"/>
              </w:rPr>
              <w:t>один и много</w:t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/>
              <w:ind w:left="30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4"/>
              </w:rPr>
              <w:t>Умеет</w:t>
            </w:r>
            <w:r>
              <w:rPr>
                <w:rFonts w:ascii="Times New Roman" w:hAnsi="Times New Roman"/>
                <w:b w:val="false"/>
                <w:spacing w:val="-15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sz w:val="14"/>
              </w:rPr>
              <w:t>по</w:t>
            </w:r>
            <w:r>
              <w:rPr>
                <w:rFonts w:ascii="Times New Roman" w:hAnsi="Times New Roman"/>
                <w:b w:val="false"/>
                <w:i w:val="false"/>
                <w:spacing w:val="-15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sz w:val="14"/>
              </w:rPr>
              <w:t>словесному указанию взрослого находить предметы по назначению, цвету,</w:t>
            </w:r>
            <w:r>
              <w:rPr>
                <w:rFonts w:ascii="Times New Roman" w:hAnsi="Times New Roman"/>
                <w:b w:val="false"/>
                <w:i w:val="false"/>
                <w:spacing w:val="-3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sz w:val="14"/>
              </w:rPr>
              <w:t>размеру</w:t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/>
              <w:ind w:left="14" w:righ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4"/>
              </w:rPr>
              <w:t>Проявляет интерес к рассматриванию иллюстраций</w:t>
            </w:r>
          </w:p>
        </w:tc>
        <w:tc>
          <w:tcPr>
            <w:tcW w:w="13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/>
              <w:ind w:left="60" w:right="4" w:hanging="31"/>
              <w:jc w:val="both"/>
              <w:rPr/>
            </w:pPr>
            <w:r>
              <w:rPr>
                <w:rFonts w:ascii="Times New Roman" w:hAnsi="Times New Roman"/>
                <w:b w:val="false"/>
                <w:sz w:val="14"/>
              </w:rPr>
              <w:t>Итоговый</w:t>
            </w:r>
            <w:r>
              <w:rPr>
                <w:rFonts w:ascii="Times New Roman" w:hAnsi="Times New Roman"/>
                <w:b w:val="false"/>
                <w:spacing w:val="-2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sz w:val="14"/>
              </w:rPr>
              <w:t>показатель по каждому ребенку (среднее</w:t>
            </w:r>
            <w:r>
              <w:rPr>
                <w:rFonts w:ascii="Times New Roman" w:hAnsi="Times New Roman"/>
                <w:b w:val="false"/>
                <w:i w:val="false"/>
                <w:spacing w:val="-8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sz w:val="14"/>
              </w:rPr>
              <w:t>значение)</w:t>
            </w:r>
          </w:p>
        </w:tc>
      </w:tr>
      <w:tr>
        <w:trPr>
          <w:trHeight w:val="156" w:hRule="atLeast"/>
        </w:trPr>
        <w:tc>
          <w:tcPr>
            <w:tcW w:w="6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33" w:leader="none"/>
              </w:tabs>
              <w:bidi w:val="0"/>
              <w:spacing w:lineRule="auto" w:line="240" w:before="43" w:after="0"/>
              <w:ind w:left="133" w:hanging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pacing w:val="0"/>
                <w:sz w:val="2"/>
              </w:rPr>
            </w:pPr>
            <w:r>
              <w:rPr>
                <w:rFonts w:ascii="Times New Roman" w:hAnsi="Times New Roman"/>
                <w:b/>
                <w:i w:val="false"/>
                <w:spacing w:val="0"/>
                <w:sz w:val="2"/>
              </w:rPr>
            </w:r>
          </w:p>
        </w:tc>
        <w:tc>
          <w:tcPr>
            <w:tcW w:w="20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33" w:leader="none"/>
              </w:tabs>
              <w:bidi w:val="0"/>
              <w:spacing w:lineRule="auto" w:line="240" w:before="43" w:after="0"/>
              <w:ind w:left="133" w:hanging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pacing w:val="0"/>
                <w:sz w:val="2"/>
              </w:rPr>
            </w:pPr>
            <w:r>
              <w:rPr>
                <w:rFonts w:ascii="Times New Roman" w:hAnsi="Times New Roman"/>
                <w:b/>
                <w:i w:val="false"/>
                <w:spacing w:val="0"/>
                <w:sz w:val="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106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январь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0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май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106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январь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0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май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106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январь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0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май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106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январь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0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май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106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январь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0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май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106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январь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0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май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106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январь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0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май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106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январь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0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май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106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январь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0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май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16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3"/>
              <w:ind w:left="232" w:hanging="0"/>
              <w:jc w:val="left"/>
              <w:rPr/>
            </w:pPr>
            <w:r>
              <w:rPr>
                <w:rFonts w:ascii="Calibri" w:hAnsi="Calibri"/>
                <w:b w:val="false"/>
                <w:sz w:val="15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7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8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337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4.2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16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.12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2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16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562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4.32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16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4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.12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2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16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5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8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.37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.937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16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6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.12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16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7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,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737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8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16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8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7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16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8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812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10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0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8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687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4.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10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1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.2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10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2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28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7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4.812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10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3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.87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7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10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4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28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537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87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10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5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28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.7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87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10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6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28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537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687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10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7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7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28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337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4.562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10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8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28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437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37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10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9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.12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12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10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0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30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29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7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7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28" w:right="20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30" w:right="20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362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4.312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10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1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5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.12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1875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10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2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10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3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10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4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3"/>
                <w:sz w:val="12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2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1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Итоговый</w:t>
            </w:r>
            <w:r>
              <w:rPr>
                <w:rFonts w:ascii="Times New Roman" w:hAnsi="Times New Roman"/>
                <w:b w:val="false"/>
                <w:spacing w:val="-12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показатель</w:t>
            </w:r>
            <w:r>
              <w:rPr>
                <w:rFonts w:ascii="Times New Roman" w:hAnsi="Times New Roman"/>
                <w:b w:val="false"/>
                <w:i w:val="false"/>
                <w:spacing w:val="-10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по</w:t>
            </w:r>
            <w:r>
              <w:rPr>
                <w:rFonts w:ascii="Times New Roman" w:hAnsi="Times New Roman"/>
                <w:b w:val="false"/>
                <w:i w:val="false"/>
                <w:spacing w:val="-10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группе</w:t>
            </w:r>
            <w:r>
              <w:rPr>
                <w:rFonts w:ascii="Times New Roman" w:hAnsi="Times New Roman"/>
                <w:b w:val="false"/>
                <w:i w:val="false"/>
                <w:spacing w:val="-11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(среднее</w:t>
            </w:r>
            <w:r>
              <w:rPr>
                <w:rFonts w:ascii="Times New Roman" w:hAnsi="Times New Roman"/>
                <w:b w:val="false"/>
                <w:i w:val="false"/>
                <w:spacing w:val="-10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значение)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.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.9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6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1.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0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0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7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2.320238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3.37857143</w:t>
            </w:r>
          </w:p>
        </w:tc>
      </w:tr>
    </w:tbl>
    <w:p>
      <w:pPr>
        <w:sectPr>
          <w:type w:val="nextPage"/>
          <w:pgSz w:orient="landscape" w:w="16838" w:h="11906"/>
          <w:pgMar w:left="900" w:right="96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orient="landscape" w:w="16838" w:h="11906"/>
          <w:pgMar w:left="900" w:right="96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6152" w:leader="none"/>
        </w:tabs>
        <w:bidi w:val="0"/>
        <w:spacing w:lineRule="auto" w:line="290" w:before="70" w:after="0"/>
        <w:ind w:left="135" w:right="4301" w:firstLine="5362"/>
        <w:jc w:val="left"/>
        <w:rPr/>
      </w:pPr>
      <w:bookmarkStart w:id="2" w:name="Лист28"/>
      <w:bookmarkEnd w:id="2"/>
      <w:r>
        <w:rPr>
          <w:rFonts w:ascii="Times New Roman" w:hAnsi="Times New Roman"/>
          <w:b/>
          <w:sz w:val="19"/>
        </w:rPr>
        <w:t>Образовательная область «Речевое  развитие» Воспитатели: Акиленко Л.М,</w:t>
      </w:r>
      <w:r>
        <w:rPr>
          <w:rFonts w:ascii="Times New Roman" w:hAnsi="Times New Roman"/>
          <w:b/>
          <w:spacing w:val="25"/>
          <w:sz w:val="19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19"/>
        </w:rPr>
        <w:t>Тухтасинова</w:t>
      </w:r>
      <w:r>
        <w:rPr>
          <w:rFonts w:ascii="Times New Roman" w:hAnsi="Times New Roman"/>
          <w:b/>
          <w:i w:val="false"/>
          <w:spacing w:val="11"/>
          <w:sz w:val="19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19"/>
        </w:rPr>
        <w:t>Ш.Г.</w:t>
        <w:tab/>
        <w:t>I младшая группа "Сказка" учебный год</w:t>
      </w:r>
      <w:r>
        <w:rPr>
          <w:rFonts w:ascii="Times New Roman" w:hAnsi="Times New Roman"/>
          <w:b/>
          <w:i w:val="false"/>
          <w:spacing w:val="12"/>
          <w:sz w:val="19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19"/>
        </w:rPr>
        <w:t>2018-2019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38175</wp:posOffset>
                </wp:positionH>
                <wp:positionV relativeFrom="paragraph">
                  <wp:posOffset>353695</wp:posOffset>
                </wp:positionV>
                <wp:extent cx="9335135" cy="555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5135" cy="555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781"/>
                              <w:gridCol w:w="2442"/>
                              <w:gridCol w:w="1145"/>
                              <w:gridCol w:w="1143"/>
                              <w:gridCol w:w="1144"/>
                              <w:gridCol w:w="1145"/>
                              <w:gridCol w:w="1143"/>
                              <w:gridCol w:w="1145"/>
                              <w:gridCol w:w="1143"/>
                              <w:gridCol w:w="1145"/>
                              <w:gridCol w:w="1144"/>
                              <w:gridCol w:w="1328"/>
                            </w:tblGrid>
                            <w:tr>
                              <w:trPr>
                                <w:trHeight w:val="1184" w:hRule="atLeast"/>
                              </w:trPr>
                              <w:tc>
                                <w:tcPr>
                                  <w:tcW w:w="78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9"/>
                                    <w:ind w:left="1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9"/>
                                    <w:ind w:left="1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i w:val="false"/>
                                      <w:i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ребенка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2"/>
                                    <w:ind w:left="510" w:hanging="477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6"/>
                                    </w:rPr>
                                    <w:t>Сопровождает речью игровые и бытовые действия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2"/>
                                    <w:ind w:left="386" w:right="3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6"/>
                                    </w:rPr>
                                    <w:t>По просьбе взрослого проговаривает слова, небольшие фразы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2"/>
                                    <w:ind w:left="36" w:right="14" w:firstLine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6"/>
                                    </w:rPr>
                                    <w:t>Отвечает на простейшие вопросы («Кто?», «Что?», «Что делает?»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2"/>
                                    <w:ind w:left="48" w:right="27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6"/>
                                    </w:rPr>
                                    <w:t>Может рассказать об изображенном на картинке, об игрушке, о событии из личного опыта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2"/>
                                    <w:ind w:left="220" w:right="200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6"/>
                                    </w:rPr>
                                    <w:t>Итоговый показатель по каждому ребенку (среднее знач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i w:val="false"/>
                                      <w:i w:val="false"/>
                                      <w:spacing w:val="0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pacing w:val="0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i w:val="false"/>
                                      <w:i w:val="false"/>
                                      <w:spacing w:val="0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pacing w:val="0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1"/>
                                    <w:ind w:left="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1"/>
                                    <w:ind w:left="1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1"/>
                                    <w:ind w:left="1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1"/>
                                    <w:ind w:left="1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1"/>
                                    <w:ind w:left="1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1"/>
                                    <w:ind w:left="1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1"/>
                                    <w:ind w:left="1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1"/>
                                    <w:ind w:left="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1"/>
                                    <w:ind w:left="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1"/>
                                    <w:ind w:left="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м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7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6" w:right="4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125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21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6" w:right="4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6" w:right="4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6" w:right="4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1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375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6" w:right="4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6" w:right="4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6" w:right="4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6" w:right="4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1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625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7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6" w:right="4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6" w:right="4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1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125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26" w:right="4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25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6" w:right="4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6" w:right="4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6" w:right="4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375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6" w:right="4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6" w:right="4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6" w:right="4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6" w:right="4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375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6" w:right="4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1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625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26" w:right="4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26" w:right="4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21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21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125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7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7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6" w:right="4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1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6" w:right="4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1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.875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1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6" w:right="4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6" w:right="4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6" w:right="4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125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4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26" w:right="4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425" w:right="4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1"/>
                                      <w:sz w:val="19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22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1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Итоговый показатель по группе (сред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98" w:right="-1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6481481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96" w:right="-1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057142857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95" w:right="-1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703703704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96" w:right="-1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2476190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96" w:right="-1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666666667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94" w:right="-1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11904761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left="94" w:right="-1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023809524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1.62962963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9"/>
                                    </w:rPr>
                                    <w:t>3.1119047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35.05pt;height:437.65pt;mso-wrap-distance-left:5.7pt;mso-wrap-distance-right:5.7pt;mso-wrap-distance-top:5.7pt;mso-wrap-distance-bottom:5.7pt;margin-top:27.85pt;mso-position-vertical-relative:text;margin-left:50.25pt;mso-position-horizontal-relative:page">
                <v:fill opacity="0f"/>
                <v:textbox inset="0in,0in,0in,0in">
                  <w:txbxContent>
                    <w:tbl>
                      <w:tblPr>
                        <w:tblW w:w="148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781"/>
                        <w:gridCol w:w="2442"/>
                        <w:gridCol w:w="1145"/>
                        <w:gridCol w:w="1143"/>
                        <w:gridCol w:w="1144"/>
                        <w:gridCol w:w="1145"/>
                        <w:gridCol w:w="1143"/>
                        <w:gridCol w:w="1145"/>
                        <w:gridCol w:w="1143"/>
                        <w:gridCol w:w="1145"/>
                        <w:gridCol w:w="1144"/>
                        <w:gridCol w:w="1328"/>
                      </w:tblGrid>
                      <w:tr>
                        <w:trPr>
                          <w:trHeight w:val="1184" w:hRule="atLeast"/>
                        </w:trPr>
                        <w:tc>
                          <w:tcPr>
                            <w:tcW w:w="78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9"/>
                              <w:ind w:left="1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z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9"/>
                              <w:ind w:left="1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6"/>
                              </w:rPr>
                              <w:t>Ф.И.О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ребенка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2"/>
                              <w:ind w:left="510" w:hanging="477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6"/>
                              </w:rPr>
                              <w:t>Сопровождает речью игровые и бытовые действия</w:t>
                            </w:r>
                          </w:p>
                        </w:tc>
                        <w:tc>
                          <w:tcPr>
                            <w:tcW w:w="228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2"/>
                              <w:ind w:left="386" w:right="3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6"/>
                              </w:rPr>
                              <w:t>По просьбе взрослого проговаривает слова, небольшие фразы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2"/>
                              <w:ind w:left="36" w:right="14" w:firstLine="1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6"/>
                              </w:rPr>
                              <w:t>Отвечает на простейшие вопросы («Кто?», «Что?», «Что делает?»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2"/>
                              <w:ind w:left="48" w:right="27" w:hanging="2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6"/>
                              </w:rPr>
                              <w:t>Может рассказать об изображенном на картинке, об игрушке, о событии из личного опыта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2"/>
                              <w:ind w:left="220" w:right="200" w:hanging="2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6"/>
                              </w:rPr>
                              <w:t>Итоговый показатель по каждому ребенку (среднее значение)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pacing w:val="0"/>
                                <w:sz w:val="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0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pacing w:val="0"/>
                                <w:sz w:val="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0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1"/>
                              <w:ind w:left="1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1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1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1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1"/>
                              <w:ind w:left="1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1"/>
                              <w:ind w:left="1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1"/>
                              <w:ind w:left="1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1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1"/>
                              <w:ind w:left="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1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май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7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6" w:right="40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125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12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21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6" w:right="40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6" w:right="40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6" w:right="40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1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375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7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6" w:right="40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37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6" w:right="40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37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6" w:right="40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6" w:right="40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1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625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7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7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6" w:right="40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6" w:right="40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1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125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26" w:right="40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25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6" w:right="40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6" w:right="40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6" w:right="40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375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7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6" w:right="40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37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6" w:right="40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6" w:right="40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6" w:right="40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375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87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6" w:right="40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1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625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26" w:right="40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26" w:right="40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21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21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125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72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7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6" w:right="40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2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1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6" w:right="40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1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.875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87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1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12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6" w:right="40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37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6" w:right="40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6" w:right="40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125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4.7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26" w:right="40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425" w:right="40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37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1"/>
                                <w:sz w:val="19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22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1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Итоговый показатель по группе (сред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98" w:right="-1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6481481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96" w:right="-1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057142857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95" w:right="-1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703703704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96" w:right="-1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2476190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96" w:right="-1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666666667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94" w:right="-1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11904761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left="94" w:right="-1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023809524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1.62962963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9"/>
                              </w:rPr>
                              <w:t>3.111904762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00" w:right="96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5812" w:leader="none"/>
        </w:tabs>
        <w:bidi w:val="0"/>
        <w:spacing w:lineRule="auto" w:line="288" w:before="67" w:after="0"/>
        <w:ind w:left="135" w:right="4449" w:firstLine="3824"/>
        <w:jc w:val="left"/>
        <w:rPr/>
      </w:pPr>
      <w:bookmarkStart w:id="3" w:name="Лист29"/>
      <w:bookmarkEnd w:id="3"/>
      <w:r>
        <w:rPr>
          <w:rFonts w:ascii="Times New Roman" w:hAnsi="Times New Roman"/>
          <w:b/>
          <w:sz w:val="20"/>
        </w:rPr>
        <w:t>Образовательная область «Художественно-эстетическое развитие» Воспитатели: Акиленко Л.М,</w:t>
      </w:r>
      <w:r>
        <w:rPr>
          <w:rFonts w:ascii="Times New Roman" w:hAnsi="Times New Roman"/>
          <w:b/>
          <w:spacing w:val="9"/>
          <w:sz w:val="20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20"/>
        </w:rPr>
        <w:t>Тухтасинова</w:t>
      </w:r>
      <w:r>
        <w:rPr>
          <w:rFonts w:ascii="Times New Roman" w:hAnsi="Times New Roman"/>
          <w:b/>
          <w:i w:val="false"/>
          <w:spacing w:val="4"/>
          <w:sz w:val="20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20"/>
        </w:rPr>
        <w:t>Ш.Г.</w:t>
        <w:tab/>
        <w:t>I младшая группа "Сказка" учебный год</w:t>
      </w:r>
      <w:r>
        <w:rPr>
          <w:rFonts w:ascii="Times New Roman" w:hAnsi="Times New Roman"/>
          <w:b/>
          <w:i w:val="false"/>
          <w:spacing w:val="22"/>
          <w:sz w:val="20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20"/>
        </w:rPr>
        <w:t>2018-2019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637540</wp:posOffset>
                </wp:positionH>
                <wp:positionV relativeFrom="paragraph">
                  <wp:posOffset>366395</wp:posOffset>
                </wp:positionV>
                <wp:extent cx="9339580" cy="5664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9580" cy="566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09"/>
                              <w:gridCol w:w="2521"/>
                              <w:gridCol w:w="809"/>
                              <w:gridCol w:w="810"/>
                              <w:gridCol w:w="810"/>
                              <w:gridCol w:w="811"/>
                              <w:gridCol w:w="810"/>
                              <w:gridCol w:w="810"/>
                              <w:gridCol w:w="810"/>
                              <w:gridCol w:w="809"/>
                              <w:gridCol w:w="810"/>
                              <w:gridCol w:w="810"/>
                              <w:gridCol w:w="811"/>
                              <w:gridCol w:w="810"/>
                              <w:gridCol w:w="810"/>
                              <w:gridCol w:w="806"/>
                            </w:tblGrid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8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8"/>
                                    <w:ind w:left="19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7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7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8"/>
                                    <w:ind w:left="72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7"/>
                                    </w:rPr>
                                    <w:t>Ф.И.О.ребенка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28"/>
                                    <w:ind w:left="32" w:right="3" w:firstLine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7"/>
                                    </w:rPr>
                                    <w:t xml:space="preserve">Различает основные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w w:val="95"/>
                                      <w:sz w:val="17"/>
                                    </w:rPr>
                                    <w:t xml:space="preserve">формы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5"/>
                                      <w:w w:val="9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95"/>
                                      <w:sz w:val="17"/>
                                    </w:rPr>
                                    <w:t>конструктора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28"/>
                                    <w:ind w:left="36" w:right="7" w:firstLine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7"/>
                                    </w:rPr>
                                    <w:t>Со взрослым сооружае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7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"/>
                                      <w:sz w:val="17"/>
                                    </w:rPr>
                                    <w:t>постройки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28"/>
                                    <w:ind w:left="62" w:right="35" w:firstLine="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7"/>
                                    </w:rPr>
                                    <w:t xml:space="preserve">Знает назначение карандашей, фломастеров,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"/>
                                      <w:sz w:val="17"/>
                                    </w:rPr>
                                    <w:t xml:space="preserve">красок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sz w:val="17"/>
                                    </w:rPr>
                                    <w:t>и кисти, клея, пластили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28"/>
                                    <w:ind w:left="80" w:right="53" w:hanging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7"/>
                                    </w:rPr>
                                    <w:t>Создает простые предметы и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3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sz w:val="17"/>
                                    </w:rPr>
                                    <w:t>разных материалов, обыгрывает совместно со взрослыми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28"/>
                                    <w:ind w:left="16" w:right="-15" w:firstLine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7"/>
                                    </w:rPr>
                                    <w:t>Узнает знакомые мелодии, вместе с взрослым подпевае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4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sz w:val="17"/>
                                    </w:rPr>
                                    <w:t>в песне музыкальные фраз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28"/>
                                    <w:ind w:left="252" w:right="229" w:hanging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7"/>
                                    </w:rPr>
                                    <w:t xml:space="preserve">Проявляет активность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4"/>
                                      <w:sz w:val="17"/>
                                    </w:rPr>
                                    <w:t xml:space="preserve">при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sz w:val="17"/>
                                    </w:rPr>
                                    <w:t>подпевании, выполнении танцевальных движений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28"/>
                                    <w:ind w:left="84" w:right="63" w:hanging="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7"/>
                                    </w:rPr>
                                    <w:t>Умеет извлекать звуки из музыкальных инструментов: погремушки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1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sz w:val="17"/>
                                    </w:rPr>
                                    <w:t>бубен.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28"/>
                                    <w:ind w:left="70" w:right="17" w:hanging="3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7"/>
                                    </w:rPr>
                                    <w:t>Итоговый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1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sz w:val="17"/>
                                    </w:rPr>
                                    <w:t>показатель по каждому ребенку (средне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7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sz w:val="17"/>
                                    </w:rPr>
                                    <w:t>знач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09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i w:val="false"/>
                                      <w:i w:val="false"/>
                                      <w:spacing w:val="0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pacing w:val="0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i w:val="false"/>
                                      <w:i w:val="false"/>
                                      <w:spacing w:val="0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pacing w:val="0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7"/>
                                    <w:ind w:left="103" w:right="7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7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7"/>
                                    <w:ind w:left="103" w:right="7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7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7"/>
                                    <w:ind w:left="103" w:right="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7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7"/>
                                    <w:ind w:left="103" w:right="7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7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7"/>
                                    <w:ind w:left="103" w:righ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7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7"/>
                                    <w:ind w:left="103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7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7"/>
                                    <w:ind w:left="103" w:righ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7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7"/>
                                    <w:ind w:left="103" w:righ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7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7"/>
                                    <w:ind w:left="99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7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7"/>
                                    <w:ind w:left="100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7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7"/>
                                    <w:ind w:left="100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7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7"/>
                                    <w:ind w:left="25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7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7"/>
                                    <w:ind w:left="12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7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7"/>
                                    <w:ind w:left="2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7"/>
                                    </w:rPr>
                                    <w:t>м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3" w:right="7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2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38333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1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98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98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83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98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08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33333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98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83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98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98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91666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2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33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98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66666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91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7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98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2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61666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6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83333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98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16666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91666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41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3" w:right="7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3" w:right="7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98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2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1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98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1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1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98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66666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03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.08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1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Итоговый показатель по группе (сред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8" w:right="-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6407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6" w:right="-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285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128" w:right="-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6296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6" w:right="-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7380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6" w:right="-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6592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6" w:right="-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35714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4" w:right="-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507407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4" w:right="-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2857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4" w:right="-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4629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4" w:right="-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53809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24" w:right="-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3777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right="-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20"/>
                                    </w:rPr>
                                    <w:t>3.4579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35.4pt;height:446pt;mso-wrap-distance-left:5.7pt;mso-wrap-distance-right:5.7pt;mso-wrap-distance-top:5.7pt;mso-wrap-distance-bottom:5.7pt;margin-top:28.85pt;mso-position-vertical-relative:text;margin-left:50.2pt;mso-position-horizontal-relative:page">
                <v:fill opacity="0f"/>
                <v:textbox inset="0in,0in,0in,0in">
                  <w:txbxContent>
                    <w:tbl>
                      <w:tblPr>
                        <w:tblW w:w="14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09"/>
                        <w:gridCol w:w="2521"/>
                        <w:gridCol w:w="809"/>
                        <w:gridCol w:w="810"/>
                        <w:gridCol w:w="810"/>
                        <w:gridCol w:w="811"/>
                        <w:gridCol w:w="810"/>
                        <w:gridCol w:w="810"/>
                        <w:gridCol w:w="810"/>
                        <w:gridCol w:w="809"/>
                        <w:gridCol w:w="810"/>
                        <w:gridCol w:w="810"/>
                        <w:gridCol w:w="811"/>
                        <w:gridCol w:w="810"/>
                        <w:gridCol w:w="810"/>
                        <w:gridCol w:w="806"/>
                      </w:tblGrid>
                      <w:tr>
                        <w:trPr>
                          <w:trHeight w:val="1144" w:hRule="atLeast"/>
                        </w:trPr>
                        <w:tc>
                          <w:tcPr>
                            <w:tcW w:w="8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8"/>
                              <w:ind w:left="19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7"/>
                              </w:rPr>
                              <w:t xml:space="preserve">№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z w:val="17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8"/>
                              <w:ind w:left="72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7"/>
                              </w:rPr>
                              <w:t>Ф.И.О.ребенка</w:t>
                            </w:r>
                          </w:p>
                        </w:tc>
                        <w:tc>
                          <w:tcPr>
                            <w:tcW w:w="161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28"/>
                              <w:ind w:left="32" w:right="3" w:firstLine="2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7"/>
                              </w:rPr>
                              <w:t xml:space="preserve">Различает основные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w w:val="95"/>
                                <w:sz w:val="17"/>
                              </w:rPr>
                              <w:t xml:space="preserve">формы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9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95"/>
                                <w:sz w:val="17"/>
                              </w:rPr>
                              <w:t>конструктора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28"/>
                              <w:ind w:left="36" w:right="7" w:firstLine="2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7"/>
                              </w:rPr>
                              <w:t>Со взрослым сооружае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"/>
                                <w:sz w:val="17"/>
                              </w:rPr>
                              <w:t>постройки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28"/>
                              <w:ind w:left="62" w:right="35" w:firstLine="3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7"/>
                              </w:rPr>
                              <w:t xml:space="preserve">Знает назначение карандашей, фломастеров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"/>
                                <w:sz w:val="17"/>
                              </w:rPr>
                              <w:t xml:space="preserve">красок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sz w:val="17"/>
                              </w:rPr>
                              <w:t>и кисти, клея, пластилина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28"/>
                              <w:ind w:left="80" w:right="53" w:hanging="1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7"/>
                              </w:rPr>
                              <w:t>Создает простые предметы и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3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sz w:val="17"/>
                              </w:rPr>
                              <w:t>разных материалов, обыгрывает совместно со взрослыми</w:t>
                            </w:r>
                          </w:p>
                        </w:tc>
                        <w:tc>
                          <w:tcPr>
                            <w:tcW w:w="161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28"/>
                              <w:ind w:left="16" w:right="-15" w:firstLine="1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7"/>
                              </w:rPr>
                              <w:t>Узнает знакомые мелодии, вместе с взрослым подпевае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4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sz w:val="17"/>
                              </w:rPr>
                              <w:t>в песне музыкальные фразы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28"/>
                              <w:ind w:left="252" w:right="229" w:hanging="1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7"/>
                              </w:rPr>
                              <w:t xml:space="preserve">Проявляет активность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"/>
                                <w:sz w:val="17"/>
                              </w:rPr>
                              <w:t xml:space="preserve">при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sz w:val="17"/>
                              </w:rPr>
                              <w:t>подпевании, выполнении танцевальных движений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28"/>
                              <w:ind w:left="84" w:right="63" w:hanging="3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7"/>
                              </w:rPr>
                              <w:t>Умеет извлекать звуки из музыкальных инструментов: погремушки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sz w:val="17"/>
                              </w:rPr>
                              <w:t>бубен.</w:t>
                            </w:r>
                          </w:p>
                        </w:tc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28"/>
                              <w:ind w:left="70" w:right="17" w:hanging="36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7"/>
                              </w:rPr>
                              <w:t>Итоговый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sz w:val="17"/>
                              </w:rPr>
                              <w:t>показатель по каждому ребенку (средне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sz w:val="17"/>
                              </w:rPr>
                              <w:t>значение)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809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pacing w:val="0"/>
                                <w:sz w:val="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0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pacing w:val="0"/>
                                <w:sz w:val="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0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7"/>
                              <w:ind w:left="103" w:right="7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7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7"/>
                              <w:ind w:left="103" w:right="7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7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7"/>
                              <w:ind w:left="103" w:right="7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7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7"/>
                              <w:ind w:left="103" w:right="7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7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7"/>
                              <w:ind w:left="103" w:right="7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7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7"/>
                              <w:ind w:left="103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7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7"/>
                              <w:ind w:left="103" w:right="7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7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7"/>
                              <w:ind w:left="103" w:right="7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7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7"/>
                              <w:ind w:left="99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7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7"/>
                              <w:ind w:left="100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7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7"/>
                              <w:ind w:left="100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7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7"/>
                              <w:ind w:left="25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7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7"/>
                              <w:ind w:left="12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7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7"/>
                              <w:ind w:left="25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7"/>
                              </w:rPr>
                              <w:t>май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3" w:right="7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2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38333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166667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98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98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83333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98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08333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33333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98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7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2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7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83333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98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98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7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91666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2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27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33333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98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66666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916667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75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98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27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61666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666667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83333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98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7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16666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8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7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91666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416667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3" w:right="7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7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3" w:right="7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98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7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25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16667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98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166667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1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98" w:right="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7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66666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03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.08333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1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Итоговый показатель по группе (сред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8" w:right="-1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64074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6" w:right="-1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2857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128" w:right="-1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62963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6" w:right="-1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73809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6" w:right="-1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65925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6" w:right="-1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35714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4" w:right="-1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507407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4" w:right="-1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28571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4" w:right="-1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46296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4" w:right="-1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53809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24" w:right="-1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37777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right="-1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3.457937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1" w:after="0"/>
        <w:ind w:right="9" w:hanging="0"/>
        <w:jc w:val="center"/>
        <w:rPr/>
      </w:pPr>
      <w:bookmarkStart w:id="4" w:name="Лист30"/>
      <w:bookmarkEnd w:id="4"/>
      <w:r>
        <w:rPr>
          <w:rFonts w:ascii="Times New Roman" w:hAnsi="Times New Roman"/>
          <w:b/>
          <w:w w:val="105"/>
          <w:sz w:val="14"/>
        </w:rPr>
        <w:t>Образовательная область «Физическое развитие»</w:t>
      </w:r>
    </w:p>
    <w:p>
      <w:pPr>
        <w:pStyle w:val="Normal"/>
        <w:tabs>
          <w:tab w:val="clear" w:pos="720"/>
          <w:tab w:val="left" w:pos="4264" w:leader="none"/>
        </w:tabs>
        <w:bidi w:val="0"/>
        <w:spacing w:lineRule="auto" w:line="240" w:before="44" w:after="4"/>
        <w:ind w:right="7282" w:hanging="0"/>
        <w:jc w:val="center"/>
        <w:rPr/>
      </w:pPr>
      <w:r>
        <w:rPr>
          <w:rFonts w:ascii="Times New Roman" w:hAnsi="Times New Roman"/>
          <w:b/>
          <w:w w:val="105"/>
          <w:sz w:val="13"/>
        </w:rPr>
        <w:t>Воспитатели: Акиленко Л.М,</w:t>
      </w:r>
      <w:r>
        <w:rPr>
          <w:rFonts w:ascii="Times New Roman" w:hAnsi="Times New Roman"/>
          <w:b/>
          <w:spacing w:val="-17"/>
          <w:w w:val="105"/>
          <w:sz w:val="13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5"/>
          <w:sz w:val="13"/>
        </w:rPr>
        <w:t>Тухтасинова</w:t>
      </w:r>
      <w:r>
        <w:rPr>
          <w:rFonts w:ascii="Times New Roman" w:hAnsi="Times New Roman"/>
          <w:b/>
          <w:i w:val="false"/>
          <w:spacing w:val="-6"/>
          <w:w w:val="105"/>
          <w:sz w:val="13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5"/>
          <w:sz w:val="13"/>
        </w:rPr>
        <w:t>Ш.Г.</w:t>
        <w:tab/>
        <w:t>I младшая группа "Сказка" учебный год</w:t>
      </w:r>
      <w:r>
        <w:rPr>
          <w:rFonts w:ascii="Times New Roman" w:hAnsi="Times New Roman"/>
          <w:b/>
          <w:i w:val="false"/>
          <w:spacing w:val="-20"/>
          <w:w w:val="105"/>
          <w:sz w:val="13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5"/>
          <w:sz w:val="13"/>
        </w:rPr>
        <w:t>2018-2019</w:t>
      </w:r>
    </w:p>
    <w:tbl>
      <w:tblPr>
        <w:tblW w:w="14728" w:type="dxa"/>
        <w:jc w:val="left"/>
        <w:tblInd w:w="12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7"/>
        <w:gridCol w:w="1881"/>
        <w:gridCol w:w="875"/>
        <w:gridCol w:w="875"/>
        <w:gridCol w:w="875"/>
        <w:gridCol w:w="875"/>
        <w:gridCol w:w="874"/>
        <w:gridCol w:w="875"/>
        <w:gridCol w:w="875"/>
        <w:gridCol w:w="875"/>
        <w:gridCol w:w="875"/>
        <w:gridCol w:w="876"/>
        <w:gridCol w:w="875"/>
        <w:gridCol w:w="875"/>
        <w:gridCol w:w="875"/>
        <w:gridCol w:w="871"/>
      </w:tblGrid>
      <w:tr>
        <w:trPr>
          <w:trHeight w:val="1955" w:hRule="atLeast"/>
        </w:trPr>
        <w:tc>
          <w:tcPr>
            <w:tcW w:w="5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 xml:space="preserve">№ </w:t>
            </w:r>
            <w:r>
              <w:rPr>
                <w:rFonts w:ascii="Times New Roman" w:hAnsi="Times New Roman"/>
                <w:b w:val="false"/>
                <w:w w:val="105"/>
                <w:sz w:val="14"/>
              </w:rPr>
              <w:t>п/п</w:t>
            </w:r>
          </w:p>
        </w:tc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Ф.И.О.ребенка</w:t>
            </w:r>
          </w:p>
        </w:tc>
        <w:tc>
          <w:tcPr>
            <w:tcW w:w="1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" w:right="-15" w:firstLine="3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Проявляет</w:t>
            </w:r>
            <w:r>
              <w:rPr>
                <w:rFonts w:ascii="Times New Roman" w:hAnsi="Times New Roman"/>
                <w:b w:val="false"/>
                <w:spacing w:val="-16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навыки</w:t>
            </w:r>
            <w:r>
              <w:rPr>
                <w:rFonts w:ascii="Times New Roman" w:hAnsi="Times New Roman"/>
                <w:b w:val="false"/>
                <w:i w:val="false"/>
                <w:spacing w:val="-14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опрятности, пользуется индивидуальными предметами гигиена (носовым платком,</w:t>
            </w:r>
            <w:r>
              <w:rPr>
                <w:rFonts w:ascii="Times New Roman" w:hAnsi="Times New Roman"/>
                <w:b w:val="false"/>
                <w:i w:val="false"/>
                <w:spacing w:val="-20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полотенце,</w:t>
            </w:r>
            <w:r>
              <w:rPr>
                <w:rFonts w:ascii="Times New Roman" w:hAnsi="Times New Roman"/>
                <w:b w:val="false"/>
                <w:i w:val="false"/>
                <w:spacing w:val="-20"/>
                <w:w w:val="105"/>
                <w:sz w:val="12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2"/>
              </w:rPr>
              <w:t>расческо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-1"/>
                <w:sz w:val="12"/>
              </w:rPr>
              <w:t>горшком</w:t>
            </w:r>
          </w:p>
        </w:tc>
        <w:tc>
          <w:tcPr>
            <w:tcW w:w="1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Умеет принимать жидкую и твердую пищу. Правильно использует ложку, чашку, салфетку</w:t>
            </w:r>
          </w:p>
        </w:tc>
        <w:tc>
          <w:tcPr>
            <w:tcW w:w="17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Умеет ходить и бегать, не наталкиваясь на других детей. Проявляет желание играть в подвижные игры.</w:t>
            </w:r>
          </w:p>
        </w:tc>
        <w:tc>
          <w:tcPr>
            <w:tcW w:w="1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Может прыгать на двух ногах на месте, с продвижением вперёд</w:t>
            </w:r>
          </w:p>
        </w:tc>
        <w:tc>
          <w:tcPr>
            <w:tcW w:w="1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Умеет брать, держать, переносить, класть, бросать, катать мяч.</w:t>
            </w:r>
          </w:p>
        </w:tc>
        <w:tc>
          <w:tcPr>
            <w:tcW w:w="1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Умеет ползать, подлезать под натянутую веревку, перелезать через бревно, лежащее на полу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Итоговый показатель по каждому ребенку (среднее значение)</w:t>
            </w:r>
          </w:p>
        </w:tc>
      </w:tr>
      <w:tr>
        <w:trPr>
          <w:trHeight w:val="137" w:hRule="atLeast"/>
        </w:trPr>
        <w:tc>
          <w:tcPr>
            <w:tcW w:w="5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4" w:leader="none"/>
              </w:tabs>
              <w:bidi w:val="0"/>
              <w:spacing w:lineRule="auto" w:line="240" w:before="44" w:after="4"/>
              <w:ind w:right="7282" w:hanging="0"/>
              <w:jc w:val="center"/>
              <w:rPr>
                <w:rFonts w:ascii="Times New Roman" w:hAnsi="Times New Roman"/>
                <w:b/>
                <w:b/>
                <w:i w:val="false"/>
                <w:i w:val="false"/>
                <w:spacing w:val="0"/>
                <w:w w:val="105"/>
                <w:sz w:val="2"/>
              </w:rPr>
            </w:pPr>
            <w:r>
              <w:rPr>
                <w:rFonts w:ascii="Times New Roman" w:hAnsi="Times New Roman"/>
                <w:b/>
                <w:i w:val="false"/>
                <w:spacing w:val="0"/>
                <w:w w:val="105"/>
                <w:sz w:val="2"/>
              </w:rPr>
            </w:r>
          </w:p>
        </w:tc>
        <w:tc>
          <w:tcPr>
            <w:tcW w:w="188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4" w:leader="none"/>
              </w:tabs>
              <w:bidi w:val="0"/>
              <w:spacing w:lineRule="auto" w:line="240" w:before="44" w:after="4"/>
              <w:ind w:right="7282" w:hanging="0"/>
              <w:jc w:val="center"/>
              <w:rPr>
                <w:rFonts w:ascii="Times New Roman" w:hAnsi="Times New Roman"/>
                <w:b/>
                <w:b/>
                <w:i w:val="false"/>
                <w:i w:val="false"/>
                <w:spacing w:val="0"/>
                <w:w w:val="105"/>
                <w:sz w:val="2"/>
              </w:rPr>
            </w:pPr>
            <w:r>
              <w:rPr>
                <w:rFonts w:ascii="Times New Roman" w:hAnsi="Times New Roman"/>
                <w:b/>
                <w:i w:val="false"/>
                <w:spacing w:val="0"/>
                <w:w w:val="105"/>
                <w:sz w:val="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январь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22" w:right="3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май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январь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май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232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январь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май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январь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май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28" w:right="3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январь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май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28" w:right="3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январь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май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234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январь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/>
              <w:ind w:left="30" w:right="3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май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8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8333333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83333333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7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7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916666667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083333333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83333333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5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08333333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166666667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2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8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9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166666667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83333333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6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5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666666667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83333333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7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08333333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166666667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8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7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8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33333333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666666667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9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25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25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0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5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8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8333333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75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1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08333333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166666667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2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3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7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8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7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33333333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25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4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2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75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5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8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7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666666667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6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5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7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8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9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916666667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7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8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416666667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75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8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25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166666667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9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9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8333333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416666667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0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166666667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25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1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2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5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9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75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416666667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2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3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4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5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3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6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79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619047619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80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055555556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81" w:right="-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738095238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54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8095238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8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738095238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82" w:right="-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1.944444444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8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57142857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82" w:right="-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857142857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8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142857143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82" w:right="-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2.555555556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30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4.261904762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#VALUE!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4"/>
              </w:rPr>
              <w:t>3.845238095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6838" w:h="11906"/>
      <w:pgMar w:left="900" w:right="960" w:gutter="0" w:header="0" w:top="10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22:51:00Z</dcterms:created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lc</vt:lpwstr>
  </property>
</Properties>
</file>