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right="256" w:first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firstLine="357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firstLine="357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357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357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357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ртотека ритмических упражнений</w:t>
      </w:r>
    </w:p>
    <w:p>
      <w:pPr>
        <w:pStyle w:val="Normal"/>
        <w:ind w:firstLine="357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(ритмопластика)</w:t>
      </w:r>
    </w:p>
    <w:p>
      <w:pPr>
        <w:pStyle w:val="Normal"/>
        <w:spacing w:lineRule="auto" w:line="360"/>
        <w:ind w:left="180" w:right="256" w:hanging="0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color w:val="FF0000"/>
          <w:sz w:val="96"/>
          <w:szCs w:val="96"/>
        </w:rPr>
        <w:drawing>
          <wp:inline distT="0" distB="0" distL="0" distR="0">
            <wp:extent cx="596265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right="256" w:hanging="0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spacing w:lineRule="auto" w:line="360"/>
        <w:ind w:left="180" w:right="256" w:hanging="0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Для развития мышц кисти и мелкой моторики руки малышам полезно: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пускать пальцами мелкие волчки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2. Разминать пальцами пластилин, глину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3. Катать по очереди пальцами (каждым) камешки, мелкие бусины, шарики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4. Сжимать и разжимать кулачки. Можно играть, будто кулачок — это бутончик цветка: утром он просыпается и раскрывается, а вечером засыпает, лепестки смыкаются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5. Сжимать кулачки с разной силой: кулачок может быть мягким, легко раскрывающимся, в него легко просунуть палец. А может быть крепким, сильным. Такой кулачок не разожмешь без усилия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6. Двумя пальцами руки (указательным и средним) «ходить» по столу, как будто пальцы — чьи-то ножки. Сначала «ножки» двигаются медленно, как будто кто-то крадется, а потом быстро, как будто кто-то бежит. Упражнение проводить правой и левой рукой поочередно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7. Показывать отдельно один большой палец, указательный, средний, безымянный, мизинец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Барабанить по столу (имитировать игру на фортепьяно) пальцами обеих рук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Махать в воздухе только пальцами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10. Изображать фонарики при помощи жестов рук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11. Хлопать в ладоши то тихо, то громко, в разном темпе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Собирать все пальчики в щепотку (пальчики собрались вместе — разбежались)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Наматывать тонкую проволоку в цветной обмотке на катушку, на собственный палец (получается колечко, спираль)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14. Завязывать узлы на толстой веревке, шнуре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Застегивать пуговицы, крючки, молнии, кнопки, замочки, закручивать крышки, заводить механические игрушки ключиком.</w:t>
      </w:r>
    </w:p>
    <w:p>
      <w:pPr>
        <w:pStyle w:val="Normal"/>
        <w:spacing w:lineRule="auto" w:line="360"/>
        <w:ind w:left="180" w:right="256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center"/>
        <w:rPr>
          <w:rFonts w:ascii="Book Antiqua" w:hAnsi="Book Antiqua" w:cs="Book Antiqua"/>
          <w:b/>
          <w:b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b/>
          <w:i/>
          <w:color w:val="FF0000"/>
          <w:sz w:val="32"/>
          <w:szCs w:val="32"/>
        </w:rPr>
        <w:t>С помощью жестов, в которых требуется управлять пальцами и кистями рук, можно (и очень полезно) изображать таких персонажей и такие предметы:</w:t>
      </w:r>
    </w:p>
    <w:p>
      <w:pPr>
        <w:pStyle w:val="Normal"/>
        <w:ind w:left="181" w:right="255" w:firstLine="35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Двое разговаривают»</w:t>
      </w:r>
      <w:r>
        <w:rPr>
          <w:sz w:val="28"/>
          <w:szCs w:val="28"/>
        </w:rPr>
        <w:t xml:space="preserve"> — согнуть обе руки в кулак, большие пальцы вытянуты вверх, приблизить их друг к другу.</w:t>
      </w:r>
    </w:p>
    <w:p>
      <w:pPr>
        <w:pStyle w:val="Normal"/>
        <w:ind w:left="181" w:right="255" w:firstLine="35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тол»</w:t>
      </w:r>
      <w:r>
        <w:rPr>
          <w:sz w:val="28"/>
          <w:szCs w:val="28"/>
        </w:rPr>
        <w:t xml:space="preserve"> — правую руку согнуть в кулак, на нее сверху положить горизонтально левую руку</w:t>
      </w:r>
    </w:p>
    <w:p>
      <w:pPr>
        <w:pStyle w:val="Normal"/>
        <w:ind w:left="181" w:right="255" w:firstLine="357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ресло»</w:t>
      </w:r>
      <w:r>
        <w:rPr>
          <w:sz w:val="28"/>
          <w:szCs w:val="28"/>
        </w:rPr>
        <w:t xml:space="preserve"> — правую руку согнуть в кулак, а левую прислонить к ней вертикально.</w:t>
      </w:r>
    </w:p>
    <w:p>
      <w:pPr>
        <w:pStyle w:val="Normal"/>
        <w:ind w:left="181" w:right="255" w:firstLine="357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Ворота»</w:t>
      </w:r>
      <w:r>
        <w:rPr>
          <w:sz w:val="28"/>
          <w:szCs w:val="28"/>
        </w:rPr>
        <w:t xml:space="preserve"> — соединить кончики среднего и безымянного пальцев обеих рук, большие пальцы поднять вверх или согнуть внутрь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Мост»</w:t>
      </w:r>
      <w:r>
        <w:rPr>
          <w:sz w:val="28"/>
          <w:szCs w:val="28"/>
        </w:rPr>
        <w:t xml:space="preserve"> — поднять руки вверх ладонями друг к другу, расположить пальцы горизонтально, соединить кончики среднего и безымянного пальцев обеих рук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256" w:firstLine="360"/>
        <w:jc w:val="center"/>
        <w:rPr>
          <w:rFonts w:ascii="Book Antiqua" w:hAnsi="Book Antiqua" w:cs="Book Antiqua"/>
          <w:b/>
          <w:b/>
          <w:i/>
          <w:i/>
          <w:color w:val="FF0000"/>
          <w:sz w:val="36"/>
          <w:szCs w:val="36"/>
        </w:rPr>
      </w:pPr>
      <w:r>
        <w:rPr>
          <w:rFonts w:cs="Book Antiqua" w:ascii="Book Antiqua" w:hAnsi="Book Antiqua"/>
          <w:b/>
          <w:i/>
          <w:color w:val="FF0000"/>
          <w:sz w:val="36"/>
          <w:szCs w:val="36"/>
        </w:rPr>
        <w:t>Пальчиковые игры и ритмические упражнения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8000"/>
          <w:sz w:val="28"/>
          <w:szCs w:val="28"/>
        </w:rPr>
        <w:t>Черепаха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жать пальцы в кулак. Высвободить большой палец, пошевелишь им и спрятать. Выполняя движения, приговаривать: «Вот моя черепаха. Она живет в панцире. Она очень любит свой дом. Когда она хочет есть, она высовывает голову. Когда она хочет спать, то прячет голову обратно»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8000"/>
          <w:sz w:val="28"/>
          <w:szCs w:val="28"/>
        </w:rPr>
        <w:t>Встреча</w:t>
      </w:r>
      <w:r>
        <w:rPr>
          <w:sz w:val="28"/>
          <w:szCs w:val="28"/>
        </w:rPr>
        <w:t xml:space="preserve"> (игра для двух партнеров)</w:t>
      </w:r>
    </w:p>
    <w:p>
      <w:pPr>
        <w:pStyle w:val="Normal"/>
        <w:ind w:left="181" w:right="25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начала текст мини-пьески произносит взрослый. В дальнейшем роли животных будет исполнять ребёнок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играющий</w:t>
      </w:r>
      <w:r>
        <w:rPr>
          <w:sz w:val="28"/>
          <w:szCs w:val="28"/>
        </w:rPr>
        <w:t>: Повстречались два котенка (соединяет свой мизинец правой руки с мизинцем правой руки ребенка)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играющий</w:t>
      </w:r>
      <w:r>
        <w:rPr>
          <w:sz w:val="28"/>
          <w:szCs w:val="28"/>
        </w:rPr>
        <w:t xml:space="preserve">: Мяу-мяу. </w:t>
      </w:r>
    </w:p>
    <w:p>
      <w:pPr>
        <w:pStyle w:val="Normal"/>
        <w:ind w:left="181" w:right="255" w:firstLine="357"/>
        <w:jc w:val="both"/>
        <w:rPr/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>: Повстречались два щенка (играющие соединяют безымянные пальцы).</w:t>
      </w:r>
    </w:p>
    <w:p>
      <w:pPr>
        <w:pStyle w:val="Normal"/>
        <w:ind w:left="181" w:right="255" w:firstLine="357"/>
        <w:jc w:val="both"/>
        <w:rPr/>
      </w:pP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>: Ав-ав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>: Повстречались жеребята (соединяют средние пальцы).</w:t>
      </w:r>
    </w:p>
    <w:p>
      <w:pPr>
        <w:pStyle w:val="Normal"/>
        <w:ind w:left="181" w:right="255" w:firstLine="357"/>
        <w:jc w:val="both"/>
        <w:rPr/>
      </w:pP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>: Иго-го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Повстречались два 6ыка (соединяют большие пальцы).</w:t>
      </w:r>
    </w:p>
    <w:p>
      <w:pPr>
        <w:pStyle w:val="Normal"/>
        <w:ind w:left="181" w:right="255" w:firstLine="357"/>
        <w:jc w:val="both"/>
        <w:rPr/>
      </w:pPr>
      <w:r>
        <w:rPr>
          <w:b/>
          <w:sz w:val="28"/>
          <w:szCs w:val="28"/>
        </w:rPr>
        <w:t>Второй:</w:t>
      </w:r>
      <w:r>
        <w:rPr>
          <w:sz w:val="28"/>
          <w:szCs w:val="28"/>
        </w:rPr>
        <w:t xml:space="preserve"> Му-у-у.</w:t>
      </w:r>
    </w:p>
    <w:p>
      <w:pPr>
        <w:pStyle w:val="Normal"/>
        <w:ind w:left="181" w:right="255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>: У быков большущие рога! (играющие имитируют указательным и средним пальцами рога (делают «козу»). Это же упражнение делается и правой, и левой руками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256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8000"/>
          <w:sz w:val="28"/>
          <w:szCs w:val="28"/>
        </w:rPr>
        <w:t>Весёлая семейка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Взрослый загибает, пальчики на руке у малыша, приговаривая: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Этот пальчик— дедка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,— бабка,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Этот пальчик— папенька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—маменька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А вот этот — наш малыш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зовут его … (называется имя ребенка).</w:t>
      </w:r>
    </w:p>
    <w:p>
      <w:pPr>
        <w:pStyle w:val="Normal"/>
        <w:spacing w:lineRule="auto" w:line="360"/>
        <w:ind w:left="180" w:right="256"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color w:val="008000"/>
          <w:sz w:val="28"/>
          <w:szCs w:val="28"/>
        </w:rPr>
        <w:t>3айка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Взрослый загибает пальчики на руке у малыша, приговаривая: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зайка маленький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завалинки.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Быстро скачет зайка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Ты его поймай-ка!</w:t>
      </w:r>
    </w:p>
    <w:p>
      <w:pPr>
        <w:pStyle w:val="Normal"/>
        <w:spacing w:lineRule="auto" w:line="360"/>
        <w:ind w:left="180" w:right="256"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color w:val="008000"/>
          <w:sz w:val="28"/>
          <w:szCs w:val="28"/>
        </w:rPr>
        <w:t>Тит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Взрослый загибает пальчики на руке у малыша, приговаривая: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Ехал Тит на дрожках.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 ровненькой дорожке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 кочкам, по кочкам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Да бух!</w:t>
      </w:r>
    </w:p>
    <w:p>
      <w:pPr>
        <w:pStyle w:val="Normal"/>
        <w:spacing w:lineRule="auto" w:line="360"/>
        <w:ind w:left="180" w:right="256"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color w:val="008000"/>
          <w:sz w:val="28"/>
          <w:szCs w:val="28"/>
        </w:rPr>
        <w:t>По грибы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Попеременно сгибают пальцы, начиная с мизинца.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Мы грибы идем искать.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Этот пальчик в лес пошел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гриб нашёл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чистить стал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Чистил, чистил и устал.</w:t>
      </w:r>
    </w:p>
    <w:p>
      <w:pPr>
        <w:pStyle w:val="Normal"/>
        <w:spacing w:lineRule="auto" w:line="360"/>
        <w:ind w:left="180" w:right="256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color w:val="008000"/>
          <w:sz w:val="28"/>
          <w:szCs w:val="28"/>
        </w:rPr>
        <w:t>Катенька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я, Катя маленькая,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нька удаленька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и по дорожке,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Громко топни ножкой!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говаривая, учат «ходить» маленьких кукол, держа их ноги руками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color w:val="008000"/>
          <w:sz w:val="28"/>
          <w:szCs w:val="28"/>
        </w:rPr>
        <w:t>Тюльпан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алые цветки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ускают лепестки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дышит, дышит, дышит,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естки цветков колышет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алые цветки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вают лепестки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 засыпают,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Головой качают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адони соединены в форме тюльпана, пальцы медленно раскрываются, затем разводятся, кисти плавно покачиваются. Затем пальцы медленно закрываются, приобретая форму цветка. «Цветок» покачивает головкой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color w:val="008000"/>
          <w:sz w:val="28"/>
          <w:szCs w:val="28"/>
        </w:rPr>
        <w:t>Дружба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ат в нашей группе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Девочки и мальчики.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подружатся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ие пальчики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—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й опять считать. 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.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Мы закончили считать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цы о6еих рук соединить. Пальцы поочередно разъединяются и снова соединяются, начиная с мизинца. 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чив упражнение, встряхнуть кистями.</w:t>
      </w:r>
    </w:p>
    <w:p>
      <w:pPr>
        <w:pStyle w:val="Normal"/>
        <w:spacing w:lineRule="auto" w:line="360"/>
        <w:ind w:left="180" w:right="256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color w:val="008000"/>
          <w:sz w:val="28"/>
          <w:szCs w:val="28"/>
        </w:rPr>
        <w:t>В гости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ти к пальчику  большому.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Приходили прямо к дому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Указательный и средний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Безымянный и последний,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мизинчик-малышок,—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Самый дорогой дружок.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альчики — друзья, 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Друг без друга им нельзя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Большие пальцы освобождаются из кулачка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Поочередно называемые пальцы соединяются с большими на двух руках одновременно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Пальцы сжаты в кулак, освобождаются мизинцы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льцы на обеих руках ритмично сжимаются и разжимаются.</w:t>
      </w:r>
    </w:p>
    <w:p>
      <w:pPr>
        <w:pStyle w:val="Normal"/>
        <w:spacing w:lineRule="auto" w:line="360"/>
        <w:ind w:left="180" w:right="256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256" w:firstLine="360"/>
        <w:jc w:val="both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color w:val="008000"/>
          <w:sz w:val="28"/>
          <w:szCs w:val="28"/>
        </w:rPr>
        <w:t>Прогулка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Дети ритмично двигают прямые пальцы рук по поверхности стола (от себя к краю).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Пошли пальчики гулять,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А вторые догонять,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Третьи пальчики бегом,</w:t>
      </w:r>
    </w:p>
    <w:p>
      <w:pPr>
        <w:pStyle w:val="Normal"/>
        <w:spacing w:lineRule="auto" w:line="360"/>
        <w:ind w:left="180" w:right="256" w:firstLine="1620"/>
        <w:jc w:val="both"/>
        <w:rPr/>
      </w:pPr>
      <w:r>
        <w:rPr>
          <w:sz w:val="28"/>
          <w:szCs w:val="28"/>
        </w:rPr>
        <w:t>А четвертые пешком.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ятый пальчик поскакал</w:t>
      </w:r>
    </w:p>
    <w:p>
      <w:pPr>
        <w:pStyle w:val="Normal"/>
        <w:spacing w:lineRule="auto" w:line="360"/>
        <w:ind w:left="180" w:right="256"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в конце пути упал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Пальцы обеих рук сжаты в кулаки, большие пальцы опущены вниз и «прыжками» двигаются по столу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На слова второй строки совершают быстрые движения средними пальцами. Далее медленно перемещают по поверхности стола безымянные пальцы.</w:t>
      </w:r>
    </w:p>
    <w:p>
      <w:pPr>
        <w:pStyle w:val="Normal"/>
        <w:spacing w:lineRule="auto" w:line="360"/>
        <w:ind w:left="180" w:right="256" w:firstLine="360"/>
        <w:jc w:val="both"/>
        <w:rPr/>
      </w:pPr>
      <w:r>
        <w:rPr>
          <w:sz w:val="28"/>
          <w:szCs w:val="28"/>
        </w:rPr>
        <w:t>Ритмично касаются поверхности стола обеими мизинцами.</w:t>
      </w:r>
    </w:p>
    <w:p>
      <w:pPr>
        <w:pStyle w:val="Normal"/>
        <w:spacing w:lineRule="auto" w:line="360"/>
        <w:ind w:left="180" w:right="256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онце приговорки — хлопок обеими руками по поверхности стола.</w:t>
      </w:r>
    </w:p>
    <w:p>
      <w:pPr>
        <w:pStyle w:val="Normal"/>
        <w:spacing w:lineRule="auto" w:line="360"/>
        <w:ind w:left="180" w:right="256" w:firstLine="360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p>
      <w:pPr>
        <w:pStyle w:val="Normal"/>
        <w:spacing w:lineRule="auto" w:line="360"/>
        <w:ind w:left="180" w:right="256" w:firstLine="360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p>
      <w:pPr>
        <w:pStyle w:val="Normal"/>
        <w:spacing w:lineRule="auto" w:line="360"/>
        <w:ind w:left="180" w:right="256" w:firstLine="360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p>
      <w:pPr>
        <w:pStyle w:val="Normal"/>
        <w:ind w:firstLine="357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55:00Z</dcterms:created>
  <dc:creator>Абраменко</dc:creator>
  <dc:description/>
  <cp:keywords/>
  <dc:language>en-US</dc:language>
  <cp:lastModifiedBy>пользователь</cp:lastModifiedBy>
  <cp:lastPrinted>2013-11-20T22:56:00Z</cp:lastPrinted>
  <dcterms:modified xsi:type="dcterms:W3CDTF">2020-05-27T05:55:00Z</dcterms:modified>
  <cp:revision>2</cp:revision>
  <dc:subject/>
  <dc:title>Для развития мышц кисти и мелкой моторики руки малышам полезно:</dc:title>
</cp:coreProperties>
</file>