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</w:t>
      </w:r>
    </w:p>
    <w:p>
      <w:pPr>
        <w:pStyle w:val="Normal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Внеурочное интегрированное занятие</w:t>
      </w:r>
    </w:p>
    <w:p>
      <w:pPr>
        <w:pStyle w:val="Normal"/>
        <w:ind w:firstLine="48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Думай  о других –  ты не один на свете»</w:t>
      </w:r>
    </w:p>
    <w:p>
      <w:pPr>
        <w:pStyle w:val="Normal"/>
        <w:ind w:firstLine="48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экологическое и духовно-нравственное воспитание учащихс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углубление экологических знаний обучающихс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познавательного интереса к природ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интереса к чтению, привлечение внимания к литературе о природ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оспитание гуманного отношения к природе, чувства ответственности за всё живое на Земл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учащиеся 1 класс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игровая программ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Наша планета называется Земля, её освещает солнышко, поэтому на ней светло, есть кислород, которым дышит всё живое, на ней есть вода – поэтому есть жизн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речь свою ведём о т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вся Земля наш отчий дом –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ш добрый дом, просторный д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все с рождения в нём живё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щё о том ведём мы речь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мы наш дом должны береч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докажем, что не зр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нас надеется Зем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будем беречь планету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ругой такой на свете 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еем над ней и тучи и ды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биду её ни кому не дадим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(звучит музыка – «звуки природы»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этому все наши мечты – о хорошем будущем, прекрасной Земле, о дружбе человека и природы. Не зря же 2013 год в нашей стране объявлен Годом защиты окружающей среды. 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бята, сегодня к нам в гости пришли наши друзья – лесные жители, они хотят узнать, насколько хорошо вы знаете природу нашей планеты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гру проводят «лесные жители» (ученики 5 класса.)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На зеленой хрупкой ножке вырос шарик у дорож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терочек прошуршал и развеял этот шар.              (Одуванчик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В лесу под елкой крошка – только шапка да ножка.      (Гриб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3. С этой болтушкой просто морока, с утра у окошка стрекочет…   (Сорок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Звери, звери, не шуметь! Здесь в берлоге спит…     (Медвед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Когда поет – себя не слышит, а песнь его весною дышит.     (Глухар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6. То взлетит, то крылья сложит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расправит их… Похож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орхающий цвето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етний солнечный денек.                (Бабочк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Где горные выси молчанье хранят, там гордые в воздухе птицы парят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зрение зорко, их клювы остры. Узнали вы их? Эти птицы… (Орлы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 По листку бежит букашка, чуть заметны рож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ая рубашка, черные горошки.               (Божья коровк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9. Сама, как коромысло, в воздухе повисл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ыльями стрекочет, комара съесть хочет.              (Стрекоз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 Наладил скрипочку, смычок и заиграл в траве…     (Сверчок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. Не строит дом, не топит печек, в густой траве живет…    (Кузнечик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2. Угадайте, что за зверь я? У меня на лбу деревья.             (Олен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3. В пруду купался, сух остался.          (Гусь, утк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4. Спит на земле, а утром исчезает.    (Рос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5. Кто в лесу без топоров строит избу без углов?     (Муравьи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6. Глаза на рогах, а дом на спине.       (Улитк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7. Без рук, без ног стучит – в избу просится.     (Ветер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8. В воде родится, а воды боится.    (Сол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9. Живет без тела, говорит без языка, никто его не видел, а всяк слышал.    (Эхо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0. Не портной, а с иголками не расстается.          (Еж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1. Весь мир кормлю, а сама не ем.               (Земля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2. Без крыльев летят, без ног бегут, без паруса плывут.          (Облак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3. Один льет, другой пьет, третий растет.              (Дождь, земля, трав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4. Что за дерево стоит – ветра нет, а лист дрожит?          (Осин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5. Зимой и летом зелена, в лесу живет 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ней иголки и коротки, и колки.                       (Ел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6. У меня длинней иголки, чем у ел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прямо я расту в высот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я не на опушке, ветви – только на макушке.               (Сосн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7. В поле сеют и растят, убирают, сыплют в склад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а хлеб идет оно. А зовут его…           (Зерно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8. Строят домики на речке звери, а не человеч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так звери! Нор не роют, но зато плотины строят.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они одеты в шубы, инструмент не пилы – зубы.             (Бобры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9. Расторопные зверюшки: хвостик, с кисточками уш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они легко и метко с ветки прыгают на вет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ть живут они в дупле, есть у них и на земл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тложные делишки – собирать грибы и шишки.                  (Белки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0. Хоть они и жалят больно, их работой мы довольны.               (Пчелы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1. Лесом катится клубок, у него колючий б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охотится ночами за жуками и мыша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ерется как герой с ядовитою зме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 а днем, когда он сыт, мирно спит.                 (Еж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2. Шелестя, шурша травой, проползает кнут жив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он встал и зашипел: подходи, кто очень смел.               (Змея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3. Домик из земли и из иголок. Населенья в домике – на гор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ловитый, крохотный народ в этом чудо-домике живет.          (Муравьи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4. По ночам летает на охоту. Днем не видит, да и спать охота.        (Сова, филин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5. Бегает среди камней, не угонишься за н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хватил за хвост, но – ах! –  удрала, а хвост в руках.             (Ящериц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6. Кто там прыгает, шуршит, клювом шишки потрошит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ском речистым, чистым – Кле! Кле! Кле! – поет со свис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 еще известна птица, что морозов не бои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жет в холод самый злой деток вывести зимой.                    (Клест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7. Она отличная прыгунья и превосходная плывунь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имой ледышкой замерзает, весною снова оживает.           (Лягушк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8. Вперевалку зверь идет по малину и по ме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ит сладкое он очень, а когда приходит осен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зет в яму до весны, где он спит и видит сны.                  (Медвед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что умеет?»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А теперь мы с вами вспомним, как ведут себя животны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прыгает, а ласточка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к ползает, а рыба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скачет, а змея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летает, а кузнечик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мычит, а лошадь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а блеет, а собака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ь гогочет, а курица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каркает, а сорока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ь воркует, а воробей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квакает, а мышка_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есять птичек – стайка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Ребята, совсем недавно мы делали кормушки для птиц, чтобы помочь нашим пернатым друзьям пережить холодную зиму. А давайте попробуем сами почувствовать себя птичками. Я читаю стихотворение; те, кого я называю птичками, выходят в круг и начинают «летать»: кружиться, махать крылышками. Когда я скажу «Птички, птички, по домам!», все птички должны вернуться к своим гнёздышкам, а злой орлан должен поймать любую птичку и утащить в лес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есять птичек – стайка</w:t>
      </w:r>
      <w:r>
        <w:rPr>
          <w:sz w:val="28"/>
          <w:szCs w:val="28"/>
        </w:rPr>
        <w:t xml:space="preserve">                                И.Токмакова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Пой-ка, подпевай-ка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Десять птичек – стайка: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птичка – соловей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птичка – воробей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птичка – совушка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Сонная головушка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птичка – свиристель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птичка – коростель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птичка – скворушка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Серенькое перышко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– зяблик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– стриж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Эта – развесёлый чиж…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Ну а эта – злой орлан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Птички, птички, – по домам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гра «Запрещается – разрешается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А знаете ли вы, как нужно обращаться с природой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мать ветки деревьев и кустов?                             (запрещ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мить зимой птиц?                                                (разреш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жигать костры в лесу без надобности?              (запрещ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ечь цветы и деревья?                                           (разреш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ывать грибы с корнем?                                      (запрещ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авлять после себя мусор?                                   (запрещ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вать цветы?                                                              (запрещ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ежно относиться ко всем живым существам?  (разрешается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орять птичьи гнёзда?                                           (запрещ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жать деревья и цветы?                                          (разреш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ить в лесу только по тропинкам?                     (разреш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имать шум и крик в лесу?                               (запрещает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стерить для птиц скворечники и кормушки?  (разрешается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ь и беречь природу?                                       (разреш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Литературные герои»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>: Ребята, вы знаете сказки о животных? Вспомните недостающие имена известных литературных героев.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ту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й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са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в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ха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ти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ик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-И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ёнок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ач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лио (Матроскин, Леопольд, Баю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в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онок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-Пу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Потапыч (Бал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х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а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кула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>: Ребята, а ещё я хочу вас пригласить к себе в библиотеку. Вас ожидает книжная выставка «Земля – наш общий дом», на которой представлены книги о природе. Один из разделов этой выставки называется «Первые тропинки в мир природы» и предназначен он как раз для вас – для тех, кто только начинает знакомиться с окружающим миром. Это книжки наших знаменитых писателей – Виталия Бианки, Николая Сладкова, Михаила Пришвина, Георгия Скребицкого, Евгения Чарушина. Каждый из вас сможет найти книжку себе по душе и узнать много нового о травах, цветах и деревьях, о зверях и птицах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Давайте же вместе с лесными жителями встанем в общий круг и дружно споём песню о том, как прекрасен наш мир и как нам всем нужно дружно жить на этой земле. 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(Звучит песня Ирины Грибулиной «Рыбы, птицы, звери», дети водят хоровод и поют.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ы, птицы, звер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ыгала лягушка – «ква, ква, ква»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бегала кошка – «мяу, мяу, мяу»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умала собака – «гав, гав, гав»  –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угать меня.</w:t>
      </w:r>
    </w:p>
    <w:p>
      <w:pPr>
        <w:pStyle w:val="Normal"/>
        <w:ind w:firstLine="540"/>
        <w:rPr/>
      </w:pPr>
      <w:r>
        <w:rPr>
          <w:sz w:val="28"/>
          <w:szCs w:val="28"/>
        </w:rPr>
        <w:t>Только мне не страшно, пото-потому чт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 мои соседи, вы моя родня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ыбы, птицы, звери! Я вас не обижу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 вас не обижу, обещаю вам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крываю окна, открываю двер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до бы покрепче подружиться на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до бы покрепче подружиться нам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лесной тропинке встречу оленёнк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уплю дорогу, помашу рук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звращайся к маме и живи спокой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ир такой прекрасный, мир такой большо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пускай немножко надо потеснить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сориться не будем, если мы друзь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Земли огромной мы – родные дет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одна большая шумная семь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, а я вам хочу подарить сердечки – чтобы мы всегда помнили о том, что мы не одни на свете; мы – одна большая семья на нашей голубой планете, и мы должны заботиться и любить друг друг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колова А.В. Интеллектуальные игры/ А.В.Соколова: М.: Чистые пруды, 2008. – 32 с. – (Библиотечка «Первого сентября». Серия «Начальная школа». Вып. 19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кмакова И.П. Почитай мне, мама…/И.П.Токмакова. – М.: Самовар, 2011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2:02:00Z</dcterms:created>
  <dc:creator>user</dc:creator>
  <dc:description/>
  <cp:keywords/>
  <dc:language>en-US</dc:language>
  <cp:lastModifiedBy>RePack by Diakov</cp:lastModifiedBy>
  <cp:lastPrinted>2013-01-23T12:10:00Z</cp:lastPrinted>
  <dcterms:modified xsi:type="dcterms:W3CDTF">2020-05-27T12:51:00Z</dcterms:modified>
  <cp:revision>15</cp:revision>
  <dc:subject/>
  <dc:title>Экологическая викторина</dc:title>
</cp:coreProperties>
</file>