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БЮДЖЕТНОЕ УЧРЕЖДЕНИЕ «ДЕТСКИЙ САД № 3 «РАДУГА» ГОРОДА ТЫНДЫ АМУРСКОЙ ОБЛАСТИ</w:t>
      </w:r>
    </w:p>
    <w:p>
      <w:pPr>
        <w:pStyle w:val="Normal"/>
        <w:spacing w:before="0" w:after="0"/>
        <w:contextualSpacing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before="0" w:after="0"/>
        <w:contextualSpacing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contextualSpacing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contextualSpacing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contextualSpacing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contextualSpacing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56"/>
          <w:szCs w:val="56"/>
        </w:rPr>
      </w:pPr>
      <w:r>
        <w:rPr>
          <w:sz w:val="56"/>
          <w:szCs w:val="56"/>
        </w:rPr>
        <w:t>Консультация для родителей</w:t>
      </w:r>
    </w:p>
    <w:p>
      <w:pPr>
        <w:pStyle w:val="Normal"/>
        <w:spacing w:before="0" w:after="0"/>
        <w:contextualSpacing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color w:val="632423"/>
          <w:sz w:val="56"/>
          <w:szCs w:val="56"/>
        </w:rPr>
      </w:pPr>
      <w:r>
        <w:rPr>
          <w:b/>
          <w:bCs/>
          <w:iCs/>
          <w:color w:val="632423"/>
          <w:sz w:val="56"/>
          <w:szCs w:val="56"/>
        </w:rPr>
        <w:t>«Развитие мелкой моторики рук, как средство развития речи у детей с речевыми нарушениями»</w:t>
      </w:r>
    </w:p>
    <w:p>
      <w:pPr>
        <w:pStyle w:val="Normal"/>
        <w:jc w:val="center"/>
        <w:rPr>
          <w:color w:val="632423"/>
          <w:sz w:val="56"/>
          <w:szCs w:val="56"/>
        </w:rPr>
      </w:pPr>
      <w:r>
        <w:rPr>
          <w:color w:val="632423"/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02250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ие родители!</w:t>
        <w:br/>
      </w:r>
      <w:r>
        <w:rPr>
          <w:i/>
          <w:iCs/>
          <w:sz w:val="28"/>
          <w:szCs w:val="28"/>
        </w:rPr>
        <w:t>Заботиться о своевременном развитии речи ребёнка необхо</w:t>
        <w:softHyphen/>
        <w:t>димо с первых недель его жизни: развивать его слух, внима</w:t>
        <w:softHyphen/>
        <w:t>ние, разговаривать, играть с ним, развивать его двигатель</w:t>
        <w:softHyphen/>
        <w:t>ные ум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м выше двигательная активность</w:t>
      </w:r>
      <w:r>
        <w:rPr>
          <w:b/>
          <w:bCs/>
          <w:sz w:val="28"/>
          <w:szCs w:val="28"/>
        </w:rPr>
        <w:t xml:space="preserve"> ребенка</w:t>
      </w:r>
      <w:r>
        <w:rPr>
          <w:sz w:val="28"/>
          <w:szCs w:val="28"/>
        </w:rPr>
        <w:t xml:space="preserve">, тем лучше развивается его </w:t>
      </w:r>
      <w:r>
        <w:rPr>
          <w:b/>
          <w:bCs/>
          <w:sz w:val="28"/>
          <w:szCs w:val="28"/>
        </w:rPr>
        <w:t>речь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следователями разных стран установлено, а практикой подтверждено, что уровень развития речи находится в прямой зависимости от степени сформированности тонких движений пальцев р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авило, если движения пальцев  развиты в соответствии с возрастом, то и речевое развитие ребёнка в пределах возрастной н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тренировка движений пальцев и кисти рук является важнейшим фактором, стимулирующим речевое развитие ребёнка, способствующим улучшению артикуляционных движений, подготовки кисти руки к письму и, что не менее важно, мощным средством, повышающим работоспособность коры головного мозга, стимулирующим развитие мышления ребё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итае распространены упражнения ла</w:t>
        <w:softHyphen/>
        <w:t xml:space="preserve">доней с каменными и </w:t>
      </w:r>
      <w:r>
        <w:rPr>
          <w:i/>
          <w:iCs/>
          <w:sz w:val="28"/>
          <w:szCs w:val="28"/>
        </w:rPr>
        <w:t>металлическими шарами</w:t>
      </w:r>
      <w:r>
        <w:rPr>
          <w:sz w:val="28"/>
          <w:szCs w:val="28"/>
        </w:rPr>
        <w:t>. Популярность занятий объясняется их оздоравливающим и тонизирующим организм эффектом. Регулярные упражнения с шара</w:t>
        <w:softHyphen/>
        <w:t>ми улучшают память, умственные способно</w:t>
        <w:softHyphen/>
        <w:t>сти ребенка, устраняют его эмоциональное напряжение, улучшают деятельность сердеч</w:t>
        <w:softHyphen/>
        <w:t>но-сосудистой   и   пищеварительной   систем, развивают координацию движений, силу и ловкость рук, поддерживают жизненный то</w:t>
        <w:softHyphen/>
        <w:t>нус и положительно сказываются на развитие речи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понии широко используются упраж</w:t>
        <w:softHyphen/>
        <w:t>нения для ладоней и пальцев с грецкими орехами. Прекрасное оздоравливающее и тонизирующее воздействие оказывает пере</w:t>
        <w:softHyphen/>
        <w:t>катывание между ладонями шестигранного карандаш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лантом нашей народной педагогики соз</w:t>
        <w:softHyphen/>
        <w:t xml:space="preserve">даны игры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Ладушки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Сорока-белобока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Коза рогатая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и другие. Их значение до сих пор недостаточно осмыслено взрослыми. Мно</w:t>
        <w:softHyphen/>
        <w:t>гие родители видят в них развлекательное, а не развивающее, оздоравливающее воздейст</w:t>
        <w:softHyphen/>
        <w:t>вия.  Работы В.М. Бехтерева до</w:t>
        <w:softHyphen/>
        <w:t xml:space="preserve">казали влияние манипуляции рук на функции высшей нервной деятельности, </w:t>
      </w:r>
      <w:r>
        <w:rPr>
          <w:b/>
          <w:bCs/>
          <w:sz w:val="28"/>
          <w:szCs w:val="28"/>
        </w:rPr>
        <w:t>развитие речи</w:t>
      </w:r>
      <w:r>
        <w:rPr>
          <w:sz w:val="28"/>
          <w:szCs w:val="28"/>
        </w:rPr>
        <w:t>. Простые движения рук помогают убрать на</w:t>
        <w:softHyphen/>
        <w:t>пряжение не только с самих рук, но и с губ, снимают умственную усталость. Развитие тонких движений пальцев рук предшествует появлению артикуляции слогов. Благодаря развитию пальцев в мозгу формируется проекция «схемы человеческого тела», а  речевые реакции находятся в прямой зависимости от тренированности пальцев. Такую тренировку следует начинать с са</w:t>
        <w:softHyphen/>
        <w:t>мого раннего детства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душки – самая популярная игра в ладони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6666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душ-к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душ-ки!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вый слог раскрытые ладони партнёров соприкасаются (отбивка ритма). На два других слога партнёры хлопают в ладош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 движений рук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были?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ёры разводят в стороны ладони рук, «удивляются»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а-буш-к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-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ждый слог раскрытые ладони партнёров соприкасаются (отбивка ритма)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-ку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изнесении каждого слога партнёра хлопают в ладоши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и-ли?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ждый слог раскрытые ладони партнёров вновь соприкасаются (отбивка ритма)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-ку!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изнесении каждого слога партнёра хлопают в ладоши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игры «Ладушки»</w:t>
        <w:br/>
        <w:t>Частично меняем речевое сопрово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Что е-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-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го-лу-бой чаш-ке!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 каждый слог последних слов раскрытые ладони партнёров соприкасаются (отбивка ритма). 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Что е-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-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го-лу-бой чаш-к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с-лом по-ли-ва-л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ё-да под-бав-ля-ли!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первый слог партнёры хлопают в свои ладоши, на второй слог – отбивают ритм касанием ладоней друг друга и так далее поочерёд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 Хо-ро-ша каш-ка!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ждый партнёр в такт первому слову совершает хлопки ладонями слева от себя (у левого уха), а в такт второму слову – справа от себя. Голова чуть наклоняется  в сторону движения рук.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У де-точ-ки в чаш-ке!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первый слог партнёры хлопают в ладоши, на второй слог – отбивают ритм касанием ладоней друг друга и так далее поочерёд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очка – рябуше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-роч-ка ря-бу-шеч-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-да и-дёшь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Слова произносит взрослый, ребёнок вторит ему по своему желанию. На первый слог партнёры хлопают в ладоши, на второй слог – отбивают ритм касанием ладоней друг друга. В дальнейшем при произнесении вопросов движения рук остаются точно такими же. 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-люш-к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нициатива произнесения ответных слов принадлежит ребёнку. При произнесении каждого слога партнёры хлопают в ладоши. В дальнейшем при произнесении вопросов движения рук остаются точно такими же. 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-роч-ка ря-бу-шеч-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ем и-дёшь?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произносит взрослый.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зёр-ныш-ком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 ребёнок.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-роч-ка ря-бу-шеч-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му не-сёшь?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произносит взрослый.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Цы-пля-точ-кам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 ребён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 тесно связано со становле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чи развитие тонких движений пальцев ру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вать общую и тонкую моторику следует параллель</w:t>
        <w:softHyphen/>
        <w:t>но. На примере простых упражнений на развитие общей моторики — движений рук, ног, тулови</w:t>
        <w:softHyphen/>
        <w:t>ща— можно научить его выслушивать и запоминать задания, а потом выполнять 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ряду с развитием моторики будут </w:t>
      </w:r>
      <w:r>
        <w:rPr>
          <w:b/>
          <w:bCs/>
          <w:sz w:val="28"/>
          <w:szCs w:val="28"/>
        </w:rPr>
        <w:t>развиваться</w:t>
      </w:r>
      <w:r>
        <w:rPr>
          <w:sz w:val="28"/>
          <w:szCs w:val="28"/>
        </w:rPr>
        <w:t xml:space="preserve"> внимание и память,</w:t>
      </w:r>
      <w:r>
        <w:rPr>
          <w:b/>
          <w:bCs/>
          <w:sz w:val="28"/>
          <w:szCs w:val="28"/>
        </w:rPr>
        <w:t xml:space="preserve"> речь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гры со счётными палочкам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Мышка"</w:t>
      </w:r>
      <w:r>
        <w:rPr>
          <w:sz w:val="28"/>
          <w:szCs w:val="28"/>
        </w:rPr>
        <w:t xml:space="preserve"> – выкладывание из пал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76700</wp:posOffset>
            </wp:positionH>
            <wp:positionV relativeFrom="paragraph">
              <wp:posOffset>23495</wp:posOffset>
            </wp:positionV>
            <wp:extent cx="1803400" cy="180848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808480"/>
                    </a:xfrm>
                    <a:prstGeom prst="rect">
                      <a:avLst/>
                    </a:prstGeom>
                    <a:ln w="38100">
                      <a:solidFill>
                        <a:srgbClr val="4D6222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развивать мелкую моторику па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шка маленькая в норке                                          </w:t>
        <w:br/>
        <w:t>Тихо грызла хлеба корку.</w:t>
        <w:br/>
        <w:t>"Хрум, хрум" –</w:t>
        <w:br/>
        <w:t>Что за шум?</w:t>
        <w:br/>
        <w:t>Это мышка в норке</w:t>
        <w:br/>
        <w:t>Хлебные ест к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шки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развивать мелкую моторику пальцев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Материал</w:t>
      </w:r>
      <w:r>
        <w:rPr>
          <w:sz w:val="28"/>
          <w:szCs w:val="28"/>
        </w:rPr>
        <w:t xml:space="preserve">: на картинке нарисованы: кошка притаилась, мышки убегают по дорожке (дорожка из кружков):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"Помоги мышкам добежать до норки: прошагай тремя пальчиками правой руки по кружка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казательный, средний, безымянный (в центре средний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редний, безымянный, мизинец (в центре безымянный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ольшой, указательный, средний (в центре указатель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0</wp:posOffset>
            </wp:positionH>
            <wp:positionV relativeFrom="paragraph">
              <wp:posOffset>113030</wp:posOffset>
            </wp:positionV>
            <wp:extent cx="4294505" cy="201930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019300"/>
                    </a:xfrm>
                    <a:prstGeom prst="rect">
                      <a:avLst/>
                    </a:prstGeom>
                    <a:ln w="38100">
                      <a:solidFill>
                        <a:srgbClr val="4D6222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Ёлка из лесу пришла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совершенствовать мелкую моторику пальцев рук; развивать зрительное внимание и пространственную ориентацию, активизировать словарь: "елка", "иголки", "лапы"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-й вариант:</w:t>
      </w:r>
      <w:r>
        <w:rPr>
          <w:sz w:val="28"/>
          <w:szCs w:val="28"/>
        </w:rPr>
        <w:t xml:space="preserve"> выкладывание из счетных палочек контура елки по картинке, предложенной ребенк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33600</wp:posOffset>
            </wp:positionH>
            <wp:positionV relativeFrom="paragraph">
              <wp:posOffset>635</wp:posOffset>
            </wp:positionV>
            <wp:extent cx="1231900" cy="219075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190750"/>
                    </a:xfrm>
                    <a:prstGeom prst="rect">
                      <a:avLst/>
                    </a:prstGeom>
                    <a:ln w="38100">
                      <a:solidFill>
                        <a:srgbClr val="4D6222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00</wp:posOffset>
            </wp:positionH>
            <wp:positionV relativeFrom="paragraph">
              <wp:posOffset>205105</wp:posOffset>
            </wp:positionV>
            <wp:extent cx="1304925" cy="219075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190750"/>
                    </a:xfrm>
                    <a:prstGeom prst="rect">
                      <a:avLst/>
                    </a:prstGeom>
                    <a:ln w="38100">
                      <a:solidFill>
                        <a:srgbClr val="4D6222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II-й вариант:</w:t>
      </w:r>
      <w:r>
        <w:rPr>
          <w:sz w:val="28"/>
          <w:szCs w:val="28"/>
        </w:rPr>
        <w:t xml:space="preserve"> выкладывание из треугольников (маленький, средний, большой) контура 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очка зеленая </w:t>
        <w:br/>
        <w:t xml:space="preserve">выросла в лесу.                          </w:t>
        <w:br/>
        <w:t xml:space="preserve">Елочку на праздник </w:t>
        <w:br/>
        <w:t xml:space="preserve">я домой несу. </w:t>
        <w:br/>
        <w:t>Как у нашей елки</w:t>
        <w:br/>
        <w:t>колючие иголки,</w:t>
        <w:br/>
        <w:t>Ветки – лапы называются,</w:t>
        <w:br/>
        <w:t>дети удивля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игр со счётными палочками, существуют и различная пальчиковая гимнастика, способствующая развитию мелкой моторики, координации движений руки, зрительного восприятия и внима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гимнасти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ит малыша к счёт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ругих – ребёнок должен действовать, используя обе руки, что помогает лучше сформировать межполушарное взаимодейств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ретьих – осознать понятия «выше» и «ниже», «верх» и «низ», «право» и «лево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твёртых – научиться лучше чувствовать собственное тело и координировать его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уст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аются движения прямыми ладонями вверх-вниз, затем поочерёдное поглаживание подушечек пальцев, после потрите кулачок о кулачок. Завершается гимнастика простым сжатием и разжатием кула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рубим, руб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режем, ре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солим, сол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трём, т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жмём, жм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Ёжик кол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ик, ёжик колкий, покажи иг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ки в замочек. Наклоны вправо и вле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и, вот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нимаем и опускаем пальц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ик, ёжик колкий, убери иг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тавляем пальцы подняты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пускаем пальц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чатк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сёлая мышка</w:t>
        <w:br/>
        <w:t>Перчатку нашла,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(Раскрываем ладошку, пальцы растопырены -  «перчатка». Поворачиваем руки то ладонью, то тыльной стороной вверх). </w:t>
      </w:r>
      <w:r>
        <w:rPr>
          <w:i/>
          <w:iCs/>
          <w:sz w:val="28"/>
          <w:szCs w:val="28"/>
        </w:rPr>
        <w:br/>
      </w:r>
      <w:r>
        <w:rPr>
          <w:b/>
          <w:bCs/>
          <w:sz w:val="28"/>
          <w:szCs w:val="28"/>
        </w:rPr>
        <w:t>Гнездо в ней устроив,</w:t>
        <w:br/>
      </w:r>
      <w:r>
        <w:rPr>
          <w:sz w:val="28"/>
          <w:szCs w:val="28"/>
        </w:rPr>
        <w:t>(Складываем ладоши "ковшом"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Мышат позвала. </w:t>
        <w:br/>
      </w:r>
      <w:r>
        <w:rPr>
          <w:sz w:val="28"/>
          <w:szCs w:val="28"/>
        </w:rPr>
        <w:t>(Сгибаем - разгибаем пальцы "зовущий" жест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Им корочку хлеба</w:t>
        <w:br/>
        <w:t xml:space="preserve">Дала покусать, 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(Кончиком большого пальца поочерёдно стучим по кончикам остальных пальчиков). </w:t>
      </w:r>
      <w:r>
        <w:rPr>
          <w:i/>
          <w:iCs/>
          <w:sz w:val="28"/>
          <w:szCs w:val="28"/>
        </w:rPr>
        <w:br/>
      </w:r>
      <w:r>
        <w:rPr>
          <w:b/>
          <w:bCs/>
          <w:sz w:val="28"/>
          <w:szCs w:val="28"/>
        </w:rPr>
        <w:t>Погладила (отшлёпала) всех</w:t>
      </w:r>
      <w:r>
        <w:rPr>
          <w:sz w:val="28"/>
          <w:szCs w:val="28"/>
        </w:rPr>
        <w:t xml:space="preserve"> </w:t>
        <w:br/>
        <w:t>(Большим пальцем гладим ("шлёпаем") остальные (скользящим движением от мизинца к указательному).</w:t>
        <w:br/>
      </w:r>
      <w:r>
        <w:rPr>
          <w:b/>
          <w:bCs/>
          <w:sz w:val="28"/>
          <w:szCs w:val="28"/>
        </w:rPr>
        <w:t xml:space="preserve">И отправила спать. 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(Ладони прижимаем друг к другу, кладём под щёку (спи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59:00Z</dcterms:created>
  <dc:creator>admin_2</dc:creator>
  <dc:description/>
  <cp:keywords/>
  <dc:language>en-US</dc:language>
  <cp:lastModifiedBy>User</cp:lastModifiedBy>
  <dcterms:modified xsi:type="dcterms:W3CDTF">2020-05-26T07:00:00Z</dcterms:modified>
  <cp:revision>9</cp:revision>
  <dc:subject/>
  <dc:title/>
</cp:coreProperties>
</file>