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shd w:fill="FFFFFF" w:val="clear"/>
        </w:rPr>
        <w:t xml:space="preserve">РАЗВИТИ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ЛОРАТИВНОЙ ЛЕКСИКИ У ДОШКОЛЬНИКОВ С ТЯЖЕЛЫМИ НАРУШЕНИЯМИ РЕЧИ</w:t>
      </w:r>
    </w:p>
    <w:p>
      <w:pPr>
        <w:pStyle w:val="C8"/>
        <w:shd w:fill="FFFFFF" w:val="clear"/>
        <w:spacing w:lineRule="auto" w:line="360" w:before="0" w:after="0"/>
        <w:ind w:firstLine="568"/>
        <w:jc w:val="both"/>
        <w:rPr/>
      </w:pPr>
      <w:r>
        <w:rPr>
          <w:sz w:val="28"/>
          <w:szCs w:val="28"/>
        </w:rPr>
        <w:t>Проблема нарушений речи и их коррекции у дошкольников с тяжелыми нарушениями речи является одной из актуальных проблем логопедии, что обусловлено значительной распространенностью этой формы речевого дизонтогенеза и связано с потребностями теории и практики организации логопедической работы  с названной категории детей.</w:t>
      </w:r>
    </w:p>
    <w:p>
      <w:pPr>
        <w:pStyle w:val="C8"/>
        <w:shd w:fill="FFFFFF" w:val="clear"/>
        <w:spacing w:lineRule="auto" w:line="360" w:before="0" w:after="0"/>
        <w:ind w:firstLine="568"/>
        <w:jc w:val="both"/>
        <w:rPr/>
      </w:pPr>
      <w:r>
        <w:rPr>
          <w:sz w:val="28"/>
          <w:szCs w:val="28"/>
        </w:rPr>
        <w:t>Увеличение числа детей, имеющих тяжелые нарушения речи, требует обращения исследователей и практиков к проблеме организации коррекционно-педагогической помощи с целью достижения главной цели – преодоления имеющихся нарушений речевого дизонтогенеза, развития метаязыковых операций в области семантики лексикона.</w:t>
      </w:r>
    </w:p>
    <w:p>
      <w:pPr>
        <w:pStyle w:val="C8"/>
        <w:shd w:fill="FFFFFF" w:val="clear"/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 к прилагательным-цветообозначениям в лингвистике был и остается чрезвычайно высоким, так как прилагательные цвета имеют высокую активность функционирования в языке, характеризуются семантическим богатством и значимостью. Ученые на разнообразном и богатом материале стремятся уяснить сложную и своеобразную природу данных слов. Сделано немало попыток показать роль «цветовых» прилагательных в процессе формирования новых значений слов и словосочетаний. </w:t>
      </w:r>
    </w:p>
    <w:p>
      <w:pPr>
        <w:pStyle w:val="C8"/>
        <w:shd w:fill="FFFFFF" w:val="clear"/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Согласно Р.М. Фрумкиной,  колоративная лексика является группой слов, выражающей значение цвета. Под колоризмом понимается языковая или речевая единица, включающая  корневой морф, который связан семантически или этимологически с цветонаименованием [4].</w:t>
      </w:r>
    </w:p>
    <w:p>
      <w:pPr>
        <w:pStyle w:val="C8"/>
        <w:shd w:fill="FFFFFF" w:val="clear"/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.И. Иваровской названы десять основных цветов: белый, красный, синий, зеленый, желтый, коричневый, серый, черный, оранжевый, фиолетовый 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тверждения теоретических положений, рассмотренных различными учеными о недостаточном уровнем развития лексики у дошкольников с ТНР в целом, и колоративной лексики в частности, нами было проведено исследование по выявлению исходного уровня развития колоративной лексики у дошкольников  с тяжелыми нарушениями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уровня развития колоративной лексики у дошкольников  с ТНР</w:t>
      </w:r>
      <w:r>
        <w:rPr>
          <w:rFonts w:cs="Times New Roman" w:ascii="Times New Roman" w:hAnsi="Times New Roman"/>
          <w:sz w:val="28"/>
        </w:rPr>
        <w:t xml:space="preserve"> нами модифицирована диагностическая методика психолого-логопедического обследования речи Г.А. Волковой [1] и исследования Н.А. Курочкиной [3], где выделили три направления: исследование колоративной лексики в импрессивной речи, исследование колоративной лексики в экспрессивной речи, использование колоративной лексики в самостоятельной речи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ируя результаты исследования колоративной лексики в импрессивной речи у дошкольников  с ТНР, выявили, что у 14,3% дошкольников отмечается высокий уровень, 85,7% детей демонстрируют средний уровень. Результаты исследования колоративной лексики в экспрессивной речи у дошкольников  с ТНР, выявили, что у 42,9% дошкольников отмечается средний уровень, у 57,1% детей наблюдается низкий уровень. Согласно полученным результатам  исследования колоративной лексики в самостоятельной речи у дошкольников  с ТНР, 28,6% испытуемых имеют средний уровень, у 71,4% детей отмечается низкий уровень. Обобщая результаты исследования колоративной лексики у дошкольников  с ТНР, выяснили, что у 57,1% детей отмечается низкий уровень, для 42,9% испытуемых имеют средний уровень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того чтобы решить поставленную цель – развит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оративной лексики у дошкольников с тяжелыми нарушениями реч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 также реализовать системную работу мы разработали перспективный план по развитию колоративной лексики у дошкольников  с ТНР в соответствии с изучаемыми лексическими темами. Реализую деятельность по развитию колоративной лексики у дошкольников  с задержкой психического развития в рамках каждой лексической темы, мы выделяли два направления работы: </w:t>
      </w:r>
      <w:r>
        <w:rPr>
          <w:rFonts w:cs="Times New Roman" w:ascii="Times New Roman" w:hAnsi="Times New Roman"/>
          <w:sz w:val="28"/>
        </w:rPr>
        <w:t>развитие  колоративной лексики в импрессивной речи; развитие  колоративной лексики в экспрессивной речи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ведем пример фрагмента перспективного планирования по развитию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оративной лексики у дошкольников с тяжелыми нарушениями речи по двум лексическим темам: «Весна», «Насекомые» (таблица 1)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блица 1  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рагмент перспективного плана  по развитию колоративной лексики у дошкольников  с </w:t>
      </w:r>
      <w:r>
        <w:rPr/>
        <w:t>ТНР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268"/>
        <w:gridCol w:w="1560"/>
        <w:gridCol w:w="4141"/>
      </w:tblGrid>
      <w:tr>
        <w:trPr>
          <w:trHeight w:val="14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ческая 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 заняти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занятия</w:t>
            </w:r>
          </w:p>
        </w:tc>
      </w:tr>
      <w:tr>
        <w:trPr>
          <w:trHeight w:val="142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ес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направление – развитие  колоративной лексики в импрессивной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Цветная весн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 детей с красным, желтым, оранжевым цветом. Научить определять красный, желтый и оранжевый цвета предметов.</w:t>
            </w:r>
          </w:p>
        </w:tc>
      </w:tr>
      <w:tr>
        <w:trPr>
          <w:trHeight w:val="142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направление – развитие  колоративной лексики в экспрессивной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раски весны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 детей называть красный, желтый и оранжевый цвета предметов.</w:t>
            </w:r>
          </w:p>
        </w:tc>
      </w:tr>
      <w:tr>
        <w:trPr>
          <w:trHeight w:val="142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асекомы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направление – развитие  колоративной лексики в импрессивной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емля – наш общий до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 детей с зеленым и черным цветом. Научить определять зеленый и черный цвет предметов.</w:t>
            </w:r>
          </w:p>
        </w:tc>
      </w:tr>
      <w:tr>
        <w:trPr>
          <w:trHeight w:val="142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направление – развитие  колоративной лексики в экспрессивной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асекомые бывают разные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 детей называть зеленый и черный цвет предметов.</w:t>
            </w:r>
          </w:p>
        </w:tc>
      </w:tr>
      <w:tr>
        <w:trPr>
          <w:trHeight w:val="142" w:hRule="atLeast"/>
        </w:trPr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Цвета радуги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ствовать обобщению и закреплению колоративной лексики у дошкольников  с задержкой психического развития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им образом, работа по развитию колоративной лексики у дошкольников с тяжелыми нарушениями речи требует от педагога тщательной подготовки, следованию поэтапности, направлениям, учета особенностей развития детей данной категории.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лкова Г.А. Методика психолого-логопедического обследования детей с нарушениями речи. Вопросы дифференциальной диагностики. - Спб.:Детство-Пресс, 2003. – 165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варовская В.И. Лексическое значение цветовых прилагательных в синагматико-парадигматическом и словообразовательном аспектах//Вестник СПбГУ. – 1998.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– № 2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>Курочкина Н.А. Дети и пейзажная живопись. Времена года: Учимся видеть, ценить, создавать красоту. – СПб.: Детство-Пресс, 2004. – 271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jc w:val="both"/>
        <w:outlineLvl w:val="1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Фрумкина Р.М. Психолингвистика. – М.: Академия, 2001. –  64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34:00Z</dcterms:created>
  <dc:creator>Пай-сан</dc:creator>
  <dc:description/>
  <cp:keywords/>
  <dc:language>en-US</dc:language>
  <cp:lastModifiedBy>Пользователь Windows</cp:lastModifiedBy>
  <dcterms:modified xsi:type="dcterms:W3CDTF">2020-05-27T17:44:00Z</dcterms:modified>
  <cp:revision>21</cp:revision>
  <dc:subject/>
  <dc:title/>
</cp:coreProperties>
</file>