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открыт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 правильно переходить дорог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ервая  младшая (2 – 3 го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</w:t>
      </w:r>
      <w:r>
        <w:rPr>
          <w:rFonts w:cs="Times New Roman" w:ascii="Times New Roman" w:hAnsi="Times New Roman"/>
          <w:sz w:val="28"/>
          <w:szCs w:val="28"/>
        </w:rPr>
        <w:t>: «Социально-коммуникативное», «Познавательное развитие», «Речевое развитие», «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безопасного поведения на дороге через знакомство детей со светоф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зан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>познакомить детей со светофо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го функцией в регулировании дорожного движения</w:t>
      </w:r>
      <w:r>
        <w:rPr>
          <w:rFonts w:cs="Times New Roman" w:ascii="Times New Roman" w:hAnsi="Times New Roman"/>
          <w:sz w:val="28"/>
          <w:szCs w:val="28"/>
        </w:rPr>
        <w:t>, учить подбирать 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характеризующие действия героев сказки, мотивы их поступков, рассуждая о результате их действий и подтверждая примерами по иллюстрациями, у</w:t>
      </w:r>
      <w:r>
        <w:rPr>
          <w:rFonts w:cs="Times New Roman" w:ascii="Times New Roman" w:hAnsi="Times New Roman"/>
          <w:color w:val="000000"/>
          <w:sz w:val="28"/>
          <w:szCs w:val="28"/>
        </w:rPr>
        <w:t>чить детей безопасному поведению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>развитие умения видеть причинно – следственные связ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я зависимость между поступками героев сказки (переходили дорогу либо без взрослого, либо на красный свет светофора) и последствиями  этих поступков (случилась авария, неприят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воспитывать желание соблюдать правила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ветофор, пешеходный переход, правила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 зан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бирают слова, характеризующие действия героев сказки и иллюстраций, мотивы их поступков («хотел быстрее перебежать через дорогу», «играл около дороги», «не смотрел на светофор»), приводят примеры из текста, рассуждают о необходимости соблюдения правил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ют зависимость между поступком и его последствием, отвечая на вопрос: «Почему, если не соблюдать правила дорожного движения, то случаются аварии и  неприятно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одят примеры того как нужно детям вести себя на дороге, чтобы избежать аварий и неприят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 рассматривание иллюстраций по правилам дорожного движения, моделирование ситуаций на макете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авторский текст сказки 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Как Зайка за конфетами в магазин ходил</w:t>
      </w:r>
      <w:r>
        <w:rPr>
          <w:rStyle w:val="StrongEmphasis"/>
          <w:rFonts w:cs="Times New Roman" w:ascii="Times New Roman" w:hAnsi="Times New Roman"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ллюстрации формата А4 с изображением проезжей части и пешеходного перехода со светофором, «рули» и круги, изображающие сигналы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409"/>
        <w:gridCol w:w="3261"/>
        <w:gridCol w:w="2693"/>
        <w:gridCol w:w="2693"/>
        <w:gridCol w:w="2876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тапы, продолжи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эта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ятельность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тоды, формы, при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полагаемая деятельность дете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ируемые результаты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онно – мотивационный 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ru-RU"/>
              </w:rPr>
              <w:t>Организовать детей на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доровалась с детьми, спели приветственные слова: «Здравствуйте, ладошки!.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узыкально - игровой пр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ушают, поют, совершают смысловые действия под пение песенки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являют интерес к предстоящей деятельности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Основной эта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Этап ознакомления с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комить детей с художественным произведе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тение сказки</w:t>
            </w:r>
            <w:r>
              <w:rPr>
                <w:i/>
                <w:iCs/>
                <w:color w:val="111111"/>
                <w:sz w:val="20"/>
                <w:szCs w:val="20"/>
              </w:rPr>
              <w:t xml:space="preserve"> «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Как Зайка за конфетами в магазин ходил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тение худ.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ушают произвед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ушают, эмоционально откликаются на происходящее, запоминают последовательность событий рассказа.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тап практического решения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инамическая па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с детьми анализ текста сказки, помочь установить зависимость между поступками и их последствиями, отвечая на вопрос: «Какие правила мы должны соблюдать, переходя через дорог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даёт вопрос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то главные геро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уда пошёл Зай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чему Зайка остановил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то помог Зайке перейти дорог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мотрите, какими картинками учит нас Светофор правильно переходить дор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то стоит у дороги и «подмигивает нам разноцветными огоньками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Что означают горящие цвета: красный, жёлтый и зелёный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жно ли играть на дорог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жет ли ребёнок один, без взрослых переходить дорог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Беседа по содержанию сказки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0"/>
                <w:szCs w:val="20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  <w:sz w:val="20"/>
                <w:szCs w:val="20"/>
              </w:rPr>
              <w:t>Как Зайка за конфетами в магазин ход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 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блемный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ем закончи пред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чают на вопросы, рассуждают,  представляют свои действия на проезжей части и озвучивают примеры правильного поведения и неправильног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примеры того как нужно поступать детям, чтобы избежать неприятностей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бирают слова, характеризующие действия Зайки, его проблему, решение его проблемы, встречу со Светофором, озвучивают правила поведения на дороге, осуждают несоблюдение этих правил, и результат такого несоблюдения (авар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авливают зависимость между действием и его последствием, отвечая на вопрос: «Как нужно переходить дорогу, чтобы не случилось аварии»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ятие напряжения после статических нагруз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rStyle w:val="StrongEmphasis"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111111"/>
                <w:sz w:val="20"/>
                <w:szCs w:val="20"/>
              </w:rPr>
              <w:t>«Шоферы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ы с Серёжкою шоферы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Завели свои мотор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(Вращательные движения руками перед собой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А потом нажмем на тормоз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(дети тянут ручку «тормоза» на себя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Закрываем фар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(Дети закрывают глаза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Раз- два- три -четыре -пя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(считают с закрытыми глазами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В путь дорогу нам опять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намическая пауза «Шофё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ют двигательные упражн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имают статическую нагрузку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гровая задача: помочь Зайчику запомнить правила дорожного движения, правильно выполняя задания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идактическая задача: закрепить умение пользоваться и применять правила дорожного дви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вайте, поиграем в игру «Светофор». Вы сейчас превратитесь в машинки, а я буду светофором. Когда вы увидите зелёный свет, что вы будете делать? А на красный св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кие вы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 давайте, поиграем с Зайкой?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Зайка не смог перейти дорогу, потому чт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дороге случаются аварии и неприятности, потому что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ужно смотреть на светофор у дороги, какой он показывает цвет,  потому, чт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гра малой подвижности «Светоф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ём «Закончи предлож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ют действия в соответствии с правилами игр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чают на вопрос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людают правила игры, действуя по сигналу светоф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Договаривают предложения словами из сказки.  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вести итоги деятельности, рефлекс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кую сказку мы читали? </w:t>
            </w:r>
          </w:p>
          <w:p>
            <w:pPr>
              <w:pStyle w:val="TableParagraph"/>
              <w:spacing w:lineRule="exact" w:line="264"/>
              <w:ind w:left="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то мы будем делать, если нам нужно будет перейти дорогу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флексив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чают, рассуждают о  поступках Зайчика и героев иллюстраций, объясняют смысл ситуации, её причины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водят примеры того как нужно поступать детям, чтобы избежать неприятносте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cs="Times New Roman"/>
      <w:lang w:bidi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1:00Z</dcterms:created>
  <dc:creator>Татьяна Жукова</dc:creator>
  <dc:description/>
  <cp:keywords/>
  <dc:language>en-US</dc:language>
  <cp:lastModifiedBy>User</cp:lastModifiedBy>
  <dcterms:modified xsi:type="dcterms:W3CDTF">2020-05-27T08:57:00Z</dcterms:modified>
  <cp:revision>4</cp:revision>
  <dc:subject/>
  <dc:title/>
</cp:coreProperties>
</file>