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на тему: «Формирование ответственной родительской позиц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важнейшую роль в формировании личности ребёнка играет его семья. По утверждению многих педагогов, отношение родителей к ребёнку впоследствии транслируется в отношении ребёнка к окружа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лиянию на развитие личности ребёнка с ОВЗ условно можно выделить 2 группы родител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ющие благоприятные условия для разви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ющие родители, хорошо знающие своего ребенка, реально оценивающие его возможности, адекватно реагирующие на разные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, реально оценивающие возможности ребенка, реагирующие на его запросы и потребности, но в общении с ним занимающие позицию старшего. Они не принимают диалога, считают свою точку зрения единственно правиль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, часто не знающие возможностей ребенка, но заботящиеся о внешних результатах: их дети хорошо одеты, ухожены и научены поведению, принятому в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мьи, создающие неблагоприятные условия для разви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вляющие родители, эмоционально отвергающие ребенка. Все запрещают и приказывают. Они уверены, что хорошо знают своего ребенка, но не могут предсказать его поведение в раз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, неплохо знающие своих детей, сенситивные по отношению к ним, но не уверенные в правильности своего поведения, и поэтому порой жестоки к ребен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, крайне жесткие, не готовы к диалогу. Их ожидания и требования к нему завыше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дители, мало знающие особенности своего ребенка по причине отстраненности и не желания вникать в его проблемы, уделять внимание, замечать изменения. Эмоциональные отношения выражены не ярко, преобладает элемент отвержения. Они не знают, что чувствует и переживает их ребен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казать, что у родителей первой группы сформирована ответственная родительская позиция, когда как у второй группы нет, что проявляется в неприятии проблемной ситуации развития ребенка, стремлении оградить семью и ребенка от факта наличия нарушений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родительскую позицию входят 2 составляющие: эмоциональное принятие и контроль, сочетание которых определяет поведение родителей и ребенка при взаимодейств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ь в формировании ответственной зрелой родительской позиции у родителей детей с ОВЗ может осуществляться в процессе социально-педагогического консультирования. Такое консультирование предполагает доверительную беседу с родителями в ходе, которой им рассказывают об особенностях развития ребенка, вариантах его адаптации и социализации, возможных в условиях специальной помощи и без нее. Так же во время социально-педагогического консультирования родителям раскрывают типичные ошибки: (нарушение потребностей ребенка (в том числе образовательных)), акцентируют внимание на важности развития самостоятельности у ребенка (т.е. на ценность развития бытовых навыков), информируют о вариантах получения профессионального образования и трудоустройства детей с ОВЗ. Результатом такого консультирования должно стать смена родителями позиции  отношению к ребёнк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9:00Z</dcterms:created>
  <dc:creator>LinMeijuan [林美娟]</dc:creator>
  <dc:description/>
  <cp:keywords/>
  <dc:language>en-US</dc:language>
  <cp:lastModifiedBy>Tanya</cp:lastModifiedBy>
  <dcterms:modified xsi:type="dcterms:W3CDTF">2020-05-28T13:46:00Z</dcterms:modified>
  <cp:revision>7</cp:revision>
  <dc:subject/>
  <dc:title/>
</cp:coreProperties>
</file>