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textAlignment w:val="baseline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Хороводные игры в детском саду</w:t>
      </w:r>
    </w:p>
    <w:p>
      <w:pPr>
        <w:pStyle w:val="Style13"/>
        <w:spacing w:before="0" w:after="0"/>
        <w:textAlignment w:val="baseline"/>
        <w:rPr/>
      </w:pPr>
      <w:r>
        <w:rPr>
          <w:rStyle w:val="StrongEmphasis"/>
          <w:i/>
          <w:iCs/>
        </w:rPr>
        <w:t>Хороводные игры издревле любили на Руси. Без них не обходился ни один праздник. Принимали участие, как правило, девочки. Хороводные игры в детском саду в наше время популярны среди всех дошкольников.</w:t>
      </w:r>
    </w:p>
    <w:p>
      <w:pPr>
        <w:pStyle w:val="Style13"/>
        <w:spacing w:before="0" w:after="0"/>
        <w:textAlignment w:val="baseline"/>
        <w:rPr/>
      </w:pPr>
      <w:r>
        <w:rPr/>
        <w:t>Хороводная игра – это не только «Каравай» и хождение вокруг елочки.</w:t>
      </w:r>
    </w:p>
    <w:p>
      <w:pPr>
        <w:pStyle w:val="Style13"/>
        <w:spacing w:before="0" w:after="0"/>
        <w:textAlignment w:val="baseline"/>
        <w:rPr/>
      </w:pPr>
      <w:r>
        <w:rPr>
          <w:rStyle w:val="StrongEmphasis"/>
        </w:rPr>
        <w:t>Это целый комплекс игровых упражнений, включающих в себя музыку, пение, свободные движения, декламацию стихов, пантомиму.</w:t>
      </w:r>
    </w:p>
    <w:p>
      <w:pPr>
        <w:pStyle w:val="Style13"/>
        <w:spacing w:before="0" w:after="0"/>
        <w:textAlignment w:val="baseline"/>
        <w:rPr/>
      </w:pPr>
      <w:r>
        <w:rPr/>
        <w:t>Стоит отметить, что, например, в вальдорфском детском саду день начинается с хоровода или игры, в которой дети сидят по кругу, и ими же заканчивается.</w:t>
      </w:r>
    </w:p>
    <w:p>
      <w:pPr>
        <w:pStyle w:val="Style13"/>
        <w:spacing w:before="0" w:after="0"/>
        <w:textAlignment w:val="baseline"/>
        <w:rPr/>
      </w:pPr>
      <w:r>
        <w:rPr/>
        <w:t>Хороводные игры в детском саду просто необходимы. Несмотря на внешнюю простоту и основной игровой момент, значение хороводов сложно переоценить. Он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т чувство ритма и музыкального слух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ют совершенствованию двигательных навыков (от медленного шага до бег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гчают процесс адаптации: располагают детей друг к другу, раскрепощают и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 детей действовать вместе, сотруднича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ят детей с древними традициями и обычаями.</w:t>
      </w:r>
    </w:p>
    <w:p>
      <w:pPr>
        <w:pStyle w:val="Style13"/>
        <w:spacing w:before="0" w:after="0"/>
        <w:textAlignment w:val="baseline"/>
        <w:rPr/>
      </w:pPr>
      <w:r>
        <w:rPr/>
        <w:t>Хороводные игры в детском саду можно разделить по тематике. На самом деле, под любую тему можно подобрать игру или придумать ее. Достаточно правильно подобрать музыку, придумать смысл игры, а слова сами лягут на музыку или их подскажут де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color w:val="F162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1622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color w:val="F162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16221"/>
          <w:sz w:val="28"/>
          <w:szCs w:val="28"/>
          <w:lang w:eastAsia="ru-RU"/>
        </w:rPr>
        <w:t>Хороводные игры в детском саду по темам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ощи: «Зайка шёл»</w:t>
        <w:br/>
        <w:t>Фрукты: «Грушка»</w:t>
        <w:br/>
        <w:t>Игрушки: «Матрёшка», «Подарки», «Флажок»</w:t>
        <w:br/>
        <w:t>Рыбы: «На реке камыши»</w:t>
        <w:br/>
        <w:t>Животные: «Мы по лесу идём», «Зайка шёл», «Зайка», «Веселись, детвора», «Медведь»</w:t>
        <w:br/>
        <w:t>Осень: «Круг», «Овёс»</w:t>
        <w:br/>
        <w:t>Одежда и обувь: «Колпачок и палочка», «Колпачок», «Каблучок»</w:t>
        <w:br/>
        <w:t>В гостях у сказки: «Аленький цветочек», «Где был, Иванушка?», «Дедушка Водяной»</w:t>
        <w:br/>
        <w:t>Птицы: «Горошина», «Огородник и воробей»</w:t>
        <w:br/>
        <w:t>Зима: «Медведь»</w:t>
        <w:br/>
        <w:t>Деревья и кусты: «На реке камыши», «Тишина»</w:t>
        <w:br/>
        <w:t>Части тела: «Большие и маленькие ножки», «По ровненькой дорожке», «Зайка», «Мы топаем ногами»</w:t>
        <w:br/>
        <w:t>Продукты питания: «Каравай», «Горошина»</w:t>
        <w:br/>
        <w:t>Растения: «Аленький цветочек», «Как на нашем на лугу»</w:t>
        <w:br/>
        <w:t>Моя семья: «Каравай»</w:t>
        <w:br/>
        <w:t>Профессии: «Иголка, нитка и узелок»</w:t>
        <w:br/>
        <w:t>Праздник мам: «Аленький цветочек», «Каравай»</w:t>
        <w:br/>
        <w:t>Весна: «Солнышко и дождик»</w:t>
        <w:br/>
        <w:t>Мой дом: «Бабушкин двор», «Вокруг домика хожу»</w:t>
        <w:br/>
        <w:t>Новый год: «Подарки»</w:t>
        <w:br/>
        <w:t>Труд человека: «Овёс», «Иголка, нитка и узелок»</w:t>
        <w:br/>
        <w:t>Домашние животные: «Водят пчёлы хоровод», «Кошки-мышки», «Конь-огонь», «Бабушкин двор», «Где был, Иванушка?»</w:t>
        <w:br/>
        <w:t>Дикие птицы: «Жаворонок»</w:t>
        <w:br/>
        <w:t>Лето: «Карусели», «Тишина», «Солнышко и дождик», «Хоровод»</w:t>
        <w:br/>
        <w:t>Насекомые: «Водят пчёлы хоровод»</w:t>
        <w:br/>
        <w:t>Другие: «Раздувайся, пузырь», «Ровным кругом», «Мы теперь пойдём…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Cписок самых популярных среди детей хороводных игр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color w:val="F162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162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УЗЫРЬ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вместе с воспитателем организуют тесный кружок и делают вид, как будто дуют в трубочку (дуют они при этом в кулачки). На каждому выдохе дети отступают назад, словно пузырь увеличивается. Затем все берутся за руки и произносят следующие слова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дувайся, пузырь, раздувайся, большой! Оставайся такой и не лопайся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получился большой растянутый круг, дети начинают бежать по кругу, приговаривая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н летел, летел, летел и за веточку задел. Лопнул пузырь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этих словах дети разжимают руки, хлопают в ладоши, кричат громко «Хлоп» и сбегаются в одну кучк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ШИН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, держась за руки, идут по кругу и приговаривают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ишина у пруд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 колышется вод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 шумят камыш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сыпайте, малыши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того, как дети проговорили эти слова, они приседают и прячут голову, опустив ее. Нужно просидеть не шелохнувшись на протяжении 10 секунд. Кто пошевелится или не удержит равновесие, выбывает из игр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АРК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ин ребенок – «именинник» встает в центре круга. Остальные дети идут по кругу и приговаривают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несли мы всем подар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то захочет, тот возьм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т вам кукла с лентой ярко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ь, волчок и самоле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ок в центре должен «выбрать» один из этих подарков и сказать об этом остальным. Если называет коня, то дети скачут, если волчка – то кружатся, если куклу – то пляшут, если самолет – то разводят руки в стороны, словно крылья. После этого выбирается новый «именниник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амом деле выбор «подарков» этим может не ограничиваться. Можно называть любые подарк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ЛАЖОК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 игра очень простая и необходимая. Она формирует у ребенка навыки самопрезент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тановятся по кругу, а один ребенок встает в середине и держит в руках флаг. Дети идут по кругу и приговаривают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стали в кружо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йди, (имя ребенка), в кружо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видали флаж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зьми, (имя ребенка), флаж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у дать, кому дать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йди, выйди, возьм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у флаг поднимать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ше флаг подним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ок, чье имя назвали, выходит в центр круга и принимает флажок от стоящего там ребенка. Последний присоединяется к ребятам в круг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ысл в том, чтобы ребенок, держащий флажок, ходил с ним ритмично и красиво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ДУШКА ВОДЯНО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игра на внимание и память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нтре круга сидит Водяной. Дети вокруг него образуют круг и идут хороводным шагом, приговаривая тихоньк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одяной мальчик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душка Водяной, что сидишь ты под водой? Выгляни на чуточку,на одну минуточк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одяной девочка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абушка Водяная, что сидишь ты и моргаешь? Выгляни на чуточку, на одну минуточк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дети произнесли эти слова, воспитатель подводит Водяного к одному из детей, и он наощупь должен определить, кто это. При этом глаза у Водяного закрыты. Если Водяной угадывает верно ребенка, то последний его сменя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06:00Z</dcterms:created>
  <dc:creator>Юля</dc:creator>
  <dc:description/>
  <dc:language>en-US</dc:language>
  <cp:lastModifiedBy>Юля</cp:lastModifiedBy>
  <dcterms:modified xsi:type="dcterms:W3CDTF">2020-05-28T12:11:00Z</dcterms:modified>
  <cp:revision>1</cp:revision>
  <dc:subject/>
  <dc:title/>
</cp:coreProperties>
</file>