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64" w:before="0" w:after="0"/>
        <w:jc w:val="center"/>
        <w:rPr>
          <w:rFonts w:ascii="Times New Roman" w:hAnsi="Times New Roman" w:eastAsia="+mn-ea;Times New Roman" w:cs="Times New Roman"/>
          <w:b/>
          <w:b/>
          <w:sz w:val="28"/>
          <w:szCs w:val="28"/>
          <w:lang w:eastAsia="ru-RU"/>
        </w:rPr>
      </w:pPr>
      <w:r>
        <w:rPr>
          <w:rFonts w:eastAsia="+mn-ea;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+mn-ea;Times New Roman" w:cs="Times New Roman"/>
          <w:sz w:val="28"/>
          <w:szCs w:val="28"/>
          <w:lang w:eastAsia="ru-RU"/>
        </w:rPr>
      </w:pPr>
      <w:r>
        <w:rPr>
          <w:rFonts w:eastAsia="+mn-ea;Times New Roman" w:cs="Times New Roman" w:ascii="Times New Roman" w:hAnsi="Times New Roman"/>
          <w:sz w:val="28"/>
          <w:szCs w:val="28"/>
          <w:lang w:eastAsia="ru-RU"/>
        </w:rPr>
        <w:t>Дьякова С.А., руководитель кружк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+mn-ea;Times New Roman" w:cs="Times New Roman" w:ascii="Times New Roman" w:hAnsi="Times New Roman"/>
          <w:sz w:val="28"/>
          <w:szCs w:val="28"/>
          <w:lang w:eastAsia="ru-RU"/>
        </w:rPr>
        <w:t>МОУ «СОШ №2 г. Ртищево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+mn-ea;Times New Roman" w:cs="Times New Roman" w:ascii="Times New Roman" w:hAnsi="Times New Roman"/>
          <w:sz w:val="28"/>
          <w:szCs w:val="28"/>
          <w:lang w:eastAsia="ru-RU"/>
        </w:rPr>
        <w:t>«Разговор о правильном питани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+mn-ea;Times New Roman" w:cs="Times New Roman"/>
          <w:b/>
          <w:b/>
          <w:sz w:val="28"/>
          <w:szCs w:val="28"/>
          <w:lang w:eastAsia="ru-RU"/>
        </w:rPr>
      </w:pPr>
      <w:r>
        <w:rPr>
          <w:rFonts w:eastAsia="+mn-ea;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+mn-ea;Times New Roman" w:cs="Times New Roman"/>
          <w:b/>
          <w:b/>
          <w:sz w:val="28"/>
          <w:szCs w:val="28"/>
          <w:lang w:eastAsia="ru-RU"/>
        </w:rPr>
      </w:pPr>
      <w:r>
        <w:rPr>
          <w:rFonts w:eastAsia="+mn-ea;Times New Roman" w:cs="Times New Roman" w:ascii="Times New Roman" w:hAnsi="Times New Roman"/>
          <w:b/>
          <w:sz w:val="28"/>
          <w:szCs w:val="28"/>
          <w:lang w:eastAsia="ru-RU"/>
        </w:rPr>
        <w:t>Тема занятия: «Как правильно питаться»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и занятия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смотреть причины неправильного питания; найти пути организации правильного питания;  научить обучающихся  составлять рацион и придерживаться режима питания; научить соблюдать санитарно-гигиенические нормы хранения продуктов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лакаты: «Режим питания: завтрак, обед, ужин», «Витамины всем необходимы», «Проблема ожирения», «Продукты питания и их срок годности»; пословицы и поговорки, стихотворения, карточки с перечнем продуктов питания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занят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ргмом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дравствуйте, ребята! Начнем  занятие с общеукрепляющей гимнас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Обучающиеся выполняют под ритмичную музыку комплекс общеукрепляющих упражнений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Учител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В последнее время о питании говорят и пишут очень много. Древним римлянам принадлежит мудрое изречение: «Мы едим для того, чтобы жить, а не живем для того, чтобы есть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 Согласны вы с этим или нет?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Ответы обучающихся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 Нарушение принципов питания опасно для растущего организма. Оно вызывает гастрит, ожирение, авитаминоз, различные пищевые отравления и инфекции (таблица с новыми терминами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Между здоровьем человека и тем, что он ест, можно увидеть прямую связ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егодня мы проведем занятие - обобщение, определим, какие заболевания связаны с неправильным питанием, выявим его причины и попытаемся найти пути организации здорового питан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Основная часть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овая ситуац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Обучающийся: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Я сегодня ел омлет, булочку с вареньем,</w:t>
        <w:br/>
        <w:t>Конфеты ел и сушки, кофе пил с печеньем.</w:t>
        <w:br/>
        <w:t>Съел потом я сыр с колбаской,</w:t>
        <w:br/>
        <w:t>Сделал с ними бутерброд.</w:t>
        <w:br/>
        <w:t>А теперь, друзья, не знаю,</w:t>
        <w:br/>
        <w:t>Отчего болит жив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Что же случилось с мальчиком и почему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Ответы детей: еда всухомятку, неправильный режим питания, прием острой и жирной пищи, жевательные резинки и употребление в пищу чипсов, сухариков, газированной воды и так далее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 нас в школе есть дети, болеющие гастритом. Может быть, кто-то хочет поделиться с нами, как он организует свое питание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Ответы детей.)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а в группа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Учител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а несколько минут мы станем поварами и попытаемся составить меню одного дн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ая группа получает карточки с перечнем разнообразных продуктов питания (полезных и вредных). В течение пяти минут нужно выбрать продукты питания на завтрак, обед, полдник и ужин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щита групповой работы около дос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Учител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слушайте пословицу и подумайте, согласны вы с ней или нет. «Сытое брюхо к ученью глухо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Ответы детей.)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20" w:hanging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овая ситуац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Обучающийся: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дкрепиться я люблю и это не скрываю,</w:t>
        <w:br/>
        <w:t>Хочется всегда мне есть,</w:t>
        <w:br/>
        <w:t>Что делать, я не знаю.</w:t>
        <w:br/>
        <w:t>Толстым стал и неуклюжим,</w:t>
        <w:br/>
        <w:t>Говорят, что бегать нуж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Учител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Итак, определите проблему в этой ситуации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Ответы детей.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В чем причины ожир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Жирная еда, употребление пищи, богатой углеводами, много сладкого и мучного, малоподвижный образ жизни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 Что такое вегетарианство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Какую роль играют диеты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изминут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 раз подняться, потянуться,</w:t>
        <w:br/>
        <w:t>Два – согнуться, разогнуться,</w:t>
        <w:br/>
        <w:t xml:space="preserve">Три – в ладоши три хлопка, </w:t>
        <w:br/>
        <w:t>головою три кивка.</w:t>
        <w:br/>
        <w:t>На четыре – руки шире,</w:t>
        <w:br/>
        <w:t>Пять – руками помахать,</w:t>
        <w:br/>
        <w:t>Шесть – за парту тихо се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бучающийся: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итамины, витамины</w:t>
        <w:br/>
        <w:t>Детям всем необходимы, –</w:t>
        <w:br/>
        <w:t>Говорят везде у нас.</w:t>
        <w:br/>
        <w:t>Где же взять нам их сейчас?</w:t>
        <w:br/>
        <w:t>Ведь зима идет, не лето,</w:t>
        <w:br/>
        <w:t>Дайте нам совет и в это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Учител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 каких продуктах содержатся знакомые вам витамины и для чего они нужны?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Ответы детей.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Как еще можно зимой справиться с проблемой авитаминоза?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ием витаминов, продав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емых в аптеках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Учител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Но будьте осторожны, не превышайте норму, указанную на упаковке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бы еда приносила пользу, важно не только соблюдать режим питания, употреблять фрукты и овощи, но и соблюдать санитарно-гигиенические правила хранения продуктов. Испорченные продукты опасны для здоровья и могут вызвать отравл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овая ситуац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Обучающийся: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Ой-ой-ой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е пойму я, что со мной.</w:t>
        <w:br/>
        <w:t>Ел я рыбные консервы,</w:t>
        <w:br/>
        <w:t>А теперь совсем больной.</w:t>
        <w:br/>
        <w:t>Тошнота, живот болит,</w:t>
        <w:br/>
        <w:t>В общем, очень грустный ви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Какие правила хранения продуктов вы знает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Ответы детей.)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а в группа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Уч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Предлагаю обсудить в группах следующие вопросы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Что вы будете делать, если на упаковке нельзя прочитать срок годности?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Что нужно делать, если нельзя прочитать название продукта?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аковы ваши действия, если упаковка надорвана, вскрыта; если у товара неприятный внешний вид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Учител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доровое питание во многом зависит от культуры поведения за столом, сервировки, от нашего душевного состояния и настро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кругом все сверкает чистотой, а аромат приготовленной еды вызывает душевный подъем, то и аппетит будет хороший. Значит, все, что мы будем есть, пойдет на пользу – повысится работоспособность, бодрость духа и мы меньше будем болеть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Рефлексия занят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гра в круг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Передавая мяч стоящему рядом товарищу, дай ему совет, как правильно питатьс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Учител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Соблюдайте правильный режим питания! Будьте здоров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7:24:00Z</dcterms:created>
  <dc:creator>Рита</dc:creator>
  <dc:description/>
  <cp:keywords/>
  <dc:language>en-US</dc:language>
  <cp:lastModifiedBy>пользователь</cp:lastModifiedBy>
  <dcterms:modified xsi:type="dcterms:W3CDTF">2020-05-28T07:24:00Z</dcterms:modified>
  <cp:revision>2</cp:revision>
  <dc:subject/>
  <dc:title/>
</cp:coreProperties>
</file>