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 НОД (подготовительная группа) и «Художественное творчество (лепка)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«Новогодний сюрпри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чить детей лепить новогодний сюрприз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уч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задумывать об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умение лепить из пластилина, делить материал на нужное количество частей разной величины; передавать характерные особенности животного (тело овальное, голова круглая, морда вытянутая, короткие лапы, длинные уши, короткий хвос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приёмы лепки (раскатывание между ладонями, оттягивание, соединение частей приёмом прижимания и сглаживания мест скрепления).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учить детей создавать выразительные образы конструктивным способ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и расширять знания детей о домашних животных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ррекцион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зрительное восприятие, чувство формы и пропор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творческого воображения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желание дарить сюрпри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эмоционально- положительное отношение к результатам своего труда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спериментирование со снегом и пластилином лепка снеговиков и других поделок из липкого снега на прогул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картинок с изображением кроликов и зайцев; чтение художественн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произведения О. Высоцкой «Снежный кролик», его заучивание по желанию детей.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ластилин, стеки, дощечки для лепки, салфетки, кусочки лески, бусинки,  иллюстрация белого кро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594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Этапы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Це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воспи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дет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1. Организационный мо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ганизация начала непосредственной продуктивной деятель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1. Нейродинамическое упражнение  «Марш на месте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Маршируя, перечислите «цепочкой» по 2 новогодних предмета в нашей группе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Маршируют и перечисляют новогодние предметы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2. Цель (Что мы хотим сегодня узнать?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отивация детей на выполнение деятель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. Вводная беседа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- Приближается самый волшебный праздник. Что вы ожидаете от него? (Новогодних подарков, новогодних сюрпризов)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- Знает ли вы, что такое сюрприз?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- Да ребята, сюрприз - это неожиданный подарок, можно сказать - приятная неожиданность.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Сюрприз можно купить в магазине, а можно сделать и своими рукам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. - Кто желает сделать новогодний сюрприз?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Для кого вы будете делать новогодний сюрприз?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. Сообщение цели деятельност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Цель нашей деятельности -  сделать новогодний сюрприз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Знакомятся с темой и целью занят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Участвуют в бесед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3. Моделирование ( Что нам для этого надо?- выделение главно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Поддержка активного восприятия материала, интереса к нему, расширение знаний по теме, развитие зрительного, слухового внима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1. - Послушайте стихотворение О. Высоцкой «Снежный кролик» и приготовьтесь ответить на вопрос –  из чего делали сюрприз дет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 Мы слепили снежный ком,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Уши сделали потом,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И как раз, вместо глаз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Угольки нашлись у нас.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ролик вышел как живой!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н с хвостом и головой!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 усы не тяни-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Из соломинок они!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линные, блестящие,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ловно настоящие!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Из чего  делали сюрприз дети?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Как называется этот сюрприз? (Снежный кролик)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- Можем ли мы в данный момент использовать снег для лепки? (Нет, в помещении снег растает)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. - Чем же можно заменить снег?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(Пластилином, соленым тестом)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- Итак, для того чтобы слепить снежного кролика, что нам для этого нужно? Нам нужен пластилин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. - Рассмотрите кролика на иллюстрации, назовите его части тел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На какие геометрические формы похожи части тела кролика?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- Итак, у кролика самая большая часть тела - это туловище оно напоминает эллипс, голова небольшая - круглая чуть вытянутая, уши длинные на кончиках заострение, а хвостик куцый - короткий и круглый как снежок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4. - Для того, чтобы слепить кролика, какие предметы необходимы (стеки, тряпочки, клеёнка, дощечки, бусинки, проволока). 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Выберите необходимые предметы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5</w:t>
            </w:r>
            <w:r>
              <w:rPr>
                <w:rFonts w:eastAsia="SimSun;宋体"/>
                <w:b/>
                <w:sz w:val="28"/>
                <w:szCs w:val="28"/>
              </w:rPr>
              <w:t xml:space="preserve">. </w:t>
            </w:r>
            <w:r>
              <w:rPr>
                <w:rFonts w:eastAsia="SimSun;宋体"/>
                <w:sz w:val="28"/>
                <w:szCs w:val="28"/>
              </w:rPr>
              <w:t>Физкультминутка «Кролики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ы на ферме побывали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елых кроликов видали.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(</w:t>
            </w:r>
            <w:r>
              <w:rPr>
                <w:rFonts w:eastAsia="SimSun;宋体"/>
                <w:i/>
                <w:sz w:val="28"/>
                <w:szCs w:val="28"/>
              </w:rPr>
              <w:t>идут по кругу, взявшись за руки)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Шустренькие кролик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То ложились, то кружились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(</w:t>
            </w:r>
            <w:r>
              <w:rPr>
                <w:rFonts w:eastAsia="SimSun;宋体"/>
                <w:i/>
                <w:sz w:val="28"/>
                <w:szCs w:val="28"/>
              </w:rPr>
              <w:t>вращение кулачками, руки согнуты в локтях).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проволочном домике.</w:t>
            </w:r>
          </w:p>
          <w:p>
            <w:pPr>
              <w:pStyle w:val="Normal"/>
              <w:jc w:val="center"/>
              <w:rPr>
                <w:rFonts w:eastAsia="SimSun;宋体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SimSun;宋体"/>
                <w:i/>
                <w:sz w:val="28"/>
                <w:szCs w:val="28"/>
              </w:rPr>
              <w:t>(кружатся)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Лапками стучали, весело пищали.</w:t>
            </w:r>
          </w:p>
          <w:p>
            <w:pPr>
              <w:pStyle w:val="Normal"/>
              <w:jc w:val="center"/>
              <w:rPr>
                <w:rFonts w:eastAsia="SimSun;宋体"/>
                <w:i/>
                <w:i/>
                <w:sz w:val="28"/>
                <w:szCs w:val="28"/>
              </w:rPr>
            </w:pPr>
            <w:r>
              <w:rPr>
                <w:rFonts w:eastAsia="SimSun;宋体"/>
                <w:i/>
                <w:sz w:val="28"/>
                <w:szCs w:val="28"/>
              </w:rPr>
              <w:t>(присев, ударяют ладонями по коленам)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ы зверькам не травки жёсткой - клеверу достанем.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(</w:t>
            </w:r>
            <w:r>
              <w:rPr>
                <w:rFonts w:eastAsia="SimSun;宋体"/>
                <w:i/>
                <w:sz w:val="28"/>
                <w:szCs w:val="28"/>
              </w:rPr>
              <w:t>идут по кругу, взявшись за руки)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растайте с нежной шёрсткой с круглыми хвостами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i/>
                <w:sz w:val="28"/>
                <w:szCs w:val="28"/>
              </w:rPr>
              <w:t>(прыгают на месте).</w:t>
            </w:r>
          </w:p>
          <w:p>
            <w:pPr>
              <w:pStyle w:val="Normal"/>
              <w:jc w:val="center"/>
              <w:rPr>
                <w:rFonts w:eastAsia="SimSun;宋体"/>
                <w:i/>
                <w:i/>
                <w:sz w:val="28"/>
                <w:szCs w:val="28"/>
              </w:rPr>
            </w:pPr>
            <w:r>
              <w:rPr>
                <w:rFonts w:eastAsia="SimSun;宋体"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лушают стихотворение, отвечают на вопросы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ссматривают иллюстрацию, отвечают на вопросы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вторяют движения за педагогом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. Планирование (Как мы будем это делать?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Структурирование изучаемого материала по тем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1. Повторение цели. 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- Ребята, кто помнит, что мы хотели сделать? (Новогодний сюрприз – «снежного кролика»)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. - Рассмотрите рисунок, назовите части тела кролика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3. - Как мы будем делать новогодний сюрприз?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1) Для начала нужно поделить пластилин на част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) Выложить полученные части в соответствии с этапами лепк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) Вылепить туловище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) Вылепить голову и прикрепить к туловищу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) Вылепить уши и прикрепить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)Вылепить лапы и прикрепить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) вылепить хвостик и прикрепить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3. Педагог одновременно с детьми  делит пластилин на части и выкладывают их на дощечке, соответственно этапам лепки: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1) - Возьмём кусок пластилина и поделим на две равные част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Первая часть - это туловище - самая большая часть тела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2) - Вторую часть - поделим на две равные части: 1часть - голова и уши; 3) 2 часть - лапы и хвост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4. – Поменяйтесь дощечками с соседом. Проверьте, в правильной ли последовательности он выложил части пластилин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95250</wp:posOffset>
                      </wp:positionV>
                      <wp:extent cx="1844675" cy="1047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4675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25pt;height:82.5pt;mso-wrap-distance-left:9.05pt;mso-wrap-distance-right:9.05pt;mso-wrap-distance-top:0pt;mso-wrap-distance-bottom:0pt;margin-top:7.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700</wp:posOffset>
                      </wp:positionV>
                      <wp:extent cx="10287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1pt;width:80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53035</wp:posOffset>
                      </wp:positionV>
                      <wp:extent cx="131445" cy="3429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12.05pt;width:10.3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53035</wp:posOffset>
                      </wp:positionV>
                      <wp:extent cx="1143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12.05pt;width:8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3035</wp:posOffset>
                      </wp:positionV>
                      <wp:extent cx="1143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12.05pt;width:8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53035</wp:posOffset>
                      </wp:positionV>
                      <wp:extent cx="11430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85pt;margin-top:12.05pt;width:8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53035</wp:posOffset>
                      </wp:positionV>
                      <wp:extent cx="11430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12.05pt;width:8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. Закрепление поэтапного выполнения деятельности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- Что мы хотим сделать?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Что нам для этого нужно?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Как вы будете это делать?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6. - Кто припомнит правило соединения пластилиновых деталей. (Детали нужно примазывать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Повторяют цель деятельности.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ссматривают рисунок, перечисляют части тел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Дети перечисляют этапы изготовления сюрприза.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елят пластилин на части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ные части выкладывают в последовательности соответствующей этапам лепки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еняются дощечками, осуществляют взаимоконтроль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Повторяют цель деятельности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Перечисляют необходимые материалы и приспособления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еречисляют этапы деятельности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зывают правило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.Самоконтроль (Достигли ли мы, чего хотели? – рефлекс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своение закрепляемого материал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Предлагаю вам приступить к изготовлению новогоднего сюрприза. Самостоятельно слепить «снежного кролика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Самостоятельно выполняют работу. Затем оценивают, насколько удачно они с ней справились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6. Самокоррекция (Где и в чём я совершил ошиб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ведение итогов занят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1. -Все справились с работой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-Какие трудности были при выполнении работы?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Как можно исправить допущенные ошибки?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Что получилось у каждого из вас особенно удачно?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- Что можно было сделать по-другому?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2. - У меня для вас тоже есть сюрприз – это новогодние коробочки, предлагаю поместить ваших снежных кроликов в эти  коробочк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ети оценивают качество работ, определяют, что особенно удачно получилось, какие трудности возникли при выполн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itlemain">
    <w:name w:val="titlemain"/>
    <w:basedOn w:val="Style14"/>
    <w:qFormat/>
    <w:rPr/>
  </w:style>
  <w:style w:type="character" w:styleId="Titlemain2">
    <w:name w:val="titlemain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4:14:00Z</dcterms:created>
  <dc:creator>User</dc:creator>
  <dc:description/>
  <cp:keywords/>
  <dc:language>en-US</dc:language>
  <cp:lastModifiedBy>Лариса Мазур</cp:lastModifiedBy>
  <dcterms:modified xsi:type="dcterms:W3CDTF">2020-05-28T14:14:00Z</dcterms:modified>
  <cp:revision>2</cp:revision>
  <dc:subject/>
  <dc:title/>
</cp:coreProperties>
</file>