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Логопедические упражнения по теме: Санкт-Петербур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вторить с ребенком полный адрес: Я живу в Санкт-Петербурге, на улице…, дом…, квартир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В нашем городе» (составление предложений со словом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много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шем городе много ..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л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до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деревья, люди, дороги, цветы, здания, фонар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«Сколько их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согласование числительных с существительными в роде, числе и падеже):</w:t>
        <w:br/>
        <w:t>Один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два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до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ять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дом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  <w:br/>
        <w:t>(мост, тропинка, автобус, улица, площадь, рынок, магазин, аптека, школа, парк, стадион, пруд, здани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Распутай предложе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работа с деформированным предложением)</w:t>
        <w:br/>
        <w:t>Находится, дом, площадь, перед.</w:t>
        <w:br/>
        <w:t>Дом, около, кинотеатр, есть.</w:t>
        <w:br/>
        <w:t>Детский сад, угол, стоит, за.</w:t>
        <w:br/>
        <w:t>Возле, парикмахерская, дом, построили.</w:t>
        <w:br/>
        <w:t>Рядом, рынок, с, дом.</w:t>
        <w:br/>
        <w:t>Улица, на, дома, сто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«Четвертый лишний» (найти лишний предмет, объяснить свой выбор)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лоща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руд, озеро, речка.</w:t>
        <w:br/>
        <w:t>Школа, детский сад,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пт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Школа искусств.</w:t>
        <w:br/>
        <w:t>Дорога, улица, тропинка,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ветоф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  <w:br/>
        <w:t>Улица, перекресток,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аш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лощадь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иблиот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агазин, рынок, супермарк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 w:eastAsia="Times New Roman"/>
          <w:color w:val="000000"/>
          <w:sz w:val="28"/>
          <w:sz w:val="28"/>
          <w:szCs w:val="28"/>
          <w:shd w:fill="FFFFFF" w:val="clear"/>
          <w:lang w:eastAsia="ru-RU"/>
        </w:rPr>
        <w:t>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оставить рассказ по плану:</w:t>
        <w:br/>
        <w:t>1). Как называется город, в котором ты живешь?</w:t>
        <w:br/>
        <w:t>2). Назови свой домашний адрес.</w:t>
        <w:br/>
        <w:t>3). Какие учреждения расположены рядом с твоим домом?</w:t>
        <w:br/>
        <w:t>4). Как называется главная улица в твоем городе?</w:t>
        <w:br/>
        <w:t>5). Главные достопримечательности твоего города.</w:t>
        <w:br/>
        <w:t>6). Что ты делаешь для того, чтобы твой город оставался всегда чистым и красивым?</w:t>
        <w:br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32:00Z</dcterms:created>
  <dc:creator>Марина Иванова</dc:creator>
  <dc:description/>
  <cp:keywords/>
  <dc:language>en-US</dc:language>
  <cp:lastModifiedBy>Марина Иванова</cp:lastModifiedBy>
  <dcterms:modified xsi:type="dcterms:W3CDTF">2020-05-28T07:32:00Z</dcterms:modified>
  <cp:revision>2</cp:revision>
  <dc:subject/>
  <dc:title/>
</cp:coreProperties>
</file>