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ЛЕПКА (старшая групп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разовательная область</w:t>
      </w:r>
      <w:r>
        <w:rPr>
          <w:rFonts w:cs="Times New Roman" w:ascii="Times New Roman" w:hAnsi="Times New Roman"/>
          <w:sz w:val="28"/>
          <w:szCs w:val="24"/>
        </w:rPr>
        <w:t>: художественно-эстетическо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4"/>
        </w:rPr>
        <w:t>Тема занятия:</w:t>
      </w:r>
      <w:r>
        <w:rPr>
          <w:rFonts w:cs="Times New Roman" w:ascii="Times New Roman" w:hAnsi="Times New Roman"/>
          <w:sz w:val="28"/>
          <w:szCs w:val="24"/>
        </w:rPr>
        <w:t xml:space="preserve"> налеп «Бабочк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озрастная группа:</w:t>
      </w:r>
      <w:r>
        <w:rPr>
          <w:rFonts w:cs="Times New Roman" w:ascii="Times New Roman" w:hAnsi="Times New Roman"/>
          <w:sz w:val="28"/>
          <w:szCs w:val="24"/>
        </w:rPr>
        <w:t xml:space="preserve"> старшая групп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ид деятельности:</w:t>
      </w:r>
      <w:r>
        <w:rPr>
          <w:rFonts w:cs="Times New Roman" w:ascii="Times New Roman" w:hAnsi="Times New Roman"/>
          <w:sz w:val="28"/>
          <w:szCs w:val="24"/>
        </w:rPr>
        <w:t xml:space="preserve"> продуктив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ь занятия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еплять умение отщипывать, скатывать маленькие шарики из пластилина и расплющивать их пальц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чи занятия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разовательные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30"/>
          <w:shd w:fill="FFFFFF" w:val="clear"/>
        </w:rPr>
        <w:t>формировать умение украшать поделку симметрично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30"/>
          <w:shd w:fill="FFFFFF" w:val="clear"/>
        </w:rPr>
        <w:t>продолжать учить работать с пластилином, используя знакомые приемы леп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вивающие:</w:t>
      </w:r>
      <w:r>
        <w:rPr>
          <w:rFonts w:cs="Times New Roman" w:ascii="Times New Roman" w:hAnsi="Times New Roman"/>
          <w:color w:val="111111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30"/>
          <w:shd w:fill="FFFFFF" w:val="clear"/>
        </w:rPr>
        <w:t>Развивать эстетические чувства, развивать интерес к лепке, совершенствовать умение лепить из пластили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оспитательные:</w:t>
      </w:r>
      <w:r>
        <w:rPr>
          <w:rFonts w:cs="Times New Roman" w:ascii="Times New Roman" w:hAnsi="Times New Roman"/>
          <w:color w:val="333333"/>
          <w:sz w:val="28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30"/>
          <w:shd w:fill="FFFFFF" w:val="clear"/>
        </w:rPr>
        <w:t>Воспитывать любовь и уважение к насекомым, к природ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ловарная работа:</w:t>
      </w:r>
      <w:r>
        <w:rPr>
          <w:rFonts w:cs="Times New Roman" w:ascii="Times New Roman" w:hAnsi="Times New Roman"/>
          <w:sz w:val="28"/>
          <w:szCs w:val="24"/>
        </w:rPr>
        <w:t xml:space="preserve"> симметрично- одинаково с двух сторо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ланируемый результат занятия</w:t>
      </w:r>
      <w:r>
        <w:rPr>
          <w:rFonts w:cs="Times New Roman" w:ascii="Times New Roman" w:hAnsi="Times New Roman"/>
          <w:sz w:val="28"/>
          <w:szCs w:val="24"/>
        </w:rPr>
        <w:t>: дети закрепляют умение отщипывать, скатывать маленькие шарики, расплющивать, примазывать.</w:t>
      </w:r>
    </w:p>
    <w:p>
      <w:pPr>
        <w:pStyle w:val="Style16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дготовительная работа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ить дежурных по занятиям, подготовить раздаточный материал,</w:t>
      </w:r>
      <w:r>
        <w:rPr>
          <w:rFonts w:cs="Helvetica" w:ascii="Helvetica" w:hAnsi="Helvetica"/>
          <w:color w:val="333333"/>
          <w:sz w:val="28"/>
          <w:szCs w:val="30"/>
          <w:shd w:fill="FFFFFF" w:val="clear"/>
        </w:rPr>
        <w:t xml:space="preserve">  </w:t>
      </w:r>
      <w:r>
        <w:rPr>
          <w:rFonts w:cs="Times New Roman" w:ascii="Times New Roman" w:hAnsi="Times New Roman"/>
          <w:color w:val="333333"/>
          <w:sz w:val="24"/>
          <w:szCs w:val="30"/>
          <w:shd w:fill="FFFFFF" w:val="clear"/>
        </w:rPr>
        <w:t>беседа, чтение стихов о насекомых, просмотр презентаций и слайдов с бабочками, рисование карандашами, рассматривание иллюстраций, наблюдения в природе за бабочками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6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атериалы и оборудование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30"/>
          <w:shd w:fill="FFFFFF" w:val="clear"/>
        </w:rPr>
        <w:t>плакат с бабочками, образец - схема, пластилин, стеки, дощечки, салфетки, зеленая бумага, ножниц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10"/>
        <w:gridCol w:w="1985"/>
        <w:gridCol w:w="4961"/>
        <w:gridCol w:w="1559"/>
        <w:gridCol w:w="2160"/>
        <w:gridCol w:w="1951"/>
      </w:tblGrid>
      <w:tr>
        <w:trPr>
          <w:trHeight w:val="8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, продолжи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этап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едаг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, формы, при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ая деятельность дете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3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 – мотивационный эт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Собрать внимание детей, мотивировать на предстоящую деятельно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что слышите?  -Пение птиц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ьт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33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на весеннем лугу. Вокруг цветы, и вот вдруг. Послушайте, кого мы увидели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710" w:firstLine="743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ал цветок, и вдруг проснулс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710" w:firstLine="743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 спать не захотел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710" w:firstLine="743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вельнулся, встрепенулся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710" w:firstLine="743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вился вверх и улете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710" w:firstLine="743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ет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Бабочка.</w:t>
            </w:r>
          </w:p>
          <w:p>
            <w:pPr>
              <w:pStyle w:val="C2"/>
              <w:shd w:fill="FFFFFF" w:val="clear"/>
              <w:spacing w:before="0" w:after="0"/>
              <w:ind w:left="33" w:hanging="33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стихотворение, рассказ, отвечают на вопрос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Дети замотивированы на предстоящую деятельность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этап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постановки пробле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Заинтересовать детей к предстоящей деяте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9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40"/>
                <w:shd w:fill="FFFFFF" w:val="clear"/>
              </w:rPr>
              <w:t>Ой, ребята, посмотрите, все бабочки улетели, а одна осталась на полянке! Ей будет очень скучно и тоскливо. Как же нам ее помочь? Давайте слепим ей подруг. Но перед тем как лепить, давайте посмотрим на фотографии бабоч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ют загадки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заинтересованы.</w:t>
            </w:r>
          </w:p>
        </w:tc>
      </w:tr>
      <w:tr>
        <w:trPr>
          <w:trHeight w:val="25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ознакомления с материа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материалом. Мотивировать детей к поиску новых зна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р бабочек очень богат и разнообразен. Сейчас вы это сами увидите, только не шумите, а то можете спугнуть бабоче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бочки яркие, красивые, лёгкие, загадочные. Они одни их самых красивых живых существ на земл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ачала бабочка откладывает яички. Из яиц появляются личинки-гусеницы. Они поедают листву растений. Некоторые личинки настолько прожорливы, что могут съесть всю листву раст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евшись, гусеница подрастает и превращается в куколку или кокон. Куколка прикрепляется к листочку или коре дерева и замирае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 куколки появляется взрослое насекомое – бабочка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бята, а какую пользу приносят бабочки? Перелетая с цветка на цветок, бабочки на лапках переносят пыльцу, и от этого растение лучше растет и дает больше урожая. Этим бабочки приносят пользу. Вместо рта у нее длинный тонкий хоботок. Обычно он свернут в тугую пружинку, но когда бабочка садится на цветок, ее хоботок разворачивается и опускается за жидким нектаром. Усики чувствуют аромат цветка издалека. Крылья бабочки покрыты красящими веществами. Они придают бабочке окраску. У нее большие круглые гл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мотрите, какие разные бывают бабочки. Заметьте, крылышки у них симметрично раскрашен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д тем как лепить бабочку, давайте разомнем наши ру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Внимательно слушают стихотворение, отвечают на вопросы воспитателя, слушают друг друг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знакомились с новым материалом, замотивированы к поиску новых знаний.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практического решения пробле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свой пример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детям выполнить свои  рабо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sz w:val="24"/>
                <w:szCs w:val="30"/>
              </w:rPr>
              <w:t>ФИЗМИНУТ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30"/>
              </w:rPr>
              <w:t xml:space="preserve">Теперь приступаем к лепке. У нас уже есть готовый шаблон. На картонке нарисована бабоч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начала мы слепим тельце для нашей бабочки. Берем коричневый пластилин. Разминаем его. И катаем из него небольшую колбаску. Вот и получилось тельц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берем с вами большой кусок пластилина. Делим его на две равные части. Затем каждую половинку снова делим пополам. Из этих частей мы будем лепить крылышки для нашей бабочки. Каждый кусочек пластилина разминаем и катаем из него шар. Далее придавливаем его между двумя пальцами, чтобы получилась лепешечка. Теперь эти лепешечки прикрепляем к тельц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и получилась бабочка, но чего же не хватает? Правильно, узора на крылышках. Теперь берем любые понравившиеся цвета, и украшаем крылы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30"/>
              </w:rPr>
              <w:t xml:space="preserve">Давайте украсим крылышки у бабочки. Катаем кружочки, расплющиваем его и примазываем вверху с правой стороны и точно так же вверху и с левой стороны. Это получилось два верхних крыла. На нижние крылышки мы возьмём меньше пластилина. Скатаем кружочки, расплющим и прикрепим внизу с правой и левой стороны. Не забудьте сделать усики для бабочки. Для этого возьмите пластилин и скатайте тоненькую колбаску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физминутку, отвечают на вопросы, отгадывают загадки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эт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Провести рефлексию по итогам зан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все молодцы! Такие бабочки-красавицы у нас с  вами получились!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Что нового вы узнали о бабочке? Чем бабочка полезна? Согласны ли вы с тем, что бабочка и гусеница родственники? Почему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Отвечают на вопросы воспитател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Дети сделали для себя выводы по итогам занятия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4"/>
    <w:qFormat/>
    <w:rPr/>
  </w:style>
  <w:style w:type="character" w:styleId="C12">
    <w:name w:val="c12"/>
    <w:basedOn w:val="Style14"/>
    <w:qFormat/>
    <w:rPr/>
  </w:style>
  <w:style w:type="character" w:styleId="C10">
    <w:name w:val="c10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3:14:00Z</dcterms:created>
  <dc:creator>User</dc:creator>
  <dc:description/>
  <dc:language>en-US</dc:language>
  <cp:lastModifiedBy>Орех</cp:lastModifiedBy>
  <dcterms:modified xsi:type="dcterms:W3CDTF">2020-05-29T13:14:00Z</dcterms:modified>
  <cp:revision>2</cp:revision>
  <dc:subject/>
  <dc:title/>
</cp:coreProperties>
</file>