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ложите </w:t>
      </w:r>
      <w:r>
        <w:rPr>
          <w:i/>
          <w:sz w:val="28"/>
          <w:szCs w:val="28"/>
        </w:rPr>
        <w:t xml:space="preserve">(1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8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числите элемент  Т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треугольника Паскал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можно выбрать 3-х студентов из 25 имеющих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группе Л-11 29 студентов, из них 27 юношей и 2 девушки. А в группе В-11 24 студента, из них 10 юношей и 14 девушек. Какова вероятность, что выбранные наугад студенты по одному из каждой группы окажутся одного по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ирамиде 5 винтовок, три из которых снабжены оптическим прицелом. Вероятность того, что стрелок поразит мишень при выстреле из винтовки с оптическим прицелом, равна 0,95; для винтовки без оптического прицела эта вероятность равна 0,7. Найти вероятность того, что мишень будет поражена, если стрелок производит один выстрел из наудачу взятой винто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лампы изготавливаются на трех заводах. 1-й завод производит 30% общего количества ламп, 2-й – 55%, а 3-й – остальную часть. Продукция 1-го завода содержит 1% бракованных ламп, 2-го – 1,5%, 3-го – 2%. В магазин поступает продукция всех трех заводов. Купленная лампа оказалась с браком. Какова вероятность того, что она произведена 2-м заводом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числить по формуле Бернулли вероятность событ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числить по формуле Бернулли вероятность событ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48:00Z</dcterms:created>
  <dc:creator>stivts3@mail.ru</dc:creator>
  <dc:description/>
  <dc:language>en-US</dc:language>
  <cp:lastModifiedBy>Игорь Столяров</cp:lastModifiedBy>
  <dcterms:modified xsi:type="dcterms:W3CDTF">2020-05-29T15:48:00Z</dcterms:modified>
  <cp:revision>2</cp:revision>
  <dc:subject/>
  <dc:title>Вариант 1</dc:title>
</cp:coreProperties>
</file>