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числить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ложите </w:t>
      </w:r>
      <w:r>
        <w:rPr>
          <w:i/>
          <w:sz w:val="28"/>
          <w:szCs w:val="28"/>
        </w:rPr>
        <w:t xml:space="preserve">(1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7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числите элемент  Т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треугольника Паска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жно выбрать 4-х студентов из 23 имеющихся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группе Т-38 25 студентов, из них 23 юноши и 2 девушки. А в группе Т-37 24 студента, из них 11 юношей и 13 девушек. Какова вероятность, что выбранные наугад студенты по одному из каждой группы окажутся одного по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 работает в трёх режимах: нормальном, форсированном и на холостом ходу. В режиме холостого хода вероятность его выхода из строя равна 0,05, при нормальном режиме работы – 0,1, а при форсированном – 0,7. 70% времени двигатель работает в нормальном режиме, а 20% – в форсированном. Какова вероятность выхода из строя двигателя во время работ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лампы изготавливаются на трех заводах. 1-й завод производит 30% общего количества ламп, 2-й – 55%, а 3-й – остальную часть. Продукция 1-го завода содержит 1% бракованных ламп, 2-го – 1,5%, 3-го – 2%. В магазин поступает продукция всех трех заводов. Купленная лампа оказалась с браком. Какова вероятность того, что она произведена 2-м заводом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числить по формуле Бернулли вероятность событ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4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числить по формуле Бернулли вероятность событ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49:00Z</dcterms:created>
  <dc:creator>stivts3@mail.ru</dc:creator>
  <dc:description/>
  <dc:language>en-US</dc:language>
  <cp:lastModifiedBy>Игорь Столяров</cp:lastModifiedBy>
  <dcterms:modified xsi:type="dcterms:W3CDTF">2020-05-29T15:49:00Z</dcterms:modified>
  <cp:revision>2</cp:revision>
  <dc:subject/>
  <dc:title>Вариант 1</dc:title>
</cp:coreProperties>
</file>