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 - МАНСИЙСКОГО АВТОНОМНОГО ОКРУГА - ЮГРЫ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РАЙСКИЙ ПОЛИТЕХНИЧЕСКИЙ КОЛЛЕДЖ»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п</w:t>
      </w:r>
      <w:r>
        <w:rPr>
          <w:sz w:val="28"/>
          <w:szCs w:val="28"/>
        </w:rPr>
        <w:t xml:space="preserve">.01 ОПЕРАЦИОННЫЕ СИСТЕ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ям СПО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9.02.03 «Программирование в компьютерных системах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й, 20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К, преподаватель Хатмуллин Р.Н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Комплект контрольно-оценочных средств предназначен для оценки результатов осво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пер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учебной дисциплины в  соответствии с ФГОС СПО</w:t>
      </w:r>
    </w:p>
    <w:p>
      <w:pPr>
        <w:pStyle w:val="Normal"/>
        <w:ind w:firstLine="567"/>
        <w:jc w:val="both"/>
        <w:rPr/>
      </w:pPr>
      <w:r>
        <w:rPr/>
        <w:t>В результате оценки осуществляется проверка 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5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276"/>
        <w:gridCol w:w="1984"/>
        <w:gridCol w:w="1909"/>
      </w:tblGrid>
      <w:tr>
        <w:trPr>
          <w:trHeight w:val="11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оцени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параметрами загрузки операционной системы;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выполнять конфигурирование аппаратных устройств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учетными записями, настраивать параметры рабочей среды пользователя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 xml:space="preserve">управлять дисками и файловыми системами, 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настраивать сетевые параметры, управлять разделением ресурсов в локальной се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BodyText2"/>
              <w:widowControl w:val="false"/>
              <w:ind w:firstLine="298"/>
              <w:jc w:val="left"/>
              <w:rPr/>
            </w:pPr>
            <w:r>
              <w:rPr>
                <w:rFonts w:cs="Times New Roman"/>
              </w:rPr>
              <w:t>основные понятия, функции, состав и принципы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работы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рхитектуры современных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обенности построения и функционирования семейств операционных систем «Unix» и «Windows»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принципы управления ресурсами в операционной систем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выбора методов установ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методов для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т. д. 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 прие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ирования файловы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требований и правил 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х параметров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выбранных методов для управления ресурсами в операционной систем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bCs/>
              </w:rPr>
              <w:t>те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</w:t>
      </w:r>
      <w:r>
        <w:rPr/>
        <w:t xml:space="preserve">.2. Организация контроля и оценивания 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313"/>
      </w:tblGrid>
      <w:tr>
        <w:trPr>
          <w:trHeight w:val="276" w:hRule="atLeast"/>
        </w:trPr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см. рекомендации по заполнению к столбцу 5 табл. 1)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ведение тес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 xml:space="preserve">Контрольно-оценочные мероприятия проводятся в учебном кабинете/лаборатор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 и рабочих мест кабинета: Мультимедийное оборудование, компьютеры. </w:t>
      </w:r>
    </w:p>
    <w:p>
      <w:pPr>
        <w:sectPr>
          <w:footerReference w:type="default" r:id="rId2"/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note"/>
        <w:jc w:val="both"/>
        <w:rPr/>
      </w:pPr>
      <w:r>
        <w:rPr>
          <w:b/>
          <w:bCs/>
          <w:kern w:val="2"/>
          <w:sz w:val="28"/>
          <w:szCs w:val="28"/>
          <w:lang w:val="en-US"/>
        </w:rPr>
        <w:t>2.1. Комплект материалов для оценки сформированности общих компетенций, освоения умений и усвоения знаний по (дисциплине)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i/>
          <w:i/>
          <w:kern w:val="2"/>
          <w:sz w:val="20"/>
          <w:szCs w:val="20"/>
          <w:lang w:val="ru-RU"/>
        </w:rPr>
      </w:pPr>
      <w:r>
        <w:rPr>
          <w:b w:val="false"/>
          <w:bCs w:val="false"/>
          <w:i/>
          <w:kern w:val="2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/>
      </w:pPr>
      <w:r>
        <w:rPr/>
        <w:t>Задания включают: тест</w:t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3911"/>
        <w:gridCol w:w="1706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: решить тест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параметрами загрузки операционной системы;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выполнять конфигурирование аппаратных устройств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учетными записями, настраивать параметры рабочей среды пользователя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 xml:space="preserve">управлять дисками и файловыми системами, 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настраивать сетевые параметры, управлять разделением ресурсов в локальной се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BodyText2"/>
              <w:widowControl w:val="false"/>
              <w:ind w:firstLine="298"/>
              <w:jc w:val="left"/>
              <w:rPr/>
            </w:pPr>
            <w:r>
              <w:rPr>
                <w:rFonts w:cs="Times New Roman"/>
              </w:rPr>
              <w:t>основные понятия, функции, состав и принципы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работы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рхитектуры современных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обенности построения и функционирования семейств операционных систем «Unix» и «Windows»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принципы управления ресурсами в операционной систем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выбора методов установ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методов для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т. д. 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 прие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ирования файловы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требований и правил 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х параметров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выбранных методов для управления ресурсами в операционной систем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выполнения теста: 45  мин./час. 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вопросов в тесте 60. Вопросы теста определяются случайным образом.</w:t>
            </w:r>
          </w:p>
          <w:p>
            <w:pPr>
              <w:pStyle w:val="Footnote"/>
              <w:jc w:val="both"/>
              <w:rPr/>
            </w:pPr>
            <w:r>
              <w:rPr/>
              <w:t>База вопросов для теста.</w:t>
            </w:r>
          </w:p>
          <w:tbl>
            <w:tblPr>
              <w:tblW w:w="9286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1"/>
              <w:gridCol w:w="4172"/>
              <w:gridCol w:w="1533"/>
              <w:gridCol w:w="1533"/>
              <w:gridCol w:w="1607"/>
            </w:tblGrid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.п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опрос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твет1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твет 2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твет 3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ственная файловая система в Windows NT/2000/XP, которая позволяет назначать права доступа к отдельным файлам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TF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AT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PFS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ля конфигурирования операционной системы Windows XP использу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нель управлен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нель задач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онсоль управления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запуска всех программных модулей администрирования, конфигурирования или мониторинга локальных компьютеров и сети в целом в Windows XP использу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онсоль управлен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астка-расширен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нель управления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перенаправления вывода в MS-DOS записывается как знак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&gt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&lt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=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вывода на экран всех имен файлов с расширением doc из текущего каталога Documents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Z:\Documents&gt;DIR *.doc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Documents&gt;DIR .doc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&gt;DIR Documents\*.doc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постраничного вывода на экран содержимого пассивного каталога B, находящегося в текущем каталоге 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А&gt;DIR B /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А&gt;DIR \B /Р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&gt;DIR А\В /Р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создания каталога Т2 в каталоге Т1, находящемся в корневом каталоге, если вы находитесь в другом каталоге того же уровн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</w:rPr>
                    <w:t>С</w:t>
                  </w:r>
                  <w:r>
                    <w:rPr>
                      <w:color w:val="000000"/>
                      <w:lang w:val="en-US"/>
                    </w:rPr>
                    <w:t>:\Kat1\Kat2&gt;MD \T1\T2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:\A1\A2&gt;MD T1\T2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:\B1\B2&gt;MD T2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удаления пассивного пустого каталога К2, находящегося в каталоге К1, если текущим является каталок \В1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B1&gt;RD \K1\K2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B1&gt;DEL \K1\K2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B1\К1&gt;RD K2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перехода в родительский каталог для каталога М3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&gt;C:\M1\M2\M3&gt;CD ..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M1\M2\M3&gt;CD \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M1&gt;CD M3\M2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перехода из каталога F3 в корневой каталог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F1\F2\F3&gt;CD \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C:\F1\F2\F3&gt;CD ..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F2\F3&gt;CD F3\F2\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удаления группы файлов, имеющих расширение .txt, из текущего каталога с запросом на подтверждение удалени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921&gt;DEL *.txt /P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&gt;RD *.txt \P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:\&gt;DEL .txt /P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копирования текстового файла из каталога А1 в каталог В2 под тем же именем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&gt;COPY A1\text.txt \B1\B2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A1&gt;COPY B2\text.txt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A1&gt;COPY text.txt \B2\text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объединения двух текстовых файлов и помещение объединенного файла в каталог Kat1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&gt;COPY A1\t1.txt + A2\t2.txt Kat1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&gt;COPY Kat1\t1.txt + t2.txt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Z:\&gt;COPY t1.txt + t2.txt\Kat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переименования файла progr.bas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C:\&gt;REN Progr\progr.bas mypr.ba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C:\&gt;RD Progr\progr.bas mypr.bas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C:\&gt;COPY Progr\progr.bas mypr.ba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явление на диске множества свободных участков, разделенных занятыми участками, называ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рагментац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стеризация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ефрагментация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ефекты диска, вызванные его механическим повреждением или старением магнитного покрыти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и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ханическ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ические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ля настройки ОС DOS на конкретную конфигурацию аппаратуры компьютера предназначен командный файл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nfig.sy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utoexec.bat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sdos.sys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тимое в DOS имя файл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yFile_1.tx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t.f.doc.txt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y file.doc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Загрузочный, исполняемый модуль, который способен к самостоятельной разархивации находящихся в нем файлов без использования программы-архиватор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амораспаковывающийся архивный файл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амоупаковывающийся архивный файл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бычный архивный файл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сновные команды для работы с каталога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R, MD, CD, RD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ORMAT, DISKCOPY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YPE, DEL, COPY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дуль DOS, обрабатывающий внутренние команды, вводимые пользователем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ный процессо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файл конфигурации системы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модуль обработки прерываний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команды для работы с диска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ORMAT, DISKCOPY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YPE, DEL, COPY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R, MD, CD, RD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Часть ОС, являющаяся "встроенной" в компьютер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базовая система ввода-вывод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модуль обработки прерываний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ок начальной загрузки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пециально написанная программа, способная самопроизвольно присоединяться к другим программам, создавать свои копии и внедрять их в файлы, системные области компьютера с целью нарушения работы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рус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тивирус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илита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ефекты диска, вызванные аварийным отключением питания сбоями, зависанием ошибочно работающих программ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ически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ические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мещение исходных файлов в архивный файл в сжатом или несжатом виде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рхивац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амораспаковк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архивация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менованная логическая область на диске, содержащая группу файлов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талог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йл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зин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команды для работы с файла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YPE, DEL, COPY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ORMAT, DISKCOPY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R, MD, CD, RD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а определения версии операционной системы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er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ersia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erify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очистки экран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ear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py con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TREE предоставляет следующие возможности по управлению диска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ыводит на экран в виде дерева каталоги диск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оверяет диск на качество записи информаци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оизводит копирование системных файлов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оянная память предназначена дл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хранения неизменяемой информаци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лительного хранения информаци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ратковременного хранения информации в текущий момент времени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ойство безопасной системы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остность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фрование данных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ффективность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ованная угроза называ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так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удит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утентификация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Фиксация в системном журнале событий, связанных с доступом к защищаемым системным ресурсам называе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уди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аутентификация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изация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лементарная единица измерения информации, принимающая значение 1 или 0, это –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йт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стер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ерационная система — э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бор программ, обеспечивающий работу всех аппаратных устройств компьютера и доступ пользователя к ним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овокупность основных устройств компьютера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овокупность программ, используемых для операций с документам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юч в команде MS DOS указывает на 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ак выполняется команда.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акие файлы обрабатываются командой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что делает команд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граммы обслуживания устройств ЭВМ называю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айверам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нсляторам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иляторам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шние команды MS-DOS содержа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 отдельных файлах на диск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айле COMMAND.COM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айле MSDOS.SYS;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спользованием команды MD в MS DOS созда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устой каталог.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йл IO.SYS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стовый файл;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ерационные системы входят в состав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стемного программного обеспечения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истемы управления базами данных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ладного программного обеспечения;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айле command.com находя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утренние команды DOS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оманды считывания в память файлов загрузки DOS;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нешние команды DOS;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андный файл в MS-DOS имеет расширение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c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xe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 загрузке MS-DOS раньше всех выполняется файл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O.SY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SDOS.SYS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MMAND.COM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COPY в MS-DOS предназначена для копировани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йлов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талогов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только командных файло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а MS-DOS REN означает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ереименование файла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осмотр файл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даление файл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значение файла Н свидетельствует, что этот файл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рыты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стемный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рхивный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значение файла S свидетельствует, что этот файл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стемны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рытый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только для чтения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андные файлы могут содержать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любые команды операционной системы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интерпретаторы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ператоры универсальных языко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апка, в которую временно попадают удаленные объекты, называетс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зин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ник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ртфель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вод информации на экран постранично, с паузой после заполнения каждого экрана осуществляет команд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E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IND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ORT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иск заданных символов в файлах осуществляется с помощью команды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IND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E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ORT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ртировка в алфавитном порядке содержимого некоторого файла осуществляется с помощью команды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OR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IND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E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операционным системам относя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S-DOS, Windows, Linux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S-Word, MS-Access, MS-Excel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AT, NTFS, HPFS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диск – это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, с которым пользователь работает в данный момент времен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, в котором хранится операционная систем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грузчик операционной системы MS DOS служит дл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читывания в память модулей операционной системы io.sys и msdos.sys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загрузки программ в оперативную память ЭВМ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бработки команд, введенных пользователем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хнология plug and play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озволяет новым устройствам автоматически настраиваться под конфигурацию данного компьютер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озволяет синхронизировать работу компьютера и устройств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ьзуется вместо внешних устройст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рлык – это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сылка на файл, папку или программу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мещенный файл, папка или программ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опия файла, папки или программы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 выключении компьютера вся информация стирае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оперативной памят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жестком диск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гибком диске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аибольшей скоростью обмена информацией обладае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кросхема оперативной памят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овод гибких дисков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эш-память – это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верхоперативная память, в которой хранятся наиболее часто используемые участки оперативной памят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мять, предназначенная для долговременного хранения информаци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мять, в которой хранятся системные файлы операционной системы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блону ??P*.A?? соответствует файл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epper.arj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pepsi.abc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anta.doc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йловый вирус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сегда изменяет код заражаемого файла;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да меняет начало и длину файл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оражает загрузочные сектора диско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ими свойствами обладает безопасная систем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онфидециальность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доступность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ффективность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ление подлинност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аутентификац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удит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изация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ояние, которое не определено для потока в систем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нхронизац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жидание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амять с самой высокой стоимостью единицы хранения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регистры процессор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еративная память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овая память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аблицы страниц используется дл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еобразования виртуального адреса в физически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ля ускорения работы процесс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реализации свопинг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эширование – это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пособ взаимного функционирования двух типов запоминающих устройств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особ работы с оперативной памятью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пособ функционирования дисковых устройст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айловой системе FAT файлы образую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евовидную структуру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етевую структуру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ляционную структуру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мальный фактический размер файла на диске равен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кластеру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сектору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байту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диске не может быть кластера размером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36 бай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 байт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48 байт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элементе таблицы FAT значение 0 для некоторого кластера означае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ободный класте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айл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 кластере нельзя размещать данные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нные небольшого файла в файловой системе NTFS храня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 записи MFT, соответствующей файлу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таблицей MFT в области размещения данных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 месте, указанном в битовой карте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сурс – это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любой потребляемый объек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пущенная на выполнение программ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любая исполняемая программ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зервное копирование в ОС Windows производится в файл с расширением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bkf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arj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exe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ск ERD представляет собо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 аварийного восстановлени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загрузочный диск операционной системы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иск, содержащий системные папки и файлы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з командного файла архивация может выполняться с помощью команды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tbackup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rj a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ckup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База данных, хранящая сведения о конфигурации системы называе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ест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соль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астк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тестирования и отладки исполняемых программ используется программ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ebug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ckup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gedit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юч реестра, ссылающийся на профиль пользовател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KEY_CURRENT_USER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KEY_USERS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KEY_LOCAL_MACHINE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стовые файлы имеют расширение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x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xe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ys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талог (папка) – э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место хранения файлов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оянная память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шняя память длительного хранения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indows XP – э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ерационная систем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спомогательная программ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икладной пакет общего назначения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чий стол в Windows XP – э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сь экран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рлык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конк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нятие папка в Windows XP соответствует понятию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лькулятор, Paint, Блокнот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ordPad, Excel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ord, Excel, Access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с файлами и папками в Windows XP производится в помощью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кна Мой компьюте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на Сетевое окружен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ограммы Поиск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стовый редактор – это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иложение, используемое для создания текстовых документов и работы с ним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иложение, используемое для создания таблиц и работы с ним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, используемое для создания графических изображений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ая верхняя папка файловой структуры диска называе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нево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ной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ециальной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ан полный путь к файлу C:\DOC\PROBA.TXT. Имя папки, в которой находится текстовой файл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C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:\DOC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BA.TXT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ан полный путь к файлу C:\DOC\PROBA.TXT. Расширение файла, определяющее его тип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X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C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BA.TXT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лемент управления Рабочего стола позволяет переключаться между открытыми окнами папок и приложений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нель задач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нель индикаци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опка Пуск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 каких системах гарантируется выполнение задания за определенный промежуток времен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ения времени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акетной обработки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истемах реального времен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ритет процесса не зависит от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требуемых процессором ресурсов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татуса пользователя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того, является ли процесс системным или прикладным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менты перепланировки использования ЦП не могут быть связаны с события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кончание выполнения цикла в программ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завершение операции ввода-вывод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рывания от таймера в связи с истечением кванта времен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кой процесс обязательно должен выполняться в системе памяти с перемещаемыми разделами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опинг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мещени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жатие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з ниже перечисленного верно для свопинг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диск выгружаются неиспользуемые процессом данны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диск выгружается неиспользуемая в настоящий момент часть процесс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диск выгружается не активный процесс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цесс авторизации – это процесс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ыполнения действий, необходимых для того, чтобы пользователь мог начать работу в системе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оказательства того, что пользователь тот, за кого себя выдает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вода пользователем учетной информаци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стема аудита не должна позволять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озможность корректировки некоторым привилегированным пользователем записей в журнале аудит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озможность просмотра некоторым привилегированным пользователем записей в журнале аудит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озможность очистки аудиторами журнала аудит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ткой, которой нет на диске, является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стер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к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илинд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р логического диска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ньше или равен размеру раздела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вен размеру раздела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больше или равен размеру раздел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</w:t>
                  </w:r>
                </w:p>
              </w:tc>
              <w:tc>
                <w:tcPr>
                  <w:tcW w:w="41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вое значение –12, 16, 32 – в ФС FAT отражает: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ядность элемента в таблице FAT</w:t>
                  </w:r>
                </w:p>
              </w:tc>
              <w:tc>
                <w:tcPr>
                  <w:tcW w:w="15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размер кластера на диске</w:t>
                  </w:r>
                </w:p>
              </w:tc>
              <w:tc>
                <w:tcPr>
                  <w:tcW w:w="16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опустимое количество символов в имени файла</w:t>
                  </w:r>
                </w:p>
              </w:tc>
            </w:tr>
          </w:tbl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/>
              </w:rPr>
              <w:t>Ключ к тесту – правильный ответ содержится в столбце с именем Ответ 1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итерии оценки тест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401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0% - 100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5% - 80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лл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0% - 65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% - 50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12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кет экзаменатора</w:t>
      </w:r>
    </w:p>
    <w:p>
      <w:pPr>
        <w:pStyle w:val="Normal"/>
        <w:jc w:val="both"/>
        <w:rPr/>
      </w:pPr>
      <w:r>
        <w:rPr/>
        <w:t xml:space="preserve">Пакет экзаменатора может быть сформирован как по всем заданиям (если оценивание проводится единовременно и / или объем заданий невелик), так и по каждому заданию (если оценивание рассредоточено во времени и проводится по накопительной системе и / или объем заданий велик). Далее приведен макет для одного задания.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165"/>
        <w:gridCol w:w="21"/>
        <w:gridCol w:w="1551"/>
        <w:gridCol w:w="3241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иваемые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оцен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й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BodyText2"/>
              <w:widowControl w:val="false"/>
              <w:ind w:firstLine="298"/>
              <w:jc w:val="left"/>
              <w:rPr/>
            </w:pPr>
            <w:r>
              <w:rPr>
                <w:rFonts w:cs="Times New Roman"/>
              </w:rPr>
              <w:t>основные понятия, функции, состав и принципы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работы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рхитектуры современных операционных систем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обенности построения и функционирования семейств операционных систем «Unix» и «Windows»;</w:t>
            </w:r>
          </w:p>
          <w:p>
            <w:pPr>
              <w:pStyle w:val="BodyText2"/>
              <w:widowControl w:val="false"/>
              <w:ind w:firstLine="29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принципы управления ресурсами в операционной систем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выбора методов установ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методов для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т. д. 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 прие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ирования файловы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требований и правил 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х параметров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выбранных методов для управления ресурсами в операционной систем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-50%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ес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параметрами загрузки операционной системы;</w:t>
            </w:r>
          </w:p>
          <w:p>
            <w:pPr>
              <w:pStyle w:val="Normal"/>
              <w:spacing w:lineRule="auto" w:line="228"/>
              <w:ind w:firstLine="298"/>
              <w:rPr>
                <w:color w:val="000000"/>
              </w:rPr>
            </w:pPr>
            <w:r>
              <w:rPr>
                <w:color w:val="000000"/>
              </w:rPr>
              <w:t>выполнять конфигурирование аппаратных устройств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управлять учетными записями, настраивать параметры рабочей среды пользователя;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 xml:space="preserve">управлять дисками и файловыми системами, </w:t>
            </w:r>
          </w:p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color w:val="000000"/>
              </w:rPr>
              <w:t>настраивать сетевые параметры, управлять разделением ресурсов в локальной се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выбора методов установ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методов для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т. д. 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 прие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ирования файловы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требований и правил  н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х параметров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выбранных методов для управления ресурсами в операционной систем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-50%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ес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sz w:val="22"/>
                <w:szCs w:val="22"/>
              </w:rPr>
              <w:t>указывается номер задания и его краткое содержание (формулировка типового зада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вариантов </w:t>
            </w:r>
            <w:r>
              <w:rPr>
                <w:sz w:val="22"/>
                <w:szCs w:val="22"/>
              </w:rPr>
              <w:t>(пакетов) заданий______</w:t>
            </w:r>
            <w:r>
              <w:rPr>
                <w:sz w:val="22"/>
                <w:szCs w:val="22"/>
                <w:u w:val="single"/>
              </w:rPr>
              <w:t xml:space="preserve">тест: 40 вопросов из 103; </w:t>
            </w: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 _________</w:t>
            </w:r>
            <w:r>
              <w:rPr>
                <w:i/>
                <w:iCs/>
                <w:sz w:val="22"/>
                <w:szCs w:val="22"/>
                <w:u w:val="single"/>
              </w:rPr>
              <w:t>90 минут</w:t>
            </w:r>
            <w:r>
              <w:rPr>
                <w:i/>
                <w:iCs/>
                <w:sz w:val="22"/>
                <w:szCs w:val="22"/>
              </w:rPr>
              <w:t xml:space="preserve"> ________________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: компьютер, тес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для экзаменующихся (справочная, методическая и др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760" w:leader="none"/>
      </w:tabs>
      <w:spacing w:lineRule="auto" w:line="408" w:before="160" w:after="120"/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  <w:tab w:val="left" w:pos="5760" w:leader="none"/>
      </w:tabs>
      <w:spacing w:lineRule="auto" w:line="408" w:before="160" w:after="12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0" w:leader="none"/>
        <w:tab w:val="left" w:pos="5760" w:leader="none"/>
      </w:tabs>
      <w:spacing w:lineRule="auto" w:line="408" w:before="160" w:after="12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5"/>
    <w:qFormat/>
    <w:rPr>
      <w:sz w:val="28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5"/>
    <w:qFormat/>
    <w:rPr>
      <w:b/>
      <w:bCs/>
      <w:sz w:val="48"/>
      <w:szCs w:val="24"/>
    </w:rPr>
  </w:style>
  <w:style w:type="character" w:styleId="5">
    <w:name w:val="Заголовок 5 Знак"/>
    <w:basedOn w:val="Style5"/>
    <w:qFormat/>
    <w:rPr>
      <w:sz w:val="32"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color w:val="000000"/>
      <w:sz w:val="28"/>
      <w:szCs w:val="28"/>
    </w:rPr>
  </w:style>
  <w:style w:type="character" w:styleId="8">
    <w:name w:val="Заголовок 8 Знак"/>
    <w:basedOn w:val="Style5"/>
    <w:qFormat/>
    <w:rPr>
      <w:bCs/>
      <w:sz w:val="28"/>
      <w:szCs w:val="36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15">
    <w:name w:val="Основной текст с отступом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5"/>
    <w:qFormat/>
    <w:rPr>
      <w:sz w:val="28"/>
    </w:rPr>
  </w:style>
  <w:style w:type="character" w:styleId="Style17">
    <w:name w:val="Подзаголовок Знак"/>
    <w:basedOn w:val="Style5"/>
    <w:qFormat/>
    <w:rPr>
      <w:i/>
      <w:sz w:val="28"/>
    </w:rPr>
  </w:style>
  <w:style w:type="character" w:styleId="32">
    <w:name w:val="Основной текст 3 Знак"/>
    <w:basedOn w:val="Style5"/>
    <w:qFormat/>
    <w:rPr>
      <w:b/>
      <w:caps/>
      <w:sz w:val="18"/>
      <w:szCs w:val="18"/>
      <w:u w:val="single"/>
    </w:rPr>
  </w:style>
  <w:style w:type="character" w:styleId="12">
    <w:name w:val="1 Знак"/>
    <w:qFormat/>
    <w:rPr>
      <w:b/>
      <w:i/>
      <w:caps/>
      <w:sz w:val="28"/>
      <w:szCs w:val="28"/>
    </w:rPr>
  </w:style>
  <w:style w:type="character" w:styleId="Bold2">
    <w:name w:val="bold2"/>
    <w:qFormat/>
    <w:rPr>
      <w:color w:val="1E5A6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val="en-US" w:eastAsia="zh-CN"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760" w:leader="none"/>
      </w:tabs>
      <w:spacing w:before="160" w:after="120"/>
      <w:ind w:firstLine="851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left="80" w:firstLine="52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6">
    <w:name w:val="окс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i/>
      <w:sz w:val="28"/>
      <w:szCs w:val="20"/>
    </w:rPr>
  </w:style>
  <w:style w:type="paragraph" w:styleId="13">
    <w:name w:val="1"/>
    <w:basedOn w:val="Normal"/>
    <w:next w:val="Normal"/>
    <w:qFormat/>
    <w:pPr>
      <w:jc w:val="center"/>
    </w:pPr>
    <w:rPr>
      <w:b/>
      <w:i/>
      <w:caps/>
      <w:sz w:val="28"/>
      <w:szCs w:val="28"/>
      <w:lang w:val="en-US"/>
    </w:rPr>
  </w:style>
  <w:style w:type="paragraph" w:styleId="34">
    <w:name w:val="3"/>
    <w:basedOn w:val="Normal"/>
    <w:qFormat/>
    <w:pPr>
      <w:ind w:firstLine="567"/>
    </w:pPr>
    <w:rPr>
      <w:sz w:val="20"/>
      <w:szCs w:val="20"/>
    </w:rPr>
  </w:style>
  <w:style w:type="paragraph" w:styleId="41">
    <w:name w:val="4"/>
    <w:basedOn w:val="34"/>
    <w:qFormat/>
    <w:pPr>
      <w:tabs>
        <w:tab w:val="clear" w:pos="708"/>
        <w:tab w:val="left" w:pos="1260" w:leader="none"/>
        <w:tab w:val="left" w:pos="1440" w:leader="none"/>
        <w:tab w:val="left" w:pos="1620" w:leader="none"/>
      </w:tabs>
      <w:ind w:left="1418" w:hanging="1418"/>
    </w:pPr>
    <w:rPr/>
  </w:style>
  <w:style w:type="paragraph" w:styleId="35">
    <w:name w:val="Основной текст 3"/>
    <w:basedOn w:val="Normal"/>
    <w:qFormat/>
    <w:pPr/>
    <w:rPr>
      <w:b/>
      <w:caps/>
      <w:sz w:val="18"/>
      <w:szCs w:val="18"/>
      <w:u w:val="single"/>
    </w:rPr>
  </w:style>
  <w:style w:type="paragraph" w:styleId="25">
    <w:name w:val="2"/>
    <w:basedOn w:val="Normal"/>
    <w:next w:val="Normal"/>
    <w:qFormat/>
    <w:pPr>
      <w:spacing w:before="60" w:after="60"/>
      <w:jc w:val="center"/>
    </w:pPr>
    <w:rPr>
      <w:b/>
      <w:i/>
      <w:cap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24:00Z</dcterms:created>
  <dc:creator>Работа</dc:creator>
  <dc:description/>
  <cp:keywords/>
  <dc:language>en-US</dc:language>
  <cp:lastModifiedBy>Larina-IA</cp:lastModifiedBy>
  <cp:lastPrinted>2013-05-30T12:53:00Z</cp:lastPrinted>
  <dcterms:modified xsi:type="dcterms:W3CDTF">2018-06-29T09:40:00Z</dcterms:modified>
  <cp:revision>4</cp:revision>
  <dc:subject/>
  <dc:title>БУ СПО ХМАО- Югры «Урайский профессиональный колледж»</dc:title>
</cp:coreProperties>
</file>