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4"/>
        <w:gridCol w:w="6372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ЕКТ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Стартинейджер»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ведения об авторе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жапова Регина ., студентка 39 группы ЧПК№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М, МДК вид практи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 02.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. по МДК 02.01. (ЧПК №1)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 по МДК02.01. (ЧПК №1)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зультаты обучения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К., ОК, по изучаемому вопросу (ПМ 02., МДК02.01., УП.,ПП.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цели и задачи, планирова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тивировать обучающихся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ировать внеурочные мероприятия и заня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сти документацию, обеспечивающую организацию физкультурно-спортивной деятельности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 З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K 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K 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астник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, 2, 3 курс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и реализаци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19 год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явления инициативы, творчества, концентрации внимания студентов на наиболее интересных, полезных и зрелищных формах проведения досуга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влечение студентов в активную творческую деятельность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талантов студентов и создание условий для реализации их творческого потенциал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уляризация молодежного досуга, активного отдыха и творчеств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словий для творческого развития студент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уляризация массового творческого конкурс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0" w:after="0"/>
              <w:ind w:left="0" w:firstLine="357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укрепление творческих связей между коллективами учебных групп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нотация к проекту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разработан и реализован в период прохождения организационной практики по внеурочной деятельности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тинейджер» предназначено для привлечения студентов в активную творческую жизнь, развить и укрепить творческие связи между коллективами групп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проведения проект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готовительны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темы, определение целей и зада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количества участников и состав группы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ланирование работы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регламент мероприят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главный судей и их помощников; состав участников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сследователь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формулировать цель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улировать на основе этой программы регламент мероприятия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дукт проекта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зультаты деятельности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«Стартинейджер»;</w:t>
            </w:r>
          </w:p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лочение коллектива;</w:t>
            </w:r>
          </w:p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я таланта;</w:t>
            </w:r>
          </w:p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уляризация массов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ого конкурс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left="360" w:right="0" w:hanging="360"/>
      <w:jc w:val="center"/>
      <w:outlineLvl w:val="0"/>
    </w:pPr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Arial Unicode MS" w:cs="Mangal;Courier New"/>
      <w:kern w:val="2"/>
      <w:sz w:val="28"/>
      <w:szCs w:val="28"/>
      <w:lang w:bidi="hi-IN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firstLine="709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C14c15">
    <w:name w:val="c14 c1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28:00Z</dcterms:created>
  <dc:creator>User HP</dc:creator>
  <dc:description/>
  <cp:keywords/>
  <dc:language>en-US</dc:language>
  <cp:lastModifiedBy>User</cp:lastModifiedBy>
  <cp:lastPrinted>2017-12-19T13:38:00Z</cp:lastPrinted>
  <dcterms:modified xsi:type="dcterms:W3CDTF">2020-05-29T03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