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8 Марта в Кошкином доме</w:t>
        <w:br/>
        <w:t xml:space="preserve">Сценарий праздничного утренника к 8 Марта 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12 группа 1 младшая 2020 год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br/>
        <w:t>Дети под весёлую музыку входят в зал и садятся на стульчики.</w:t>
        <w:br/>
      </w:r>
    </w:p>
    <w:p>
      <w:pPr>
        <w:pStyle w:val="Normal"/>
        <w:jc w:val="left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 xml:space="preserve">ВЕДУЩАЯ: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Что случилось, почему, ничего я не пойму?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ерестала дуть метель, на дворе звенит капель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а дорогах лужи, скоро выйдут муравьи после зимней стужи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робирается медведь сквозь лесной валежник</w:t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Стали птицы песни петь и расцвёл подснежник!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отому, что пришла …. (весна)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марте есть такой денёк с цифрой будто кренделёк,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Кто из вас ребята знает, цифра что обозначает?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Дети: Это праздник наших мам!</w:t>
        <w:br/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 xml:space="preserve">РЕБЕНОК: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Родную нашу маму</w:t>
        <w:br/>
        <w:t>Поздравим с женским днём.</w:t>
        <w:br/>
        <w:t>И песенку для мамы</w:t>
        <w:br/>
        <w:t>Сегодня мы споём!</w:t>
        <w:br/>
        <w:br/>
        <w:t>Исполняется песня «Солнышко мое», музыка Эльпорт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br/>
        <w:t xml:space="preserve">ВЕДУЩАЯ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(обращая внимание на письмо): Ребята! Посмотрите! К нам пришло письмо, интересно от кого оно?(читает письмо) </w:t>
        <w:br/>
        <w:t>«Дорогие ребятишки, девчонки и мальчишки!</w:t>
        <w:br/>
        <w:t>Обращаюсь  к вам я с просьбой большой:</w:t>
        <w:br/>
        <w:t>Я осталась не у дел, потому что дом сгорел!</w:t>
        <w:br/>
        <w:t>Дом построить помогите или хоть к себе пустите.</w:t>
        <w:br/>
        <w:t>Без жилья я пропаду! Ждите - скоро к вам приду.</w:t>
        <w:br/>
        <w:t>Тётя Кошка».</w:t>
        <w:br/>
        <w:t>Ребята! А давайте поможем  тёте Кошке  и пригласим её на праздник, а домик у нас есть.</w:t>
        <w:br/>
        <w:br/>
        <w:t>Ведущая усаживают детей на стулья. Под музыку входят Кошк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оходите, проходите!</w:t>
        <w:br/>
        <w:t>Очень рады мы гостям!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КОШКА: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Мяу-мяу! Чудо дом!</w:t>
        <w:br/>
        <w:t xml:space="preserve"> И тепло, и сухо в нём.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Стол и стулья! Печка есть!</w:t>
        <w:br/>
        <w:t>Можно косточки погреть!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  <w:t>Дом построили ребята!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КОШКА: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чень милые котята,</w:t>
        <w:br/>
        <w:t>Все племянники мои!</w:t>
        <w:br/>
        <w:t xml:space="preserve"> Вы, котята, выходите,</w:t>
        <w:br/>
        <w:t>Свои лапки покажите!</w:t>
        <w:br/>
        <w:t>Ведущая выводит небольшую группу детей к Кошке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КОШКА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(держит в руках корзинку с клубочками):</w:t>
        <w:br/>
        <w:t>Стала я вязать носочки</w:t>
        <w:br/>
        <w:t>Для племянников своих,</w:t>
        <w:br/>
        <w:t>Уронила все клубочки,</w:t>
        <w:br/>
        <w:t>Кто собрать поможет их?</w:t>
        <w:br/>
        <w:t>Детей, выбранных и стоящих возле Кошки, приглашают поиграть в игру «Собери клубочки» (затем приглашаются другие дети и тоже играют в игру). Игра проводится 2-3 раза (в зависимости от количества детей на празднике)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 xml:space="preserve">КОШК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У меня в лукошк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br/>
        <w:t>Колокольчики лежат.</w:t>
        <w:br/>
        <w:t>Мы их в руки возьмем,</w:t>
        <w:br/>
        <w:t>С ними спляшем и споём!</w:t>
        <w:br/>
        <w:br/>
        <w:t>Исполняется «Танец с колокольчиками». После танца дети остаются на месте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КОШКА: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Вот и солнышко проснулось,</w:t>
        <w:br/>
        <w:t>Нашим деткам улыбнулось.</w:t>
        <w:br/>
        <w:t>Заглянуло нам в окно,</w:t>
        <w:br/>
        <w:t>Сразу стало всем тепло!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А наши ребята знают песенку от которой становится на душе светло и тепло.  И мы её сейчас подарим мамам и бабушкам.</w:t>
        <w:br/>
        <w:t xml:space="preserve">Исполняется песня «Пирожки». </w:t>
        <w:br/>
        <w:t>После исполнения песни дети садятся на мест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КОШКА: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А теперь пришла пора</w:t>
        <w:br/>
        <w:t>Поиграть нам, детвора!</w:t>
        <w:br/>
        <w:t>Хочу я с ребятишками</w:t>
        <w:br/>
        <w:t>В догонялки поиграть!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х, и хитрая ты  кошка! Ребята, поиграем с кошкой? </w:t>
        <w:br/>
        <w:t>Игра «Хитрый кот».</w:t>
        <w:br/>
        <w:t>Проводится сначала с девочками, затем с мальчиками.</w:t>
        <w:br/>
        <w:t>Ход игры: Кот сидит в сторонке, притворяется, что он спит, дети с ведущей проговаривают слова:</w:t>
        <w:br/>
        <w:t>Ох, и хитрый кот сидит!</w:t>
        <w:br/>
        <w:t>Притворился, будто спит.</w:t>
        <w:br/>
        <w:t>Мы поближе подойдём,</w:t>
        <w:br/>
        <w:t>От кота мы все уйдём!</w:t>
        <w:br/>
        <w:t>Кот ловит ребят. Игра проводится 2-3 раз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А теперь вы посидите и немножко отдохните.</w:t>
      </w:r>
    </w:p>
    <w:p>
      <w:pPr>
        <w:pStyle w:val="Normal"/>
        <w:rPr>
          <w:rStyle w:val="StrongEmphasis"/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Мы посмотрим, умеют ли ваши мамы и бабушки отгадывать загадки?</w:t>
      </w:r>
    </w:p>
    <w:p>
      <w:pPr>
        <w:pStyle w:val="TextBody"/>
        <w:rPr>
          <w:rStyle w:val="StrongEmphasis"/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«Загадки» 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ущий: 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.В ушках маминых сверкают,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Цветом радуги играют.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Серебрятся капли – крошки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крашения…(cережки)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2.Острый нос, стальное ушко,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В ушке – ниточка, подружка.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Сшить обновки помогла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Нашей бабушке…(игла)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Край ее зовут полями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ерх украшен весь цветами.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Головной убор – загадка,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Есть у нашей мамы…(шляпка)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4.Две стекляшки и две душки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Носят бабушки – подружки.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На носу не новички –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Крепко держатся…(очки)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Это кушанье для всех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Мама сварит на обед.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И половник тут как тут –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Разольет в тарелки…(суп)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6.Сварит бабушка из ягод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Угощенье для ребят.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Будет детям объеденье –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ab/>
        <w:t>Ароматное…(варенье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auto" w:val="clear"/>
        </w:rPr>
        <w:t>Ведущий: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Какие замечательные у вас мамочки, все загадки отгадали. А теперь наши ребятки почитают вам стихи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 xml:space="preserve">РЕБЁНОК: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Маму очень я люблю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Ей привет горячий шлю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о не только ей одной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о и бабушке родной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 xml:space="preserve">РЕБЁНОК: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Мамы наши дорогие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Бабушки любимые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оздравляем вас родные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И целуем милые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 xml:space="preserve">РЕБЁНОК: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Бабушку и маму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Будем поздравлять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Будем веселиться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еть и танцевать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А теперь дорогие наши гости составьте пару своему ребенку и все вместе станцуем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Общий танец «Поплясать становись»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КОШКА: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раздник наш уже кончаем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Что же нам еще сказать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Разрешите на прощанье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ам здоровья пожелать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е старейте, не болейте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е унывайте никогда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от такими молодыми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Оставайтесь навсегда</w:t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55:07Z</dcterms:created>
  <dc:creator/>
  <dc:description/>
  <dc:language>en-US</dc:language>
  <cp:lastModifiedBy/>
  <dcterms:modified xsi:type="dcterms:W3CDTF">2020-01-27T06:40:26Z</dcterms:modified>
  <cp:revision>1</cp:revision>
  <dc:subject/>
  <dc:title/>
</cp:coreProperties>
</file>