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  <w:t xml:space="preserve">Бюджетное учреждение профессионального образования </w:t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  <w:t>«Урайский политехнический колледж»</w:t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1305</wp:posOffset>
                </wp:positionH>
                <wp:positionV relativeFrom="paragraph">
                  <wp:posOffset>166370</wp:posOffset>
                </wp:positionV>
                <wp:extent cx="3152775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ссмотрено на заседании кафед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Математики, информатики и вычислительной техники</w:t>
                            </w:r>
                            <w:r>
                              <w:rPr>
                                <w:lang w:val="ru-RU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токол № ____ от «___» ________ 20___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ководитель кафед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_______________ 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03.5pt;mso-wrap-distance-left:9.05pt;mso-wrap-distance-right:9.05pt;mso-wrap-distance-top:0pt;mso-wrap-distance-bottom:0pt;margin-top:13.1pt;mso-position-vertical-relative:text;margin-left:-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Рассмотрено на заседании кафедр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Математики, информатики и вычислительной техники</w:t>
                      </w:r>
                      <w:r>
                        <w:rPr>
                          <w:lang w:val="ru-RU"/>
                        </w:rPr>
                        <w:t>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токол № ____ от «___» ________ 20___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Руководитель кафедры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_______________ 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320</wp:posOffset>
                </wp:positionH>
                <wp:positionV relativeFrom="paragraph">
                  <wp:posOffset>15875</wp:posOffset>
                </wp:positionV>
                <wp:extent cx="3152775" cy="1314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аместитель директора по учебной работе и качеству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 /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Кислицына Т.В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________ 20_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03.5pt;mso-wrap-distance-left:9.05pt;mso-wrap-distance-right:9.05pt;mso-wrap-distance-top:0pt;mso-wrap-distance-bottom:0pt;margin-top:1.25pt;mso-position-vertical-relative:text;margin-left:25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Заместитель директора по учебной работе и качеству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   /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Кислицына Т.В.</w:t>
                      </w:r>
                      <w:r>
                        <w:rPr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________ 20_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val="ru-RU" w:eastAsia="en-US"/>
        </w:rPr>
      </w:pPr>
      <w:r>
        <w:rPr>
          <w:rFonts w:eastAsia="Calibri"/>
          <w:b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val="ru-RU" w:eastAsia="en-US"/>
        </w:rPr>
      </w:pPr>
      <w:r>
        <w:rPr>
          <w:rFonts w:eastAsia="Calibri"/>
          <w:b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val="ru-RU" w:eastAsia="en-US"/>
        </w:rPr>
      </w:pPr>
      <w:r>
        <w:rPr>
          <w:rFonts w:eastAsia="Calibri"/>
          <w:b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val="ru-RU" w:eastAsia="en-US"/>
        </w:rPr>
      </w:pPr>
      <w:r>
        <w:rPr>
          <w:rFonts w:eastAsia="Calibri"/>
          <w:b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val="ru-RU" w:eastAsia="en-US"/>
        </w:rPr>
      </w:pPr>
      <w:r>
        <w:rPr>
          <w:rFonts w:eastAsia="Calibri"/>
          <w:b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val="ru-RU" w:eastAsia="en-US"/>
        </w:rPr>
      </w:pPr>
      <w:r>
        <w:rPr>
          <w:rFonts w:eastAsia="Calibri"/>
          <w:b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val="ru-RU" w:eastAsia="en-US"/>
        </w:rPr>
      </w:pPr>
      <w:r>
        <w:rPr>
          <w:rFonts w:eastAsia="Calibri"/>
          <w:b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val="ru-RU" w:eastAsia="en-US"/>
        </w:rPr>
      </w:pPr>
      <w:r>
        <w:rPr>
          <w:rFonts w:eastAsia="Calibri"/>
          <w:b/>
          <w:sz w:val="28"/>
          <w:szCs w:val="22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2"/>
          <w:lang w:val="ru-RU" w:eastAsia="en-US"/>
        </w:rPr>
        <w:t xml:space="preserve">ПРОГРАММА САМООБРАЗОВАНИЯ ПРЕПОДАВАТЕЛЯ </w:t>
        <w:br/>
        <w:t>/МАСТЕРА ПРОИЗВОДСТВЕННОГО ОБУЧЕНИЯ/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val="ru-RU" w:eastAsia="en-US"/>
        </w:rPr>
      </w:pPr>
      <w:r>
        <w:rPr>
          <w:rFonts w:eastAsia="Calibri"/>
          <w:b/>
          <w:sz w:val="28"/>
          <w:szCs w:val="22"/>
          <w:lang w:val="ru-RU"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Calibri"/>
          <w:b/>
          <w:b/>
          <w:sz w:val="28"/>
          <w:szCs w:val="22"/>
          <w:lang w:val="ru-RU" w:eastAsia="en-US"/>
        </w:rPr>
      </w:pPr>
      <w:r>
        <w:rPr>
          <w:rFonts w:eastAsia="Calibri"/>
          <w:b/>
          <w:sz w:val="28"/>
          <w:szCs w:val="22"/>
          <w:lang w:val="ru-RU" w:eastAsia="en-US"/>
        </w:rPr>
        <w:t>Хатмуллин Ринат Набиханович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val="ru-RU" w:eastAsia="en-US"/>
        </w:rPr>
      </w:pPr>
      <w:r>
        <w:rPr>
          <w:rFonts w:eastAsia="Calibri"/>
          <w:i/>
          <w:sz w:val="22"/>
          <w:szCs w:val="22"/>
          <w:lang w:val="ru-RU" w:eastAsia="en-US"/>
        </w:rPr>
        <w:t>(Ф.И.О. педагогического работника)</w:t>
      </w:r>
    </w:p>
    <w:p>
      <w:pPr>
        <w:pStyle w:val="Normal"/>
        <w:jc w:val="center"/>
        <w:rPr>
          <w:rFonts w:eastAsia="Calibri"/>
          <w:i/>
          <w:i/>
          <w:sz w:val="28"/>
          <w:szCs w:val="22"/>
          <w:lang w:val="ru-RU" w:eastAsia="en-US"/>
        </w:rPr>
      </w:pPr>
      <w:r>
        <w:rPr>
          <w:rFonts w:eastAsia="Calibri"/>
          <w:i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2"/>
          <w:lang w:val="ru-RU" w:eastAsia="en-US"/>
        </w:rPr>
      </w:pPr>
      <w:r>
        <w:rPr>
          <w:rFonts w:eastAsia="Calibri"/>
          <w:i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2"/>
          <w:lang w:val="ru-RU" w:eastAsia="en-US"/>
        </w:rPr>
      </w:pPr>
      <w:r>
        <w:rPr>
          <w:rFonts w:eastAsia="Calibri"/>
          <w:i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  <w:t>на 2017-2020 учебный год</w:t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  <w:t>Урай, 2017 год</w:t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  <w:lang w:val="ru-RU"/>
        </w:rPr>
        <w:t>«Внедрение современных педагогических технологий в образовательный процесс в рамках требований ФГОС с учетом стандартов ворлдскиллс Россия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Процесс обучения – это двухсторонний процесс. Педагог </w:t>
      </w:r>
      <w:r>
        <w:rPr>
          <w:sz w:val="28"/>
          <w:szCs w:val="28"/>
          <w:shd w:fill="FFFFFF" w:val="clear"/>
          <w:lang w:val="ru-RU"/>
        </w:rPr>
        <w:t xml:space="preserve">должен помочь студенту реализовать образовательные запросы в новом ФГОС. Реализация стандартов зависит от уровня подготовки педагога. Курсы повышения квалификации, конференции, участие в методических объединениях не могут дать полной информации о достижениях в педагогике. </w:t>
      </w:r>
      <w:r>
        <w:rPr>
          <w:sz w:val="28"/>
          <w:szCs w:val="28"/>
          <w:lang w:val="ru-RU"/>
        </w:rPr>
        <w:t>Наиболее эффективный способ повышения педагогического мастерства – это самообразова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Самообразование – это целенаправленная работа педагога по расширению и углублению своих теоретических знаний и умений в свете современных требований педагогической    науки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самообразования:</w:t>
      </w:r>
    </w:p>
    <w:p>
      <w:pPr>
        <w:pStyle w:val="Normal"/>
        <w:jc w:val="both"/>
        <w:rPr/>
      </w:pPr>
      <w:r>
        <w:rPr>
          <w:sz w:val="28"/>
          <w:lang w:val="ru-RU"/>
        </w:rPr>
        <w:t>«Внедрение современных педагогических технологий в образовательный процесс в рамках требований ФГОС с учетом стандартов ворлдскиллс Россия»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Современное общество предъявляет новые требования к целям образования и путям их реализации. Образовательный процесс в настоящее время рассматривается как процесс подготовки обучающихся к реальной жизни, в которой они должны уметь решать реальные жизненные задачи, сотрудничать и работать в группе, так же должны быть готовы к быстрому переучиванию в ответ на запрос рынка труда. На данном этапе развития образования для того, чтобы обучащающиеся могли успешно социализироваться в быстро изменяющемся обществе, недостаточно обладать только лишь предметными знаниями. 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ажно внедрять и использовать современные педагогические технологии, которые помогут в развитии универсальных учебных действий у студентов, помогут им в их дальнейшей профессиональной деятельности.</w:t>
      </w:r>
      <w:r>
        <w:rPr>
          <w:color w:val="000000"/>
          <w:sz w:val="28"/>
          <w:szCs w:val="28"/>
          <w:lang w:val="ru-RU"/>
        </w:rPr>
        <w:br/>
      </w:r>
    </w:p>
    <w:p>
      <w:pPr>
        <w:pStyle w:val="Normal"/>
        <w:spacing w:lineRule="atLeast" w:line="29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ктуальность темы.</w:t>
      </w:r>
    </w:p>
    <w:p>
      <w:pPr>
        <w:pStyle w:val="Normal"/>
        <w:spacing w:lineRule="atLeast" w:line="294"/>
        <w:jc w:val="both"/>
        <w:rPr>
          <w:sz w:val="28"/>
          <w:lang w:val="ru-RU"/>
        </w:rPr>
      </w:pPr>
      <w:r>
        <w:rPr>
          <w:sz w:val="28"/>
          <w:lang w:val="ru-RU"/>
        </w:rPr>
        <w:t>Российская Федерация как один из ведущих субъектов международных отношений в начале XXI века стремится раскрыть свой инновационный потенциал, что нашло свое отражение в принятии Концепции долгосрочного социально-экономического развития РФ на период до 2020 года и ряде других концептуальных документах.</w:t>
      </w:r>
    </w:p>
    <w:p>
      <w:pPr>
        <w:pStyle w:val="Normal"/>
        <w:spacing w:lineRule="atLeast" w:line="294" w:before="0" w:after="200"/>
        <w:jc w:val="both"/>
        <w:rPr/>
      </w:pPr>
      <w:r>
        <w:rPr>
          <w:sz w:val="28"/>
          <w:lang w:val="ru-RU"/>
        </w:rPr>
        <w:t>Задачи инновационного развития не могли не найти отклика в ХМАО-Югре, ведущем субъекте Российской Федерации, который неоднократно становился площадкой для различных смелых политических, социально-экономических, социокультурных и иных проектов. Конкретнее, это нашло своё воплощение в принятии Концепции «Развитие образования в Ханты-Мансийском автономном округе – Югре на 2018 – 2025 годы и на период до 2030 года</w:t>
      </w:r>
      <w:hyperlink r:id="rId2">
        <w:r>
          <w:rPr>
            <w:rStyle w:val="InternetLink"/>
            <w:sz w:val="28"/>
            <w:lang w:val="ru-RU"/>
          </w:rPr>
          <w:t>.</w:t>
        </w:r>
      </w:hyperlink>
      <w:r>
        <w:rPr>
          <w:sz w:val="28"/>
          <w:lang w:val="ru-RU"/>
        </w:rPr>
        <w:t xml:space="preserve"> </w:t>
      </w:r>
    </w:p>
    <w:p>
      <w:pPr>
        <w:pStyle w:val="Normal"/>
        <w:spacing w:lineRule="atLeast" w:line="294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Сегодня образование стоит на пути модернизации и переориентации молодежи в сторону рабочих профессий и специальностей. Учебной платформой для которых выступают средне специальные профессиональные образовательные организации СПО. Популяризация СПО – это ключевая цель государства сегодня, которая состоит в повышении качества профессиональных стандартов. Для проверки качества внедрения современных профессиональных стандартов был организован международный конкурс «</w:t>
      </w:r>
      <w:r>
        <w:rPr>
          <w:color w:val="000000"/>
          <w:sz w:val="28"/>
          <w:szCs w:val="28"/>
          <w:shd w:fill="FFFFFF" w:val="clear"/>
        </w:rPr>
        <w:t>Worldskills</w:t>
      </w:r>
      <w:r>
        <w:rPr>
          <w:color w:val="000000"/>
          <w:sz w:val="28"/>
          <w:szCs w:val="28"/>
          <w:shd w:fill="FFFFFF" w:val="clear"/>
          <w:lang w:val="ru-RU"/>
        </w:rPr>
        <w:t>».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>Для учащихся и студентов среднего профессионального образования конкурс предоставляет возможность доказать свою мотивацию, стремление к успехам через возможность одерживать победы и получать соответствующие награды, выиграть медаль на международном уровне, поднять свой престиж, связанный с этой победой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tLeast" w:line="29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Таким образом, исходя из вызовов современности, нового общественного заказа государства и общества, широкого развития ИКТ – технологий во все сферы жизни можно сделать вывод о том, что новая цель российского образования состоит в образовании и воспитании, социально-педагогической поддержке становления и развития творческого, инициативного, высоконравственного и ответственного, компетентного гражданина России.</w:t>
      </w:r>
    </w:p>
    <w:p>
      <w:pPr>
        <w:pStyle w:val="Normal"/>
        <w:spacing w:lineRule="atLeast" w:line="294"/>
        <w:jc w:val="both"/>
        <w:rPr/>
      </w:pPr>
      <w:r>
        <w:rPr>
          <w:sz w:val="28"/>
          <w:lang w:val="ru-RU"/>
        </w:rPr>
        <w:t>Самообразование учителя есть необходимое условие профессиональной деятельности педагога. Общество всегда предъявляло и будет предъявлять к педагогу самые высокие требования. Для   того, чтобы учить других, нужно знать больше, чем все остальны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изучение и внедрение современных педагогических технологий в образовательный процесс в рамках требований ФГОС с учетом стандартов ворлдскиллс Россия, повысить свой теоретический, научно-методический уровень, профессиональное мастерство и компетентность, как преподавател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shd w:fill="FFFFFF" w:val="clear"/>
          <w:lang w:val="ru-RU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зучить методическую литературу по теме  «современные педагогические технологии в рамках требований ФГОС» и «изучение стандартов ворлдскиллс России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Изучить опыт педагогов района, республики, стран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Овладеть новыми педагогическими технологиями путём внедрения их в учебно-воспитательный процесс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азработать рабочие программы по информатике, КТП, а также систему оценки знаний по предмету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Анализировать собственные занятия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овышать уровень общей культуры и эруди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Обобщить   собственный педагогический опыт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полагаемый результа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Повышение качества обуч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в сетевых образовательных пространствах своего методического материа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дидактического материа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самостоятельной работ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упление на заседании МО по обобщению опыта работы по теме самообразования, составление методических рекомендац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профессиональных конкурсах, конференциях, педагогических совещания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о различной деятельностью обучающихс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ная деятельнос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нные рабочие програм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ая методическая веб-страница.</w:t>
      </w:r>
    </w:p>
    <w:p>
      <w:pPr>
        <w:pStyle w:val="Normal"/>
        <w:spacing w:lineRule="atLeast" w:line="294"/>
        <w:rPr>
          <w:lang w:val="ru-RU"/>
        </w:rPr>
      </w:pPr>
      <w:r>
        <w:rPr>
          <w:lang w:val="ru-RU"/>
        </w:rPr>
        <w:t>     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лан – график по теме само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416"/>
        <w:gridCol w:w="1450"/>
        <w:gridCol w:w="276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тап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о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езультаты </w:t>
            </w:r>
          </w:p>
        </w:tc>
      </w:tr>
      <w:tr>
        <w:trPr>
          <w:trHeight w:val="3667" w:hRule="atLeast"/>
          <w:cantSplit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Подготовительн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зучение научно-методической литературы по теме самообраз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знакомление с инновационными методами работы учителей в профессиональных педагогических сообществах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3. Изучение статей из опыта работы учителей в интернет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Повышение квалификации по теме самообразовани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уляр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Список литератур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Создание картотеки изученной литератур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Создание тезисов методики работы преподавателей, посещение занятий колле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Прохождение курсов повышения квалификации.</w:t>
            </w:r>
          </w:p>
        </w:tc>
      </w:tr>
      <w:tr>
        <w:trPr>
          <w:trHeight w:val="7929" w:hRule="atLeast"/>
          <w:cantSplit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ru-RU"/>
              </w:rPr>
              <w:t>Практический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Разработка конспектов уроков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 Размещение интерактивного материала на личном сайт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3. Подготовка учащихся для участия в олимпиадах, конференциях и других конкурсах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. Подготовка материалов для публикации в сети интернет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. Разработка дидактического материал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 Руководство проектно-исследовательской и иной работой обучащиюхся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lang w:val="ru-RU"/>
              </w:rPr>
            </w:pPr>
            <w:r>
              <w:rPr>
                <w:lang w:val="ru-RU"/>
              </w:rPr>
              <w:t>8. Участие в конкурсах, конференциях, жюри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7 -20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. Создание копилки приемов и методов работы по теме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 Презентация собственных интерактивных материал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Участие учащихся в различных конкурсах, конференция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Самоанализ проделанной рабо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6. Создание творческих исследовательских и других проект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Индивидуальный план и самоанализ работы</w:t>
            </w:r>
          </w:p>
        </w:tc>
      </w:tr>
      <w:tr>
        <w:trPr>
          <w:trHeight w:val="3960" w:hRule="atLeast"/>
          <w:cantSplit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Заключительн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Отчёт по теме самообразов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Выступление на заседание МО, участие в семинарах, мастер-классах, профессиональных конкурсах, конференциях различного уровн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Аттестация на 1 категор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7-20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Ежегодный отчет по теме самообразования на М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 Выступление на заседании МО по обобщению опыта работы по теме самообразования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ие в профессиональных конкурсах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мастер-класса, выступление на региональной педагогической конференции и д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Использование современных образовательных технологий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ование возможностей сети Интернет на уроке постоянно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ление мультимедийных презентаций для проведения занятий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ование на занятиях электронных учебников постоянно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обретение новых электронных учебников систематичес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.Составление собственных авторских разработок в электронном варианте и использование их в обучении систематичес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Проведение педагогической диагностик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проверка и углубление знаний, умений и навыков обучающихс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развитие познавательного интереса обучающихся к предмету путём внедрения нестандартных заняти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) дистанционные формы работы с обучающимис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) исследовательские и иные виды работ со студентам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7.  Внедрение полученных результатов в педагогическую практику.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бщение и распространение собственного педагогического опыта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ступление перед коллегами на заседаниях МО, педсоветах, конференциях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ессиональные публикации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ние и ведение собственного сайта, размещение информации о реализации программы самообразования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9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ценка эффективности проекта</w:t>
      </w:r>
    </w:p>
    <w:p>
      <w:pPr>
        <w:pStyle w:val="Normal"/>
        <w:spacing w:lineRule="atLeast" w:line="2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ь программы оценивается по количественным и качественным показателям:</w:t>
      </w:r>
    </w:p>
    <w:p>
      <w:pPr>
        <w:pStyle w:val="Normal"/>
        <w:numPr>
          <w:ilvl w:val="0"/>
          <w:numId w:val="2"/>
        </w:numPr>
        <w:spacing w:lineRule="atLeast" w:line="294" w:before="0" w:after="20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о знаний и умений учителя в области новых образовательных технологий (уровень мастерства педагога);</w:t>
      </w:r>
    </w:p>
    <w:p>
      <w:pPr>
        <w:pStyle w:val="Normal"/>
        <w:numPr>
          <w:ilvl w:val="0"/>
          <w:numId w:val="2"/>
        </w:numPr>
        <w:spacing w:lineRule="atLeast" w:line="294" w:before="0" w:after="20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ень обучаемости и обученности;</w:t>
      </w:r>
    </w:p>
    <w:p>
      <w:pPr>
        <w:pStyle w:val="Normal"/>
        <w:numPr>
          <w:ilvl w:val="0"/>
          <w:numId w:val="2"/>
        </w:numPr>
        <w:spacing w:lineRule="atLeast" w:line="294" w:before="0" w:after="200"/>
        <w:ind w:left="0" w:hanging="360"/>
        <w:jc w:val="both"/>
        <w:rPr/>
      </w:pPr>
      <w:r>
        <w:rPr>
          <w:sz w:val="28"/>
          <w:szCs w:val="28"/>
          <w:lang w:val="ru-RU"/>
        </w:rPr>
        <w:t>степень удовлетворённости обучающихся и их родителей учебно-воспитательным процессом;</w:t>
      </w:r>
    </w:p>
    <w:p>
      <w:pPr>
        <w:pStyle w:val="Normal"/>
        <w:numPr>
          <w:ilvl w:val="0"/>
          <w:numId w:val="2"/>
        </w:numPr>
        <w:spacing w:lineRule="atLeast" w:line="294" w:before="0" w:after="20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о учебно-методического и технологического обеспечения;</w:t>
      </w:r>
    </w:p>
    <w:p>
      <w:pPr>
        <w:pStyle w:val="Normal"/>
        <w:numPr>
          <w:ilvl w:val="0"/>
          <w:numId w:val="2"/>
        </w:numPr>
        <w:spacing w:lineRule="atLeast" w:line="294" w:before="0" w:after="20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енное и количественное размещение информации на веб-сайте педаго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ительность реализации плана по самообразованию по усмотрению педагога может быть сокращена или увеличена. Программа самообразования -  это не застывшая догма. Учитель в праве добавить в содержание мероприятия или изменить их. Это связано с быстро меняющимися потребностями общества и требованиями, быстро развивающейся наукой и техникой. </w:t>
      </w:r>
    </w:p>
    <w:p>
      <w:pPr>
        <w:pStyle w:val="Normal"/>
        <w:ind w:firstLine="4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8BAE24" w:val="clear"/>
          <w:lang w:val="ru-RU"/>
        </w:rPr>
      </w:pPr>
      <w:r>
        <w:rPr>
          <w:color w:val="000000"/>
          <w:sz w:val="28"/>
          <w:szCs w:val="28"/>
          <w:shd w:fill="8BAE24" w:val="clear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xthighlight">
    <w:name w:val="intexthighligh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ategy24.ru/86/education/programs/razvitiye-obrazovaniya-v-khanty-mansiyskom-avtonomnom-okruge-yugre-na-2018-2025-gody-i-na-period-do-2030-god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0:47:00Z</dcterms:created>
  <dc:creator>Администратор</dc:creator>
  <dc:description/>
  <cp:keywords/>
  <dc:language>en-US</dc:language>
  <cp:lastModifiedBy>Пользователь</cp:lastModifiedBy>
  <cp:lastPrinted>2016-03-08T19:28:00Z</cp:lastPrinted>
  <dcterms:modified xsi:type="dcterms:W3CDTF">2020-05-29T21:39:00Z</dcterms:modified>
  <cp:revision>3</cp:revision>
  <dc:subject/>
  <dc:title>Введение</dc:title>
</cp:coreProperties>
</file>