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Читательский дневник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орогие ребята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Вы прочитали книгу, и очень хотелось бы, чтобы к началу учебного года её содержание, герои не забылись, а были вашими помощниками на уроках литературы. Чтобы снизить нагрузку на вас (а ведь, помимо литературы, у вас есть множество других предметов), я предлагаю вам в течение лета сразу после прочтения книги занести сведения о ней в ваш читательский дневник. Каким он будет, решать только вам. Я лишь рекомендую.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аша Галина Юрьевна</w:t>
      </w:r>
    </w:p>
    <w:p>
      <w:pPr>
        <w:pStyle w:val="Text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амятка по ведению читательского дневника</w:t>
      </w:r>
    </w:p>
    <w:p>
      <w:pPr>
        <w:pStyle w:val="Text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Заполнять дневник лучше сразу после того как вы прочитаете книгу или же на следующий день. В этом случае воспоминания будут свежи, а при необходимости вы сможете обратиться к книге.</w:t>
      </w:r>
    </w:p>
    <w:p>
      <w:pPr>
        <w:pStyle w:val="Text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Время от времени нужно обязательно просматривать дневник - тогда знания содержания и впечатления о книге закрепятся в памяти.</w:t>
      </w:r>
    </w:p>
    <w:p>
      <w:pPr>
        <w:pStyle w:val="Text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Если произведение большое, тогда в графе "Дата" пишите дату начала и окончания чтения книги.</w:t>
      </w:r>
    </w:p>
    <w:p>
      <w:pPr>
        <w:pStyle w:val="Text"/>
        <w:shd w:fill="FFFFFF" w:val="clear"/>
        <w:rPr/>
      </w:pPr>
      <w:r>
        <w:rPr>
          <w:sz w:val="28"/>
          <w:szCs w:val="28"/>
        </w:rPr>
        <w:t>4. В конце отзыва должно быть место для Вашего личного мнения о произведении, отношения к прочитанному.</w:t>
      </w:r>
    </w:p>
    <w:p>
      <w:pPr>
        <w:pStyle w:val="Text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Если вы хотите рекомендовать книгу друзьям, то напишите почему.</w:t>
      </w:r>
    </w:p>
    <w:p>
      <w:pPr>
        <w:pStyle w:val="Text"/>
        <w:shd w:fill="FFFFFF" w:val="clear"/>
        <w:rPr/>
      </w:pPr>
      <w:r>
        <w:rPr>
          <w:sz w:val="28"/>
          <w:szCs w:val="28"/>
        </w:rPr>
        <w:t>6. Отличным помощником для сохранения в памяти прочитанного является иллюстрация. Как ее сделать? Можно нарисовать самому картинку, можно найти иллюстрацию в Интернете. Иллюстрацию можно поместить в графе "Название произведения" под самим названием, или в графе "Основная мысль произведения", иллюстрируя запомнившиеся моменты.</w:t>
      </w:r>
    </w:p>
    <w:p>
      <w:pPr>
        <w:pStyle w:val="Text"/>
        <w:shd w:fill="FFFFFF" w:val="clea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6170</wp:posOffset>
            </wp:positionH>
            <wp:positionV relativeFrom="paragraph">
              <wp:posOffset>604520</wp:posOffset>
            </wp:positionV>
            <wp:extent cx="1181100" cy="1362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7.ВАЖНО! Нельзя писать отзывы на сокращенные варианты книг из учебников. Вы должны полностью прочитать произведение, прочувствовать его и оставить себе память о нем в читательском дневни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инаем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ем красивую толстую  тетрадь в клетку. На обложке делаем надпись «Читательский дневник», указываем имя и фамилию владельца. Оформить обложку (например, рисунками к книгам) можно по своему усмотрению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ля содержания читательского дневника, в котором будут перечислены все книжки, прочитанные вами, можно оставить одну или две страницы в начале дневни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орот дневник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о 2-3 страницы можно продумать общее оформление - рамки колонок, шрифты заголовков, логотип. Отзывы о книгах пишут синей пастой, а заголовки и подчёркивания можно цветно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одумать странички для тех особенных книг, которые понравились: «Моя золотая коллекция», «Рекомендую прочитать», «Прочитайте, не пожалеете!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страница (или разворот тетради) – это отчёт о прочитанной книге.</w:t>
      </w:r>
    </w:p>
    <w:p>
      <w:pPr>
        <w:pStyle w:val="Text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 оформления колонок читательского дневни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ый столбец/ст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м первый столбец. Пишем сначала название книги, а потом авто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торой столбец/ст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герои. Можно указать просто их имена, но можно привести и краткую характеристику: возраст, связи с другими героями (старший брат, отец, друг и т.д.), внешность, любимые занятия, привыч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тий столбец/ст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, то есть о чем рассказывается в книг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твёртый столбец/ст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4005</wp:posOffset>
            </wp:positionH>
            <wp:positionV relativeFrom="paragraph">
              <wp:posOffset>439420</wp:posOffset>
            </wp:positionV>
            <wp:extent cx="920115" cy="1061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тзыв о книге. Мои впечатления от прочитанного: Почему мне понравилась (не понравилась) книга? Чему учит книга? Какой герой мне понравился? Почему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 читательского днев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только рекомендация, вы можете сделать по-своему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Кусака»  Л. Андреев</w:t>
      </w:r>
    </w:p>
    <w:p>
      <w:pPr>
        <w:pStyle w:val="Normal"/>
        <w:shd w:fill="FFFFFF" w:val="clear"/>
        <w:spacing w:lineRule="atLeast" w:line="360" w:before="0" w:after="21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д: 1901    Жанр: рассказ</w:t>
      </w:r>
    </w:p>
    <w:p>
      <w:pPr>
        <w:pStyle w:val="Normal"/>
        <w:shd w:fill="FFFFFF" w:val="clear"/>
        <w:spacing w:lineRule="atLeast" w:line="360" w:before="0" w:after="21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Главные геро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 Кусака - собака-дворняга, Леля - девочка-подросток.</w:t>
      </w:r>
    </w:p>
    <w:p>
      <w:pPr>
        <w:pStyle w:val="Normal"/>
        <w:shd w:fill="FFFFFF" w:val="clear"/>
        <w:spacing w:lineRule="atLeast" w:line="360" w:before="0" w:after="21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01 год. Андреев Леонид заканчивает свое произведение «Кусака». В центре повествования собачонка, которая никому не нужна. Ее шпыняют, даже могут побить. Она ищет себе укрытие и находит дачу, на которой зимует. И вот на жизненном пути Кусаки случается праздник: на дачу приезжает семья с детьми. Девочка Леля привязалась к собачке, а Кусака, в свою очередь, поняла, что как же это здорово иметь хозяина, быть кому-то нужной. Но в один из дней осени все заканчивается, дачники уезжают в город, и Кусака вновь остается одна. Она не понимает, почему же люди так жестоки.</w:t>
      </w:r>
    </w:p>
    <w:p>
      <w:pPr>
        <w:pStyle w:val="Normal"/>
        <w:shd w:fill="FFFFFF" w:val="clear"/>
        <w:spacing w:lineRule="atLeast" w:line="360" w:before="0" w:after="21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Главная мыс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 Главная мысль в том, что Леонид Андреев своим текстом призывает нас любить и беречь животных, сострадать им, не выбрасывать на улицу, пополняя тем самым армии бездомных животных. И невольно вспоминаются слова Антуана де Сент-Экзюпери: «Мы в ответе за тех, кого приручили».</w:t>
      </w:r>
    </w:p>
    <w:p>
      <w:pPr>
        <w:pStyle w:val="Normal"/>
        <w:shd w:fill="FFFFFF" w:val="clear"/>
        <w:spacing w:lineRule="atLeast" w:line="360" w:before="0" w:after="21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Чему учи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 Рассказ Л. Андреева «Кусака» учит людей быть ответственными за животных, которых они приручили. Человек должен проявлять милосердие по отношению к животным, только тогда его можно назвать по-настоящему человечным и разумным. Эта идея раскрывается в произведении через образ бездомной собаки, которая мечтает о хозяйской ласке и заботе.</w:t>
      </w:r>
    </w:p>
    <w:p>
      <w:pPr>
        <w:pStyle w:val="Normal"/>
        <w:shd w:fill="FFFFFF" w:val="clear"/>
        <w:spacing w:lineRule="atLeast" w:line="360" w:before="0" w:after="21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точник: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chitatelskij-dnevnik.ru</w:t>
        </w:r>
      </w:hyperlink>
    </w:p>
    <w:p>
      <w:pPr>
        <w:pStyle w:val="Normal"/>
        <w:shd w:fill="FFFFFF" w:val="clear"/>
        <w:spacing w:lineRule="atLeast" w:line="360" w:before="0" w:after="21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96340</wp:posOffset>
            </wp:positionH>
            <wp:positionV relativeFrom="paragraph">
              <wp:posOffset>156210</wp:posOffset>
            </wp:positionV>
            <wp:extent cx="2895600" cy="263842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60" w:before="0" w:after="21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chitatelskij-dnevnik.ru/kratkoe-soderzhanie/andreev/kusaka-po-glavam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3:42:00Z</dcterms:created>
  <dc:creator>user</dc:creator>
  <dc:description/>
  <dc:language>en-US</dc:language>
  <cp:lastModifiedBy>user</cp:lastModifiedBy>
  <dcterms:modified xsi:type="dcterms:W3CDTF">2020-05-31T03:42:00Z</dcterms:modified>
  <cp:revision>2</cp:revision>
  <dc:subject/>
  <dc:title/>
</cp:coreProperties>
</file>