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с упражнений для развития специальной вынослив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Скоростное ведение 1-2 мячей в парах (челноком)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) от лицевой линии до штрафной и обратно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) до центра и обрат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) до противоположной штрафной и обрат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) до противоположной лицевой и обр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ыжки через препятствия (гимнастическую скамейку) боком с поворотами на 90 граду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Выпрыгивания – Активные выпрыгивания из глубокого приседа с возвращением в исходное положение. Спина прямая, голову прямо. Упражнение в начале внедрения программы выполняется без отягощения, затем на ноги одеваются утяжели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Прыжки со скакалкой с увеличением скорости прыжков, темп близкий к максимальн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Упражнение выполняется потоком. Баскетболисты построены в колонну по одному, у каждого по мячу. Первый занимающийся начинает упражнени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ачи и ловля мяча в стену без ведения мяча с продвижением вперед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росок одной рукой сверху в движени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дбор мяча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ние до боково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ыжки толчком двумя (одной) одновременно, вращая мяч вокруг туловища (или ведение вокруг туловища правой и левой) до средней лини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ние мяча с поворотами или изменением направления перед собо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бросок с места или штрафно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яч передают следующему или баскетболист становится в конец колонны. Как только игрок начал выполнять задание, через 5 секунд стартует следующий. После окончания упражнения, оно начинается сначал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.</w:t>
      </w:r>
      <w:r>
        <w:rPr>
          <w:color w:val="000000"/>
          <w:sz w:val="28"/>
          <w:szCs w:val="28"/>
          <w:shd w:fill="FFFFFF" w:val="clear"/>
        </w:rPr>
        <w:t xml:space="preserve"> Занимающиеся стоят в колонне по одному на пересечении боковой и лицевой линий. Первый посылает мяч вперед, выполняет ускорение и как только мяч один раз ударится о площадку ловит его двумя руками, переходит на ведение мяча, ведет мяч на максимальной скорости, бросок в кольцо после двух шагов. После броска подбирают мяч и идут в противоположный "угол» площадки и начинает упражнение сначала. Так игрок проходит 7-10 кру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9.</w:t>
      </w:r>
      <w:r>
        <w:rPr/>
        <w:t xml:space="preserve"> </w:t>
      </w:r>
      <w:r>
        <w:rPr>
          <w:sz w:val="28"/>
          <w:szCs w:val="28"/>
        </w:rPr>
        <w:t>Скоростной бег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10.</w:t>
      </w:r>
      <w:r>
        <w:rPr/>
        <w:t xml:space="preserve"> </w:t>
      </w:r>
      <w:r>
        <w:rPr>
          <w:sz w:val="28"/>
          <w:szCs w:val="28"/>
        </w:rPr>
        <w:t>Игра в баскетбол 3 таймов по 5 мин. Отдых между таймами 2 минуты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омплекса занимающимся были даны следующие методические рекоменд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ждое упражнение начинается по свистку и заканчивается по свистку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олжительность одного упражнения – 1 мину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завершении одного упражнения, баскетболисты начинают следующее упражнение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жнение выполняется с интервалом отдыха на первоначальном уровне – 1 минута для восстановления, в дальнейшем время сокращалось до 30 секунд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ип отдыха – активный: ходьба с использованием дыхательных упраж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6:28:00Z</dcterms:created>
  <dc:creator>Windows User</dc:creator>
  <dc:description/>
  <cp:keywords/>
  <dc:language>en-US</dc:language>
  <cp:lastModifiedBy>Windows User</cp:lastModifiedBy>
  <dcterms:modified xsi:type="dcterms:W3CDTF">2020-05-31T13:48:00Z</dcterms:modified>
  <cp:revision>5</cp:revision>
  <dc:subject/>
  <dc:title>Хуббитдинова 39 гр</dc:title>
</cp:coreProperties>
</file>