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ПЛАН РАБОТЫ НА ЛЕТНИЙ ОЗДОРОВИТЕЛЬ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ршей группы комбинированной направленности №6 «Ромаш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0 год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Создание максимально эффективных условий, направленных на охрану и укрепление физического и психического здоровья воспитанников, развитие личности в разных видах общения и деятельности.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комфортные условия, обеспечивающие охрану жизни и здоровья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овать систему мероприятий, направленных на оздоровление и физическое развитие детей, их нравственное воспитание, развитие любознательности и познавательной активности, формирование культурно-гигиенических и трудовых навы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беспечивать просветительскую деятельность с семьями воспитанн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7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4485"/>
        <w:gridCol w:w="2055"/>
        <w:gridCol w:w="2847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здоровительная и профилактическая работа </w:t>
            </w:r>
          </w:p>
        </w:tc>
      </w:tr>
      <w:tr>
        <w:trPr/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вигательной активности детей за счет организации различных видов детской деятельности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юль, авгус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каливающих и профилактических мероприятий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ширное умывание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игиеническое мытье ног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н при открытых фрамугах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лнечные и воздушные ванны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юль, авгус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птимального питьевого режима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юль, авгус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физкультурно-оздоровительной работы с детьми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ительное пребывание на свежем воздухе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тренний прием на улице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утренней гимнастики на свежем воздухе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спортивных и подвижных игр, упражнени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ртивные развлечения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юль, август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и подгрупповая работа с детьми по развитию основных видов движений на прогулк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юль, авгус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150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ы с детьми по профилактике желудочно-кишечных заболеваний и микроспории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Берегись кишечных инфекций», «Что можно что нельзя»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к храним продукты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945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Полезные продукты»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Моем руки против вируса»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лезно-вредно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рганизационно-педагогическая работа </w:t>
            </w:r>
          </w:p>
        </w:tc>
      </w:tr>
      <w:tr>
        <w:trPr>
          <w:trHeight w:val="21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развлечений с детьми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Спортивное развлечение                   «Праздник Нептуна»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Театрализованное развлечение-путешествие «В гостях у сказки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лечение «Рисуем Лето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лечение «Праздник мыльных пузырей»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02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лечение «Фантазеры»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лечение «Летние - забавы»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Развлечение по ПДД «Путешествие в страну дорожных знаков»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Развлечение «До свидания, лето!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служивание и элементарный бытовой труд в помещении и на улице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юль, август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гровой деятельности детей: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южетно-ролевые игры;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театрализованные игры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подвижные, малой подвижности игры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дидактические, развивающие игры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роводные, музыкальные игры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игровые ситуации по ПДД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юль, авгус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</w:t>
            </w:r>
          </w:p>
        </w:tc>
      </w:tr>
      <w:tr>
        <w:trPr>
          <w:trHeight w:val="201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структажей-бесед с детьм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«</w:t>
            </w:r>
            <w:r>
              <w:rPr>
                <w:sz w:val="28"/>
                <w:szCs w:val="28"/>
              </w:rPr>
              <w:t>Поездка в автобус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«Как вести себя в жару на участк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пасности на участке детского сада»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«Пожар в доме», чтени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109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- «Не дразни животных»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- «Насекомые – польза и вред»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«Природные явления»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 «Осторожно – ядовитые гриб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заимодействие с семьей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амяток и письменных консультаций в родительских уголках по тем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пка-передвижка «Как одевать ребенка летом»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 памятка «Купальный сезон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сультация «Ребенок и улица: жизнь на детской площадке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пка- передвижка «Детский дорожно-транспортный травматизм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нсультаций на те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Лето и безопасность ваших дет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Чем занять ребенка летом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Развиваемся, игр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Солнце доброе и злое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одителей в развлечениях, целевых прогулках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Июнь, август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ы 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одителей в озеленении участка и оформлении групп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Июль, август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                                                                                     Попова М.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Медведева А.С. </w:t>
      </w:r>
    </w:p>
    <w:p>
      <w:pPr>
        <w:pStyle w:val="Normal"/>
        <w:rPr/>
      </w:pPr>
      <w:r>
        <w:rPr>
          <w:sz w:val="28"/>
          <w:szCs w:val="28"/>
        </w:rPr>
        <w:t xml:space="preserve">20.05.2020г.                                         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29:00Z</dcterms:created>
  <dc:creator>Юлия</dc:creator>
  <dc:description/>
  <cp:keywords/>
  <dc:language>en-US</dc:language>
  <cp:lastModifiedBy>HP</cp:lastModifiedBy>
  <cp:lastPrinted>2019-05-15T16:01:00Z</cp:lastPrinted>
  <dcterms:modified xsi:type="dcterms:W3CDTF">2020-05-25T02:30:00Z</dcterms:modified>
  <cp:revision>36</cp:revision>
  <dc:subject/>
  <dc:title>ПЛАН РАБОТЫ НА ЛЕТНИЙ ОЗДОРОВИТЕЛЬНЫЙ ПЕРИОД (ЛОП)</dc:title>
</cp:coreProperties>
</file>