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  <w:t>Перспективный план мероприятий</w:t>
      </w:r>
    </w:p>
    <w:p>
      <w:pPr>
        <w:pStyle w:val="Normal"/>
        <w:ind w:left="900" w:hanging="0"/>
        <w:jc w:val="center"/>
        <w:rPr>
          <w:sz w:val="24"/>
          <w:szCs w:val="20"/>
        </w:rPr>
      </w:pPr>
      <w:r>
        <w:rPr>
          <w:b/>
          <w:bCs/>
          <w:sz w:val="32"/>
          <w:szCs w:val="27"/>
        </w:rPr>
        <w:t>к 300летию Кузбасс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84"/>
        <w:gridCol w:w="2309"/>
        <w:gridCol w:w="23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роприят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Беседа на тему: «Мой город.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цкая Н,Н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Занятие на тему: « Герб, гимн, флаг –нашего города»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лыгина Н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Беседа на тему : «Достопримечательности Киселевск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лыгина Н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Беседа тему : « Чем богата земля Кузбасса?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цкая Н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Занятие на тему: « Животный мир Кузбасса.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цкая Н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Виртуальная экскурсия « Животный и растительный мир Кузбасса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лыгин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цкая Н.Н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комство с Красной книгой Кузбасса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лыгин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цкая Н.Н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ртуальная экскурсия « Семь чудес Кузбасс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лыгин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цкая Н.Н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День космонавтики .Знаменитые космонавты Кузбасса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лыгина Н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 Леонов. Его в роль в космонавтик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цкая Н.Н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Ветераны В.О.В. Герои Кузбасовцы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лыгин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цкая Н.Н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Знакомство с шахтерскими профессиями .Чем славен шахтёрский труд?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лыгина Н.Н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скурсия в музей шахтерской славы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лыгин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цкая Н.Н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сование на тему: Мой папа шахтёр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цкая Н.Н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8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6:40:00Z</dcterms:created>
  <dc:creator>Windows User</dc:creator>
  <dc:description/>
  <dc:language>en-US</dc:language>
  <cp:lastModifiedBy>123</cp:lastModifiedBy>
  <cp:lastPrinted>2019-11-17T23:39:00Z</cp:lastPrinted>
  <dcterms:modified xsi:type="dcterms:W3CDTF">2019-11-17T16:40:00Z</dcterms:modified>
  <cp:revision>2</cp:revision>
  <dc:subject/>
  <dc:title/>
</cp:coreProperties>
</file>