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Сценарий  классного  часа  «</w:t>
      </w:r>
      <w:r>
        <w:rPr>
          <w:rFonts w:eastAsia="Times New Roman" w:cs="Arial" w:ascii="Trebuchet MS" w:hAnsi="Trebuchet MS"/>
          <w:b/>
          <w:bCs/>
          <w:color w:val="FF0000"/>
          <w:sz w:val="32"/>
          <w:szCs w:val="32"/>
          <w:lang w:eastAsia="ru-RU"/>
        </w:rPr>
        <w:t>Здравствуй, 4 класс!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едение совместного праздника родителей и детей для более быстрой адаптации учащихся к школьной жизни после летних каникул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оздать праздничную и доброжелательную атмосферу;</w:t>
        <w:br/>
        <w:t>- воспитывать дружеские взаимоотношения в классном коллективе;</w:t>
        <w:br/>
        <w:t>- развивать творческие возможности и фантазию детей;</w:t>
        <w:br/>
        <w:t xml:space="preserve">- способствовать сплочению детского и родительского коллектива; </w:t>
        <w:br/>
        <w:t>- способствовать сохранению и приумножению традиций класса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особ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ьзование стихов, загадок, конкурсов, подвижных игр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формле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ласс оформлен воздушными шарами, цветами, презентац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- Здравствуйте, дорогие мои ребята, уважаемые родители! Я рада снова видетьвас в нашем светлом и просторном классе! Я смотрю на вас, вы все такие отдохнувшие, веселые, жизнерадостные, повзрослевшие!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нас с вами этот учебный год будет знаменательным. Мы закончим начальную школу. А впереди будут новые взлёты, новые открытия, новые мечты. Давайте этот учебный год сделаем ярким и запоминающим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28"/>
          <w:szCs w:val="28"/>
          <w:lang w:eastAsia="ru-RU"/>
        </w:rPr>
      </w:pPr>
      <w:r>
        <w:rPr>
          <w:rFonts w:cs="Calibri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еник 1: - Незаметно мы стали взрослыми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ыстро школьные годы летят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ри класса уже стали прошлыми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х, увы, не вернуть наза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ник 2: - Впереди будет год замечательный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мечательный, но непростой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удет он для нас испытательный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ь четвёртый класс – выпускной!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Дорогие ребята и уважаемые родители,  сегодня я Вас поздравляю не только с Днём знаний. Сегодня День рождения нашего классного коллектива. Нашему классу сегодня 4 год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И сегодня наш классный коллектив пополнился новыми учениками. Это …  Нямцу Руслан и  Берестовский Артем. Надеюсь, что они  станут вам хорошими товарищами.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ИГРА: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 день рождения говорят приятные слов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вайте и мы подарим друг другу комплименты, а заодно и вспомним </w:t>
      </w:r>
      <w:r>
        <w:rPr>
          <w:sz w:val="28"/>
          <w:szCs w:val="28"/>
          <w:u w:val="single"/>
        </w:rPr>
        <w:t>что такое имя прилагательное</w:t>
      </w:r>
      <w:r>
        <w:rPr>
          <w:sz w:val="28"/>
          <w:szCs w:val="28"/>
        </w:rPr>
        <w:t>.. Итак, я показываю букву, а вы называете прилагательные, которые начинаются с неё.</w:t>
        <w:br/>
        <w:t>• Все мальчишки в нашем классе самые ... (С) - сильные, смешные, симпатичные, справедливые, спортивные ...</w:t>
        <w:br/>
        <w:t>• Все девчонки в нашем классе самые ... (К) - культурные, красивые, кокетливые, классные ...</w:t>
        <w:br/>
        <w:t xml:space="preserve">• А родители в нашем классе самые .. .(В) - взрослые, высокие, весёлые, внимательные, вежливые ... </w:t>
        <w:br/>
        <w:t>• А уроки самые ... (Д) - длинные, доброжелательные, добрые ...</w:t>
      </w:r>
    </w:p>
    <w:p>
      <w:pPr>
        <w:pStyle w:val="Style16"/>
        <w:tabs>
          <w:tab w:val="clear" w:pos="708"/>
          <w:tab w:val="left" w:pos="2655" w:leader="none"/>
        </w:tabs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</w:t>
      </w:r>
    </w:p>
    <w:p>
      <w:pPr>
        <w:pStyle w:val="Style16"/>
        <w:tabs>
          <w:tab w:val="clear" w:pos="708"/>
          <w:tab w:val="left" w:pos="2655" w:leader="none"/>
        </w:tabs>
        <w:spacing w:before="0" w:after="0"/>
        <w:rPr/>
      </w:pPr>
      <w:r>
        <w:rPr>
          <w:b/>
          <w:color w:val="000000"/>
          <w:sz w:val="28"/>
          <w:szCs w:val="28"/>
        </w:rPr>
        <w:t xml:space="preserve">                            </w:t>
      </w:r>
      <w:r>
        <w:rPr>
          <w:b/>
          <w:color w:val="000000"/>
          <w:sz w:val="28"/>
          <w:szCs w:val="28"/>
        </w:rPr>
        <w:t>75-летие Великой Победы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 скажите , благодаря  какому празднику наша страна стала свободной и великой?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6"/>
          <w:color w:val="000000"/>
          <w:sz w:val="28"/>
          <w:szCs w:val="28"/>
        </w:rPr>
        <w:t>- 9 мая – День нашей славной Победы над фашистской Германией! Каждый год как радостный праздник люди встречают этот день. Путь к великой победе был трудным, но героическим.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6"/>
          <w:b/>
          <w:color w:val="000000"/>
          <w:sz w:val="28"/>
          <w:szCs w:val="28"/>
        </w:rPr>
        <w:t>Клип «1941-1945»</w:t>
      </w:r>
    </w:p>
    <w:p>
      <w:pPr>
        <w:pStyle w:val="C1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 xml:space="preserve">Весной 2020 года вся страна отметит 75 великой победы. И весь учебный год в стране и у нас в Лицее будут проходить мероприятия, посвященные 75-летию Победы. </w:t>
      </w:r>
    </w:p>
    <w:p>
      <w:pPr>
        <w:pStyle w:val="C10"/>
        <w:shd w:fill="FFFFFF" w:val="clear"/>
        <w:tabs>
          <w:tab w:val="clear" w:pos="708"/>
          <w:tab w:val="left" w:pos="3555" w:leader="none"/>
        </w:tabs>
        <w:spacing w:before="0" w:after="0"/>
        <w:jc w:val="both"/>
        <w:rPr/>
      </w:pPr>
      <w:r>
        <w:rPr>
          <w:rStyle w:val="C5"/>
          <w:b/>
          <w:bCs/>
          <w:color w:val="000000"/>
          <w:sz w:val="28"/>
          <w:szCs w:val="28"/>
        </w:rPr>
        <w:tab/>
      </w:r>
    </w:p>
    <w:p>
      <w:pPr>
        <w:pStyle w:val="C10"/>
        <w:shd w:fill="FFFFFF" w:val="clear"/>
        <w:tabs>
          <w:tab w:val="clear" w:pos="708"/>
          <w:tab w:val="left" w:pos="3555" w:leader="none"/>
        </w:tabs>
        <w:spacing w:before="0" w:after="0"/>
        <w:jc w:val="both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>День знаний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А мы продолжаем говорить о сегодняшнем празднике. Только в нашей стране есть государственный  праздник – День знаний. 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И, поскольку праздник этот самый настоящий государственный, то позвольте зачитать изданный для Вас указ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Указ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Настоящий указ! Написан для вас!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м рано просыпайтесь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енько умывайтесь, чтобы в классе не зевать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ом в парту не клевать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вайтесь аккуратно, чтоб смотреть было приятно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жду тщательно проверь, четвероклассник ты теперь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учай себя к порядку, не играй с вещами в прятки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Каждой книжкой дорожи, в чистоте портфель держи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ках не хихикай, стул туда-сюда не двигай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а уважай и соседу не мешай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разнись, не обзывайся, в классе всем помочь старайся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я не хмурься, будь смелей, учиться будет веселей!</w:t>
      </w:r>
    </w:p>
    <w:p>
      <w:pPr>
        <w:pStyle w:val="Style16"/>
        <w:spacing w:before="0" w:after="0"/>
        <w:rPr>
          <w:rFonts w:ascii="Arial" w:hAnsi="Arial" w:cs="Arial"/>
          <w:b/>
          <w:b/>
          <w:bCs/>
          <w:color w:val="000000"/>
          <w:sz w:val="23"/>
          <w:szCs w:val="28"/>
        </w:rPr>
      </w:pPr>
      <w:r>
        <w:rPr>
          <w:rFonts w:cs="Arial" w:ascii="Arial" w:hAnsi="Arial"/>
          <w:b/>
          <w:bCs/>
          <w:color w:val="000000"/>
          <w:sz w:val="23"/>
          <w:szCs w:val="28"/>
        </w:rPr>
      </w:r>
    </w:p>
    <w:p>
      <w:pPr>
        <w:pStyle w:val="Style16"/>
        <w:tabs>
          <w:tab w:val="clear" w:pos="708"/>
          <w:tab w:val="left" w:pos="333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6"/>
        <w:tabs>
          <w:tab w:val="clear" w:pos="708"/>
          <w:tab w:val="left" w:pos="3330" w:leader="none"/>
        </w:tabs>
        <w:spacing w:before="0" w:after="0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b/>
          <w:color w:val="000000"/>
          <w:sz w:val="28"/>
          <w:szCs w:val="28"/>
        </w:rPr>
        <w:t>Телеграммы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- Ребята и уважаемые родители на адрес нашего класса поступили поздравительные телеграммы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 Текст телеграмм зачитывают ученики. /</w:t>
      </w:r>
    </w:p>
    <w:p>
      <w:pPr>
        <w:pStyle w:val="Style16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орогие ребята!</w:t>
      </w:r>
      <w:r>
        <w:rPr>
          <w:rStyle w:val="Appleconvertedspace"/>
          <w:b/>
          <w:i/>
          <w:color w:val="000000"/>
          <w:sz w:val="28"/>
          <w:szCs w:val="28"/>
        </w:rPr>
        <w:t> </w:t>
      </w:r>
      <w:r>
        <w:rPr>
          <w:b/>
          <w:i/>
          <w:color w:val="000000"/>
          <w:sz w:val="28"/>
          <w:szCs w:val="28"/>
        </w:rPr>
        <w:br/>
        <w:t>Настойчивее грызите гранит науки! Мы всегда с вами!</w:t>
      </w:r>
      <w:r>
        <w:rPr>
          <w:color w:val="000000"/>
          <w:sz w:val="28"/>
          <w:szCs w:val="28"/>
        </w:rPr>
        <w:t xml:space="preserve"> Стоматологическая поликлиника.</w:t>
      </w:r>
    </w:p>
    <w:p>
      <w:pPr>
        <w:pStyle w:val="Style16"/>
        <w:numPr>
          <w:ilvl w:val="0"/>
          <w:numId w:val="4"/>
        </w:numPr>
        <w:spacing w:before="0" w:after="0"/>
        <w:rPr/>
      </w:pPr>
      <w:r>
        <w:rPr>
          <w:b/>
          <w:i/>
          <w:color w:val="000000"/>
          <w:sz w:val="28"/>
          <w:szCs w:val="28"/>
        </w:rPr>
        <w:t>Уважаемые ребята!</w:t>
      </w:r>
      <w:r>
        <w:rPr>
          <w:rStyle w:val="Appleconvertedspace"/>
          <w:b/>
          <w:i/>
          <w:color w:val="000000"/>
          <w:sz w:val="28"/>
          <w:szCs w:val="28"/>
        </w:rPr>
        <w:t> </w:t>
      </w:r>
      <w:r>
        <w:rPr>
          <w:b/>
          <w:i/>
          <w:color w:val="000000"/>
          <w:sz w:val="28"/>
          <w:szCs w:val="28"/>
        </w:rPr>
        <w:br/>
        <w:t>Не уверены, не обгоняйте друг друга по дороге в столовую.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Инспектор ГИБДД.</w:t>
      </w:r>
    </w:p>
    <w:p>
      <w:pPr>
        <w:pStyle w:val="Style16"/>
        <w:numPr>
          <w:ilvl w:val="0"/>
          <w:numId w:val="4"/>
        </w:numPr>
        <w:spacing w:before="0" w:after="0"/>
        <w:rPr/>
      </w:pPr>
      <w:r>
        <w:rPr>
          <w:b/>
          <w:i/>
          <w:color w:val="000000"/>
          <w:sz w:val="28"/>
          <w:szCs w:val="28"/>
        </w:rPr>
        <w:t>Многоуважаемые родители!</w:t>
      </w:r>
      <w:r>
        <w:rPr>
          <w:rStyle w:val="Appleconvertedspace"/>
          <w:b/>
          <w:i/>
          <w:color w:val="000000"/>
          <w:sz w:val="28"/>
          <w:szCs w:val="28"/>
        </w:rPr>
        <w:t> </w:t>
      </w:r>
      <w:r>
        <w:rPr>
          <w:b/>
          <w:i/>
          <w:color w:val="000000"/>
          <w:sz w:val="28"/>
          <w:szCs w:val="28"/>
        </w:rPr>
        <w:br/>
        <w:t>Вознаграждайте по заслугам успехи своих детей!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омитет по присуждению Нобелевских премий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- А сейчас я предлагаю всем вместе составить праздничную телеграмму самим себе. И сохранить её для истории. От вас требуются знания имен прилагательных. Я показываю вам букву, а вы называете любые имена прилагательные во множественном и единственном чис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» (уважаемые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» (дорогой, дружный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» (классных, красивых, кокетливых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«С»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(сильных, смелых, серьёзных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«Н»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( необыкновенный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«И»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( интересных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«Р»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(радостных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«В»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(великолепных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«К»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( крепкого 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«С»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(счастливых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«З»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(заветных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«Д»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(дружный).</w:t>
      </w:r>
      <w:bookmarkStart w:id="0" w:name="_GoBack"/>
      <w:bookmarkEnd w:id="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  <w:t>................ одноклассник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  <w:tab/>
        <w:t>Мы рады, что три года назад появился на свет наш ..............., ............. 4В класс. Пользуясь случаем, мы, мальчики 4В класса поздравляем наших девочек, таких ......., ......., ……...</w:t>
      </w: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  <w:t>А мы, девочки 4В, поздравляем наших мальчишек , таких  .........,  .........,      ….... с очередным днем рождения. Надеемся, что наступающий .................. учебный год принесет нам много ................. событий, ................... встреч, ................ сюрприз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  <w:t>И по традиции пожелаем себе ...............здоровья, …….. дней  и исполнения самых ............ жел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  <w:t>1 сентября 2019  год                                                      Наш ................   4В класс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иту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: -  День знаний - это праздник, посвященный началу учебного года. А ведь начало есть не только у учебного года. Начало есть у всего, у каждого большого дела. И как правило, начало каждого дела сопровождается соответствующей церемонией с соответствующими ритуал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т например: /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ник 1: - Строители, перед тем как начать возведение какого-либо здания, торжественно закладывают первый кирпи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ник 2: - Мастеровые люди перед началом работы плюют себе на р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ник 3: - Индейцы перед началом важных переговоров выкуривают трубку ми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: - Но вряд ли перечисленные ритуалы пригодятся нам с вами. Я предлагаю ввести 3 ритуала начала учебного год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ерв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щание с беззаботным каникулярным прошлым (дети делают вид, что плачу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тор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Очищение головы от дурных мыслей (дети мотают головам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рет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Это клятвы учеников и их родителе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ы, ученики 4В класса Лицея города Бронницы,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 торжественный день 1 сентября 2019 года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лянём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когда не ходить в школу   с невыученными урок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когда не приходить на первый урок со звонком или опаздыва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когда не открывать дверь школы ударом ног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когда не здороваться с учителями набив рот едой или жвачк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когда не носить сменную обувь в одном пакете с бутерброд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когда не открывать учебники грязными рук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когда не слушать учителей в пол-ух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когда не решать задачи списывая их у сосед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когда не заканчивать четверть с плохими оценк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когда не дежурить по классу спустя рука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когда не приглашать родителей на собрания за пять минут до их начала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.Если мы нарушим эту клятву, не будем прилежно учиться, образцово выполнять домашние задания и примерно вести себя, то пус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 навсегда лишат денег на мороженое и сладости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ретят смотреть любимые мультики и играть в компьютерные игры.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тепер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лятва родите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Если вы согласны со мной, то громко произносите слово "ДА!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ям в учёбе поможете всегда, чтобы детьми была школа горда! Д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с не пугает задач чехарда, формулы вспомнить для вас ерунда! Д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янётесь детей не бить никогда, только слегка пожурить иногда! Д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те спокойны, как в речке вода, мудрыми будете, как в небе звезда! 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те вставать по утрам в холода, чтобы успеть и туда, и сюда! Д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кусные блюда готовить всегда, баловать сладким детей иногда! Д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ж завершится учёбы страда, вместе с детьми отдохнете тогда! 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оть мы уже и взрослые, но про отдых забывать не будем.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Ы: «Да - нет!»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чаем на вопросы жестами. «Да» - качаем головой слева направо. «Нет» - качаем головой вверх, вниз. </w:t>
        <w:br/>
        <w:t>• Вы сегодня пришли в школу?</w:t>
        <w:br/>
        <w:t>• Сегодня 1 августа?</w:t>
        <w:br/>
        <w:t>• Вы отдыхали в каникулы?</w:t>
        <w:br/>
        <w:t>• Вы грязнули?</w:t>
        <w:br/>
        <w:t xml:space="preserve">• Вы ученики 3 класса? </w:t>
        <w:br/>
        <w:t xml:space="preserve">• Вы учитесь в школе № 7? </w:t>
        <w:br/>
        <w:t>• Сегодня идёт дождь?</w:t>
        <w:br/>
        <w:t>• Вы устали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«Шифровка» ( Слай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фруйте следующие слова: ВЕТЁРКАЧ (четвёрка), ТАКЁРЯП (пятёрка), ЙАКВОДИ (двойка).</w:t>
        <w:br/>
        <w:t>- Как одним словом можно назвать эти три слова? (отметки)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метки, как конфеты. Получишь 5 – как-будто коробку конфет домой несёшь, всем с радостью рассказываешь о ней. Все тебя хвалят, радуются вместе с тобой, хотят её посмотреть. Согласны? А когда получишь 2 - то понимаешь, что это всего-навсего фантик от конфеты, и хочется от него поскорее избавиться - выбросить, например. Так?</w:t>
        <w:br/>
        <w:t>Сейчас мы проведём курс экстренной проверки на готовность получать 2 и 5. Не зевайте, где нужно оценку добавляйте.</w:t>
        <w:br/>
        <w:t xml:space="preserve">• Если же стихотворенье ты не выучил опять, </w:t>
        <w:br/>
        <w:t>То получишь, несомненно, за домашку только ... (2).</w:t>
        <w:br/>
        <w:t xml:space="preserve">• Целый день решал задачу на обоях ты в квартире, </w:t>
        <w:br/>
        <w:t>Но забыл переписать  и получишь только ... (2).</w:t>
        <w:br/>
        <w:t xml:space="preserve">• Так английский заучил, что в школу ты успел едва, </w:t>
        <w:br/>
        <w:t>Но превосходно отвечал, и в дневнике поставят ... (5).</w:t>
        <w:br/>
        <w:t xml:space="preserve">• Будь прилежен, аккуратен, на учителя смотри, </w:t>
        <w:br/>
        <w:t>Коль работа без ошибок, то дневник украсит .,. (5).</w:t>
        <w:br/>
        <w:t xml:space="preserve">• Всю таблицу умноженья знать, конечно, пригодится. </w:t>
        <w:br/>
        <w:t>Лишь хватило бы терпенья, и получишь ... (5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АДАНИЕ( карточки на столе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Учитель: Каким же будет учебный год для вас? В конверте - картинки.</w:t>
        <w:br/>
        <w:t xml:space="preserve">Вытаскивайте одну, а я вам растолкую, что вас ждёт в этом году.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ТИ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удача, как птица, непостоянна, то прилетит, то улетит. Не зевай, поймай её и держи крепко!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РОЖЕНО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но такое холодное, жди неприятностей, но чтобы они тебя не тревожили - учи домашнее задание.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НИ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мудрость в книгах! Читай побольше, ходи чаще в библиотеку.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ЕЦКИЕ ОРЕХ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тебе предстоит с особым усилием грызть гранит знаний. Учи все правила!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ЯЧ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е забывай в течение всего уч. года активно заниматься физкультурой. Помни: в здоровом теле - здоровый дух!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ЛНЦ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будь тёплым и ласковым, как солнышко, тогда и друзей у тебя будет больше. Все захотят погреться в лучах твоей доброты.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З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будь внимательным, замечай красоту окружающего мира. По рисованию и труду будут только 5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ТОЧЕ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тебе придётся немного поплакать ... в конце уч. года. Тебе так понравится учиться, что не захочешь уходить на летние каникулы.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ОШАД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мни - школа не ипподром. Носиться по коридорам школы, как лошадь - рысью, галопом или аллюром, - нежелательно. 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БА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будь дружелюбным и найдешь новых друз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24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икторина</w:t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- А сейчас несколько вопросов из сказочной литературы.</w:t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 кого превратился гадкий утёнок?</w:t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оздушный транспорт ведьмы?</w:t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Героиня сказки, потерявшая хрустальную туфельку?</w:t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Материал, из которого сделали стойкого солдатика из сказки Андерсена? </w:t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В чём волшебная сила Хоттабыча? </w:t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ерсонаж русской сказки, поймавший щуку ведром? </w:t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рофессия Айболита? </w:t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Его писатель Носов услал на Луну? </w:t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Любимое животное старухи Шапокляк? </w:t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ем был принц из сказки про Чиполино?</w:t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у что ж ребята, вот и затикали  школьные часы. Я желаю вам добрых встреч с миром знаний, который готовы подарить вам все учителя!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142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6">
    <w:name w:val="c6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4:07:00Z</dcterms:created>
  <dc:creator>Ашот</dc:creator>
  <dc:description/>
  <cp:keywords/>
  <dc:language>en-US</dc:language>
  <cp:lastModifiedBy>ТАНЮША</cp:lastModifiedBy>
  <cp:lastPrinted>2019-09-01T17:37:00Z</cp:lastPrinted>
  <dcterms:modified xsi:type="dcterms:W3CDTF">2019-11-18T13:33:00Z</dcterms:modified>
  <cp:revision>5</cp:revision>
  <dc:subject/>
  <dc:title/>
</cp:coreProperties>
</file>