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b/>
          <w:b/>
        </w:rPr>
      </w:pPr>
      <w:r>
        <w:rPr>
          <w:rStyle w:val="StrongEmphasis"/>
        </w:rPr>
        <w:t>ВСЕРОССИЙСКИЙ ФЕСТИВАЛЬ ТВОРЧЕСКИХ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b/>
          <w:b/>
        </w:rPr>
      </w:pPr>
      <w:r>
        <w:rPr>
          <w:rStyle w:val="StrongEmphasis"/>
        </w:rPr>
        <w:t>ОТКРЫТИЙ И ИНИЦИАТИВ «ЛЕОНАР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то вам не молоко!»</w:t>
      </w:r>
    </w:p>
    <w:p>
      <w:pPr>
        <w:pStyle w:val="Normal"/>
        <w:spacing w:lineRule="auto" w:line="360" w:before="0" w:after="0"/>
        <w:ind w:left="4253" w:right="57" w:hanging="4253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ия «Экологическ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Наконечный Влас Николаевич, </w:t>
      </w:r>
    </w:p>
    <w:p>
      <w:pPr>
        <w:pStyle w:val="Normal"/>
        <w:spacing w:lineRule="auto" w:line="360" w:before="0" w:after="0"/>
        <w:ind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НШ «Перспектива», 3В класс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Коровина Татьяна Васильевна, </w:t>
      </w:r>
    </w:p>
    <w:p>
      <w:pPr>
        <w:pStyle w:val="Normal"/>
        <w:spacing w:lineRule="auto" w:line="360" w:before="0" w:after="0"/>
        <w:ind w:right="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НШ «Перспекти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гут</w:t>
      </w:r>
    </w:p>
    <w:p>
      <w:pPr>
        <w:pStyle w:val="Normal"/>
        <w:spacing w:lineRule="auto" w:line="360" w:before="0" w:after="0"/>
        <w:ind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Cs/>
          <w:caps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caps/>
          <w:kern w:val="2"/>
          <w:sz w:val="24"/>
          <w:szCs w:val="24"/>
          <w:lang w:eastAsia="zh-CN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95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ая часть. Обзор источников  информ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молочного производства в Росс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оровьего моло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оровьего молока и продуктов его переработ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рабатывается коровье молоко на молочных заводах  и его вид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Опытно-экспериментальная часть</w:t>
              <w:tab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метод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результа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точников информ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существо млекопитающее, т.е. после рождения ребенок вскармливается молоком матери. Материнское молоко сбалансированно по составу питательных веществ, легко усваивается и полностью покрывает потребности малыша в еде. Иван Петрович Павлов однажды заметил: «Молоко – изумительная пища, приготовленная самой природо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алышей от одного года материнское молоко постепенно заменяется животным (коровьим, козьим, кобыльим, верблюжьим и т.д.), в зависимости от местных обыча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стране наиболее часто используется коровье молоко, реже козье. Молоко по своему химическому составу занимает исключительное место среди продуктов животного происхождения, используемых в питании человека. В его белке благоприятное соотношение аминокислот, хорошая усвояемость жира, особый молочный сахар, витамины и минералы (Справочник по диетологии, 198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Климент Аркадиевич Тимирязев в конце 19 века говорил: «Ломоть хорошо испеченного черного хлеба с маслом и кружкой молока содержат почти все питательные вещества необходимые для человеческого организм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 у нас с братьями традиция, выпивать стакан молока перед сном. Летом у бабушки в деревне мы пьем домашнее молоко.  К бабушке по утрам приходит молочник и привозит свежее, только выдоенное молоко.  И его скорее ставят в холодильник, иначе оно быстро скиснет. В городе у нас нет такой возможности, и молоко мы берем в магазине, но с ним, почему то так не церемонятся. Мне стало интересно, чем отличается промышленное молоко от деревенск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заключается в умении выбирать молочные изделия, в которых не содержатся консерванты. Каждый грамотный потребитель должен уметь покупать продукты, которые соответствуют всем стандартам здорового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>: пастеризованное молоко, продающееся в наших магазинах, сходно по качеству с деревенск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какие торговые марки пастеризованного молока соответствуют стандартам кач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литературу по теме исследования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сти исследования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ить рекомендации для жителей г. Сургута по выбору пастеризованного мол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 исследования –</w:t>
      </w:r>
      <w:r>
        <w:rPr>
          <w:rFonts w:cs="Times New Roman" w:ascii="Times New Roman" w:hAnsi="Times New Roman"/>
          <w:sz w:val="24"/>
          <w:szCs w:val="24"/>
        </w:rPr>
        <w:t xml:space="preserve"> свойства пастеризованного мол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пастеризованное моло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ы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анализ и обобщение,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эксперимент,  наблюдение и сравне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 исслед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зучение  литературных источников и интернет-ресурсов по следующим вопросам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История становления молочного производства в Росс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Состав коровьего мол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ение коровьего молока и продуктов его переработ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перерабатывается коровье молоко на молочных  заводах и его вид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ведение экспери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проблемы  с ребятами и родителями клас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 и распространение буклета с информацией по пробл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</w:t>
      </w:r>
    </w:p>
    <w:p>
      <w:pPr>
        <w:pStyle w:val="Style17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становления молочного производства в Росси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ое молочное хозяйство в России возникло в конце 18 в., когда в крупных помещичьих хозяйствах были организованы сыроварни с изготовлением сыра, топленого масла, творога и сметаны. Первая сыроварня была открыта в 1795 г. в имении Лотошино Смоленской обла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остом городского населения увеличивается и спрос на молочную продукцию, что приводит к возникновению предпринимательства. Появляются мелкие кустарные молочные заводы в крестьянских артелях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железных дорог способствовало росту молочного производства в России. Первый завод сгущенного молока был открыт в 1881 г. в г. Оренбург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ожником научных изысканий в молочном деле был А.А. Калантар, который организовал в 1882 г. на базе Едимоновской школы молочно-испытательную лабораторию и написал ряд работ по маслоделию, сыроварению и т.д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етское время была организована молочно-консервная промышленность. Организуется ряд научно-исследовательских учреждений и  институтов. Огромное число ученых трудится, изучая физику, химию, биохимию и микробиологию молока. Разрабатываются стандарты качества сырья и продуктов на основе молока (Твердохлеб, Делонян, Чекулаева, Шилер, 1991)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ровьего молока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-  ценный пищевой продукт. В состав молока входят: вода, белки, жиры, молочный сахар (лактоза), минеральные вещества, витамины, ферменты, гормоны, иммунные тела, газы, микроорганизмы, пигменты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одробнее каждое составляющее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лки</w:t>
      </w:r>
      <w:r>
        <w:rPr>
          <w:rFonts w:cs="Times New Roman" w:ascii="Times New Roman" w:hAnsi="Times New Roman"/>
          <w:sz w:val="24"/>
          <w:szCs w:val="24"/>
        </w:rPr>
        <w:t xml:space="preserve"> состоят из казеина, лактальбумина и лактоглобулина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зеин</w:t>
      </w:r>
      <w:r>
        <w:rPr>
          <w:rFonts w:cs="Times New Roman" w:ascii="Times New Roman" w:hAnsi="Times New Roman"/>
          <w:sz w:val="24"/>
          <w:szCs w:val="24"/>
        </w:rPr>
        <w:t xml:space="preserve"> способен свертываться под действием ферментов. На этом свойстве основано производство творога и сыра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ктальбумин</w:t>
      </w:r>
      <w:r>
        <w:rPr>
          <w:rFonts w:cs="Times New Roman" w:ascii="Times New Roman" w:hAnsi="Times New Roman"/>
          <w:sz w:val="24"/>
          <w:szCs w:val="24"/>
        </w:rPr>
        <w:t xml:space="preserve"> играет важную роль в процессах роста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актаглобулин </w:t>
      </w:r>
      <w:r>
        <w:rPr>
          <w:rFonts w:cs="Times New Roman" w:ascii="Times New Roman" w:hAnsi="Times New Roman"/>
          <w:sz w:val="24"/>
          <w:szCs w:val="24"/>
        </w:rPr>
        <w:t>участвует в образовании иммунных тел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молока относятся к биологически наиболее полноценным, т.к. содержат все незаменимые аминокислоты из которых строится наш организм. Молочные белки усваиваются на 75-96%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ир молока</w:t>
      </w:r>
      <w:r>
        <w:rPr>
          <w:rFonts w:cs="Times New Roman" w:ascii="Times New Roman" w:hAnsi="Times New Roman"/>
          <w:sz w:val="24"/>
          <w:szCs w:val="24"/>
        </w:rPr>
        <w:t xml:space="preserve"> содержится в виде шариков (мульсии). Каждый шарик окружен фосфолипидами и микроэлементами. В отстоявшемся молоке жировые шарики поднимаются на поверхность и образуют сливки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лочные сахар (лактоза)</w:t>
      </w:r>
      <w:r>
        <w:rPr>
          <w:rFonts w:cs="Times New Roman" w:ascii="Times New Roman" w:hAnsi="Times New Roman"/>
          <w:sz w:val="24"/>
          <w:szCs w:val="24"/>
        </w:rPr>
        <w:t xml:space="preserve"> легко подвергается брожению, на этом свойстве основано производство кисломолочных продуктов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инеральные вещества</w:t>
      </w:r>
      <w:r>
        <w:rPr>
          <w:rFonts w:cs="Times New Roman" w:ascii="Times New Roman" w:hAnsi="Times New Roman"/>
          <w:sz w:val="24"/>
          <w:szCs w:val="24"/>
        </w:rPr>
        <w:t xml:space="preserve"> в молоке находятся в виде органических и неорганических кислот. В состав молока входят: кальций, фосфор, натрий, калий, магний, сера, хлор и др.   Преобладают кальций и фосфор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икроэлементам молока относятся: цинк, кобальт, медь, йод, железо, алюминий, хром, свинец, титан, серебро и др. (Большая Советская Энциклопедия, 1974)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ко богато </w:t>
      </w:r>
      <w:r>
        <w:rPr>
          <w:rFonts w:cs="Times New Roman" w:ascii="Times New Roman" w:hAnsi="Times New Roman"/>
          <w:sz w:val="24"/>
          <w:szCs w:val="24"/>
          <w:u w:val="single"/>
        </w:rPr>
        <w:t>витаминами,</w:t>
      </w:r>
      <w:r>
        <w:rPr>
          <w:rFonts w:cs="Times New Roman" w:ascii="Times New Roman" w:hAnsi="Times New Roman"/>
          <w:sz w:val="24"/>
          <w:szCs w:val="24"/>
        </w:rPr>
        <w:t xml:space="preserve"> которых летом содержится на порядок выше: бета-каротин, витамин Д, витамин С, 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витамин РР, 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(Скурихин, Шатерников, 1983)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молока входит свыше 60 </w:t>
      </w:r>
      <w:r>
        <w:rPr>
          <w:rFonts w:cs="Times New Roman" w:ascii="Times New Roman" w:hAnsi="Times New Roman"/>
          <w:sz w:val="24"/>
          <w:szCs w:val="24"/>
          <w:u w:val="single"/>
        </w:rPr>
        <w:t>ферментов</w:t>
      </w:r>
      <w:r>
        <w:rPr>
          <w:rFonts w:cs="Times New Roman" w:ascii="Times New Roman" w:hAnsi="Times New Roman"/>
          <w:sz w:val="24"/>
          <w:szCs w:val="24"/>
        </w:rPr>
        <w:t xml:space="preserve">, способствующих нормальному пищеварению. Содержит гормоны и иммунные тела, способствующие формированию иммунитета к различным заболеваниям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ую микрофлору молока составляют бактерии, вызывающие молочнокислое брожение, молочные плесени и газообразующие бактерии (Большая Советская Энциклопедия, 1974)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м, из вышесказанного, молоко является ценнейшим пищевым продуктом. Все компоненты молока имеют существенное значение в физиологии питания человека. Два стакана молока в день покрывают потребность взрослого человека в белке – на 30%, в жире – на 25%, в калии – на 50%, в кальции и фосфоре – на 75% (Чимонина, Кочарян, 2014)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нение коровьего молока и продуктов его переработки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молока вырабатываются кисломолочные продукты, масло, сливки, мороженое.  Молоко и его производные входят в состав разнообразных продуктов: кондитерских изделий, хлебо-булочных, первых, вторых блюд, напитков и т.д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естная поговорка «кашу маслом не испортишь» исключительно верна. Ведь каша, сваренная на молоке и сдобренная сливочным маслом, не только вкуснее той, что на воде, но и питательнее. 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ак, из молока, путем сквашивания, производят кисломолочные продукты: творог, сыр, сметану, простоквашу, варенец, ряженку, йогурт, кефир, ацидофилин, снежок, айран и т.д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содержанию белков и жиров кисломолочные продукты не отличаются от цельного, но усвояемость их организмом человека лучше. Потому что на их переваривание не требуются пищеварительные соки. Поэтому кисломолочные продукты часто используются в диетическом питании больных с заболеваниями пищеварительной системы, ожирении, атеросклерозе (Большая Советская Энциклопедия, 1974).</w:t>
      </w:r>
    </w:p>
    <w:p>
      <w:pPr>
        <w:pStyle w:val="Style17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к перерабатывается коровье молоко на молочных заводах и его виды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получении молока в процессе дойки необходимо обеспечить сохранение его нативных свойств, минимальное обсеменение микрофлорой. Основным современным направлением сохранности молока является его охлаждение сразу после дойки до температуры 4±2 °С, и за время транспортировки до потребителя температура не должна подниматься выше 10 °С. Однако в процессе охлаждения бактериальная загрязненность не устраняется. Бактерии не погибают, а находятся в состоянии анабиоза и дожидаются комфортных температурных условий для размножения. Молоко-сырьё со временем скисает за счёт работы молочнокислых бактерий, сбраживающих молочный сахар в молочную кислоту (Самарин, Шилин, Шилин, 2014). 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жевыдоенное молоко сохраняет способность задерживать размножение микробов в течение 24-35 часов, если его немедленно охладить до 5°С. Однако нельзя допускать его замерзания, ибо такое молоко после оттаивания быстро портится (Азимов, 1965)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дальнейшем на молокозаводах применяется ряд методов  обработки молока для последующей его упаковки и отправки в магазины. 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теризация бывает в трех режимах: длительная пастеризация, кратковременная и мгновенная. В первом случае молоко нагревают до температуры около 63 °С и выдерживают 30 минут. Во втором случае процесс длиться 15-20 секунд при температуре 75 °С, после чего молоко постепенно охлаждают, а при мгновенной пастеризации молоко нагревают до 90 °С и задержки не осуществляется. При пастеризации молока изменяются различные его свойства. Так, изменяются некоторые соли, изменяется кислотность, разрушаются отдельные виды аминокислот. Вместе с тем, благодаря пастеризации можно добиться более долгой сохранности молока, уменьшается способность молока к свертыванию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ловую обработку молока при температуре более 100 °С с последующей его выдержкой при этой температуре называют стерилизацией. При стерилизации уничтожаются не только непосредственно сами микроорганизмы, но и их споры. Стерилизация предполагает нагревание молока выше точки кипения. Температурные воздействия применяют для стерилизации — полного удаления микроорганизмов и их спор из различных сред и обеззараживания предметов. При стерилизации из молока «уходит» витамин С, поэтому в условиях производства в стерилизованное молоко обязательно добавляется этот важный витамин.</w:t>
      </w:r>
    </w:p>
    <w:p>
      <w:pPr>
        <w:pStyle w:val="Style17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ерилизованное молоко удобно тем, что его можно долго хранить –  при температуре плюс 8 °С оно выдерживает 2 месяца. Зависимость температуры стерилизации и продолжительности ее воздействия имеет тот же характер, что и при пастеризации. При стерилизации молока уничтожаются как вегетативные, так и споровые формы микроорганизмов. Кроме этого стерилизованные продукты приобретают определенную стойкость при хранении. Недостатком стерилизованного молока является то, что его пищевая и биологическая ценность ниже, чем пастеризованного, в результате влияния высокой температуры, особенно при продолжительном воздействии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ьтрапастеризация – это процесс термической обработки с целью продлить срок годности продукта питания. Этот вид обработки позволяет производить качественное питьевое молоко, которое не нужно кипятить. Так как во время кипячения происходит разложение белков и уничтожается чувствительный к теплу витамин С. Кальций и фосфор переходят в нерастворимые соединения, которые не усваиваются организмом человека. Ультрапастеризации обычно подвергается сырое молоко и фруктовые соки. Жидкость на 2-3 секунды нагревают до температуры 135—150 °C и тут же охлаждают до 4-5 °C. При этом патогены и микроорганизмы уничтожаются полностью. Молоко после такой обработки хранится 6 недель и дольше при комнатной температуре. Из молока таким образом убирается микрофлора и споры бактерий, которые приводят к скисанию молока, а природные полезные свойства сохраняются с минимальными потерями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 же для стерилизации молока применяют ряд последовательных пастеризаций при температурах от 68 до 80 °С с последующим охлаждением и выдержкой. При этом методе, который называется тиндализацией, после каждого нагревания при выдержке оставшиеся споры прорастают, но в дальнейшем они уничтожаются последующей пастеризацией. При такой стерилизации вкус молока не изменяется (Рудов, Наумов, 2015).</w:t>
      </w:r>
    </w:p>
    <w:p>
      <w:pPr>
        <w:pStyle w:val="Style17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дальнейшем молоко разливается в тару и оно поступает на прилавки магазинов. Молоко может быть расфасовано в полиэтиленовые пакеты, пластиковые бутылки, герметичные картонные коробки и стеклянные бутылки. Объем упаковок может варьировать от 0,9 л до 2 л. 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выяснить какое молоко предпочитают ученики моей школы и вообще знают ли они о пользе молока, мы провели анкетирование. Было задано четыре вопроса 48 респондентам. Какие марки молока покупает ваша семья?  Какой способ тепловой обработки предпочитаете? С чем связан выбор именно этой марки? Знают ли они о пользе молока?</w:t>
      </w:r>
    </w:p>
    <w:p>
      <w:pPr>
        <w:pStyle w:val="Style17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снили, что почти 50% опрошенных предпочитает молоко торговой марки «Простоквашино». Наиболее предпочитаемо ультрапастеризованное молоко (49%). Проверенное качество является критерием при выборе молока у 71% опрошенных. И только 10% учеников нашей школы не знают о пользе молок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но-экспериментальная часть</w:t>
      </w:r>
    </w:p>
    <w:p>
      <w:pPr>
        <w:pStyle w:val="Normal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пастеризованное коровье молоко 2,5% четырех торговых марок: Тобольское, Ситниковское, Ирбитское и Любимое. Четыре одинаковых стакана, четыре рюмки, четыре пробирки, штатив, мензурка, пищевая сода, уксусная кислота, спирт медицинский, йод, пипетка, пищевая пленка, перманентный маркер, линейка, поднос, ватные диски, секундом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эксперимента</w:t>
      </w:r>
      <w:r>
        <w:rPr>
          <w:rFonts w:cs="Times New Roman" w:ascii="Times New Roman" w:hAnsi="Times New Roman"/>
          <w:sz w:val="24"/>
          <w:szCs w:val="24"/>
        </w:rPr>
        <w:t xml:space="preserve"> взят из работы И. В. Чимониной и С. А. Кочарян (2014) «Химический состав молока и его воздействие на организм человека». Для чистоты эксперимента было выбрано пастеризованное молоко с одинаковой жирностью 2,5% и  одинаковой датой изготовл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часть исследования заключалась в выявлении наличия крахмала, мела, соды и механических примесей в составе молока, а также разбавления водой. Для данного опыта нам потребовался раствор йода, спирт, уксус, сода и ватные дис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наличия крахмала в четыре рюмки мы поместили молоко и капнули йод. Суть опыта в том, что если молоко посинеет, значит в нем содержится картофельный крахма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римеси выявляли с помощью ватных дисков. Из них  были сформированы фильтры, через которые процеживали молоко и рассматривали содержимое фильтров на наличие примес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аличие соды или мела нам помог уксус. В тарелку мы наливали 10 мл молока и капали несколько капель уксуса. Молоко мгновенно сворачивалось. При наличии в нем соды или мела должно было пениться и шипеть. Для проверки достоверности данного опыта в один из образцов мы специально добавили соду. Реакция с уксусом была ожидаемой, молоко стало пени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ление молока водой легко проверяется с помощью спирта. Смесь в соотношении 1:2 (молоко:спирт) перемешивали в течение 30 сек и выливали в тарелку. Время засекали секундомером. Качественное молоко, не разбавленное водой, начнет сворачиваться в считанные секунды (3-6 сек), появятся хлопья. Разбавленное молоко не сворачива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способ проверить наличие лишней жидкости в молоке – это разведение молока в стакане с теплой водой. Молоко тонкой струйкой вливали в стакан с теплой водой. Качественное молоко будет медленно расходиться в воде, а разбавленное быстро замутит всю воду в стака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часть исследования заключалась в выявлении особенностей сквашивания молока и определение его жирности. Четыре стеклянных стакана были одновременно простерилизованы на водяной бане и высушены на чистой салфетке дном вверх. На всех стаканах маркером была обозначена метка, до которой они заполнялись молоком, также на каждом стакане была написана торговая марка молока. Пакеты с молоком вскрыты в одно время. В каждый стакан было налито молоко, сверху стакан закрыт пищевой пленкой. Поднос со стаканами устанавливался в теплое светлое мес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мы через каждые 6 часов проверяли состояние проб. А именно: определяли внешний вид (творожистый осадок и отделение сыворотки, цвет) и запа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пределить жирность молока, мы поместили в четыре пробирки налили 5 мл молока и поставили в теплое место. Спустя 9 часов мы измерили с помощью линейки слой отстоявшихся сливок.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результаты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как продукт массового потребления, часто подвержено фальсификации.  В молоко подмешивают воду, крахмал, мел, мыло, соду, известь, борную и салициловую кислоты и даже гипс (Любин, Кусова, 2016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ашних условиях возможно проверить наличие крахмала и механических примесей.  Результаты наших опытов представлены в табл. 1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/>
        <w:t>Таблица. Проверка пастеризованного молока на наличие крахмала, мела (соды), воды и механических примесей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9"/>
        <w:gridCol w:w="1284"/>
        <w:gridCol w:w="729"/>
        <w:gridCol w:w="1809"/>
        <w:gridCol w:w="1843"/>
      </w:tblGrid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хма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с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авление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ая вода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о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хлопье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. раств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больско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/з 4 сек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. раств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рбитско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хлопье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. раств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о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хлопьев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. раств.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установили, что в выбранных нами марках пастеризованного молока не содержится крахмал, мел (сода) и механические примес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три из четырех образцов молока оказались сильно разбавлены водой. Единственное молоко, которое прошло испытание спиртом, оказалось марки «Тобольское». Через 4 секунды в нем образовались хлопь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с теплой водой показал аналогичные результаты. Все образцы кроме «Тобольского» быстро замутили воду. Молоко марок «Ирбитское» и «Любимое» полностью растворилось. «Ситниковское» тоже быстро замутило воду, однако, большая часть молока осела на дне. Молок «Тобольское» очень медленно растворялось в воде и также большей частью осело на дн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м этапе исследования, мы проверяли наши образцы на сквашивание и устанавливали его жирность. В норме пастеризованное молоко должно скисать при комнатной температуре в течение суток. Мы решили проверить, соответствует ли выбранное нами молоко принятым стандартам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зцы сквашивались при температуре 21 °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«Тобольское» скисло через 37 часов. При этом выделилось небольшое количество сыворотки светло желтого цвета и образовался творожистый осадок белого цвета и характерным кисломолочным запахо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ко «Ситниковское» на вторые сутки стало пахнуть хлором. Скисло с образованием густого творожистого  осадка без сыворотки на шестые сутк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«Ирбитское» на вторые сутки имело слегка молочнокисловатый запах. Однако полностью скисло с образованием творожистого осадка с незначительным отделением сыворотки на пятые сутки. При этом запах был неприятный, похожий на заплесневелое кислое молок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«Любимое» за неделю проведения эксперимента совершенно не изменилось. Консистенция и запах остались прежни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 проверке жирности молока показал следующее. Наибольшее количество сливок образовалось в молоке торговой марки «Тобольское» (около 2 мм), остальные три образца имели слой сливок равный 1 мм. Это также подтверждает факт разбавления трех исследованных марок молок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ы можем утверждать, что только молоко марки «Тобольское» может претендовать на натуральность. Все остальные образцы содержат в своем составе добавки, возможно консерванты. 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ыводы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ша гипотеза не подтвердилась. Не все торговые марки пастеризованного молока  соответствуют предъявляемым стандартам качества. Три из четырех, выбранных нами марок, фальсифицированы. Разбавлены водой и, возможно, в них содержатся консерванты. Своим друзьям и родственникам я буду рекомендовать пастеризованное молоко марки «Тобольское».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продовольственных товаров в настоящее время заполнен некачественной продукцией. Для снижения себестоимости продуктов используется большое количество пищевых добавок, в том числе и искусственных. Молочная продукция тоже не исключение. В молоко недобросовестные производители добавляют различные примеси, чтобы удешевить продукцию, не заботясь о здоровье покупателей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ших силах уберечь себя от некачественных товаров. В домашних условиях есть возможность проверить некоторые свойства молока, чтобы обезопасить себя и свою  семью от продукции ненадлежащего качества. 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писок источников информаци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зимов, Г. И. Как образуется молоко. – М.: «Колос», 1965. – 16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льшая Советская энциклопедия (в 30 томах) / Гл. ред. А. М. Прохоров. Изд. 3-е. Т. 16. – М.: Советская энциклопедия, 1974. – 615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юбин, А.А., Кусова, И.У. Возможные фальсификации молока и молочных продуктов // Прогрессивные технологии  в индустрии питания. Сборник мат-в Всеросс. науч. конф. с междунар. участием. (28 апреля 2016 г.). – ФГБОУ ВПО «МГУПП». – С. 82-8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дов, М. Н., Наумов, М. М. Тиндализация перспективная технология обработки молока // Вестник Курской госуд. сел. хоз. Академии. 2015. №2. С. 40-41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марин, Г.Н., Шилин, В. А., Шилин, Е.В. Альтернативные методы первичной обработки молока // Известия Великолукской ГСХА. 2014. №3. С. 42-49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урихин, И. М., Шатерников, В. А. Как правильно питаться. – М.: Легкая и пищевая промышленность, 1983. - 24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очник по диетологии / под ред. А.А. Покровского, М. А. Самсонов. – М.: Медицина, 1981. – 704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ердохлеб, Г.В. Технология молока и молочных продуктов / Г.В. Твердохлеб, З.Х. Диланян, Л.В. Чекулаева, Г.Г. Шилер.  – М.: Агропромиздат,  1991. – 463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 w:before="0" w:after="20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монина, И. В., Кочарян, С. А. Химический состав молока и его воздействие на организм человека /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nt</w:t>
      </w:r>
      <w:r>
        <w:rPr>
          <w:rFonts w:eastAsia="Times New Roman" w:cs="Times New Roman" w:ascii="Times New Roman" w:hAnsi="Times New Roman"/>
          <w:sz w:val="24"/>
          <w:szCs w:val="24"/>
        </w:rPr>
        <w:t>. Биология. №2(11). 2014. С. 90-92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7:29:00Z</dcterms:created>
  <dc:creator>Аня</dc:creator>
  <dc:description/>
  <cp:keywords/>
  <dc:language>en-US</dc:language>
  <cp:lastModifiedBy>Арсенал</cp:lastModifiedBy>
  <cp:lastPrinted>2019-11-23T08:26:00Z</cp:lastPrinted>
  <dcterms:modified xsi:type="dcterms:W3CDTF">2020-06-01T03:10:00Z</dcterms:modified>
  <cp:revision>26</cp:revision>
  <dc:subject/>
  <dc:title/>
</cp:coreProperties>
</file>