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spacing w:before="0" w:after="0"/>
        <w:jc w:val="center"/>
        <w:rPr/>
      </w:pPr>
      <w:r>
        <w:rPr>
          <w:b/>
          <w:color w:val="7030A0"/>
          <w:sz w:val="44"/>
          <w:szCs w:val="44"/>
        </w:rPr>
        <w:t>Индивидуальная работа с детьми на            прогулке в средней группе.</w:t>
      </w:r>
    </w:p>
    <w:p>
      <w:pPr>
        <w:pStyle w:val="Normal"/>
        <w:spacing w:before="0" w:after="0"/>
        <w:rPr>
          <w:b/>
          <w:b/>
          <w:color w:val="7030A0"/>
          <w:sz w:val="44"/>
          <w:szCs w:val="44"/>
        </w:rPr>
      </w:pPr>
      <w:r>
        <w:rPr>
          <w:rFonts w:eastAsia="Cambria" w:cs="Cambria"/>
          <w:b/>
          <w:color w:val="7030A0"/>
          <w:sz w:val="44"/>
          <w:szCs w:val="44"/>
        </w:rPr>
        <w:t xml:space="preserve">                      </w:t>
      </w:r>
      <w:r>
        <w:rPr>
          <w:b/>
          <w:color w:val="7030A0"/>
          <w:sz w:val="44"/>
          <w:szCs w:val="44"/>
        </w:rPr>
        <w:t>«Учим детей, играя».</w:t>
      </w:r>
    </w:p>
    <w:p>
      <w:pPr>
        <w:pStyle w:val="Normal"/>
        <w:spacing w:before="0" w:after="0"/>
        <w:rPr>
          <w:b/>
          <w:b/>
          <w:color w:val="4F6228"/>
          <w:sz w:val="28"/>
          <w:szCs w:val="28"/>
        </w:rPr>
      </w:pPr>
      <w:r>
        <w:rPr>
          <w:rFonts w:eastAsia="Cambria" w:cs="Cambria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color w:val="4F6228"/>
          <w:sz w:val="28"/>
          <w:szCs w:val="28"/>
        </w:rPr>
        <w:t>Попова Ольга Петровна</w:t>
      </w:r>
    </w:p>
    <w:p>
      <w:pPr>
        <w:pStyle w:val="Normal"/>
        <w:spacing w:before="0" w:after="0"/>
        <w:rPr>
          <w:b/>
          <w:b/>
          <w:color w:val="4F6228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68290" cy="401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color w:val="4F6228"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: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Закрепить с детьми в ходе игры понятие шар, пусто, левая – правая, вверх – вниз. Много, по одному, больше – меньше. Совершенствовать навык скатывания теста в шар и расплющивать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его пальцами и ладонями; уметь отличать шар от круг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репить умение выразительно рассказывать знакомые потешки о воде. Повторить названия цвета красо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личать кухонную и чайную посуду, цифры 2 и 3, геометрические фигур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речь, мелкую моторику, ориентировку в пространстве, воображение.            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онимать, как важно соблюдать правила личной безопасности. Воспитывать желание трудиться, быть добрыми, чувство радости от совместного труда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ушки, салфетки, сковородки, плиты, стол, тарелки. Блин на блюде, 5 чашек, апельсин.  Полотенце, фартуки, тесто, круг, шар, цифры 2 и 3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Поднос с предметами круглой, шарообразной, цилиндрической и прямоугольной формы, 2низких коробки разного цвета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оспитатель сам играет с игрушками в «Семью». Ждет, когда дети захотят к нему подойт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ята, вы любите праздники? А почему вы любите праздники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, праздник – это всегда весело, подарки, много сладостей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день рожденья едят торт, в Новый Год – мандарины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сейчас праздник «Масленицы». Какое угощение всегда обязательно готовят в эти праздничные дни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лины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нечно, блины пекут. Вы любите есть блины? Кто вам их печёт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да блины испекут, все собираются за праздничным столом, чтобы поесть вкусных блинов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же есть такая пословица: «Где блины, там и мы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мотрите, за этим круглым столом сидят: дедушка, бабушка, внучка, Жучка и кошка. Сколько их всего? Посчитай, Никита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(мальчик считает).</w:t>
      </w:r>
      <w:r>
        <w:rPr>
          <w:sz w:val="28"/>
          <w:szCs w:val="28"/>
        </w:rPr>
        <w:t xml:space="preserve"> Так сколько всего гостей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сего пять госте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Если гостей пять, сколько надо поставить тарелок, чтобы всем хватило?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ять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Да, столько, сколько и гостей. А их …? Правильно, молодц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тавь, Лера, пожалуйста, перед каждым гостем тарелку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олько ты поставила тарелок? </w:t>
      </w:r>
      <w:r>
        <w:rPr>
          <w:b/>
          <w:sz w:val="28"/>
          <w:szCs w:val="28"/>
        </w:rPr>
        <w:t>(пять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теперь надо каждому гостю дать салфетку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ожи, пожалуйста, Вика, около каждой тарелки справа по 1 салфетке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красиво ты положила. Молодец. Ты наверно маме дома помогаешь накрывать на стол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Алеша, а ты знаешь, для чего нужна салфетк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ика, посчитай, сколько ты положила салфеток </w:t>
      </w:r>
      <w:r>
        <w:rPr>
          <w:b/>
          <w:sz w:val="28"/>
          <w:szCs w:val="28"/>
        </w:rPr>
        <w:t>(девочка считает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Ребята, Вика правильно посчитала салфетки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Всего пять салфето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олько салфеток и тарелок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релок и салфеток по пять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как можно сказать иначе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Одинаков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Тарелок столько, сколько салфето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из чего наши гости будут пить чай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Сколько надо поставить на стол чайных чашек, если за столом сидят пятеро?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сти есть, стол для них мы с вами накрыли, только в тарелках ничего нет – пусто. Что мы должны сделать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риготовить блин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Угостить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Правильно. Какие вы гостеприимные ребята. Молодцы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 видели, как мама готовит тесто для блинов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ие продукты надо взять, чтобы приготовить вкусные блинчики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ку, молоко, яйца, сахар…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рно. Пойдемте на кухн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да я готовлю, то всегда мою руки и надеваю фартук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Как вы думаете, зачем я это делаю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как вы моете руки?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Ответы дет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окажите, пожалуйста, как вы это делаете, когда моет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лодцы, правильно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вайте вспомним потешки о воде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spacing w:lineRule="auto" w:line="240" w:before="0" w:after="0"/>
        <w:rPr>
          <w:sz w:val="29"/>
          <w:szCs w:val="29"/>
        </w:rPr>
      </w:pPr>
      <w:r>
        <w:rPr>
          <w:sz w:val="29"/>
          <w:szCs w:val="29"/>
        </w:rPr>
        <w:t xml:space="preserve">Буль-буль-буль журчит водица, </w:t>
      </w:r>
      <w:r>
        <w:rPr/>
        <w:br/>
      </w:r>
      <w:r>
        <w:rPr>
          <w:sz w:val="29"/>
          <w:szCs w:val="29"/>
        </w:rPr>
        <w:t>Все ребята любят мыться.</w:t>
      </w:r>
      <w:r>
        <w:rPr/>
        <w:br/>
      </w:r>
      <w:r>
        <w:rPr>
          <w:sz w:val="29"/>
          <w:szCs w:val="29"/>
        </w:rPr>
        <w:t>Руки с мылом мы помыли,</w:t>
      </w:r>
      <w:r>
        <w:rPr/>
        <w:br/>
      </w:r>
      <w:r>
        <w:rPr>
          <w:sz w:val="29"/>
          <w:szCs w:val="29"/>
        </w:rPr>
        <w:t>Нос и щеки не забыли,</w:t>
      </w:r>
      <w:r>
        <w:rPr/>
        <w:br/>
      </w:r>
      <w:r>
        <w:rPr>
          <w:sz w:val="29"/>
          <w:szCs w:val="29"/>
        </w:rPr>
        <w:t>Вот мы чистые какие.</w:t>
      </w:r>
    </w:p>
    <w:p>
      <w:pPr>
        <w:pStyle w:val="Normal"/>
        <w:spacing w:lineRule="auto" w:line="240" w:before="0" w:after="0"/>
        <w:rPr>
          <w:sz w:val="29"/>
          <w:szCs w:val="29"/>
        </w:rPr>
      </w:pPr>
      <w:r>
        <w:rPr>
          <w:b/>
          <w:sz w:val="29"/>
          <w:szCs w:val="29"/>
        </w:rPr>
        <w:t>2 ребенок.</w:t>
      </w:r>
      <w:r>
        <w:rPr>
          <w:sz w:val="29"/>
          <w:szCs w:val="29"/>
        </w:rPr>
        <w:t xml:space="preserve"> </w:t>
      </w:r>
    </w:p>
    <w:p>
      <w:pPr>
        <w:pStyle w:val="Normal"/>
        <w:spacing w:lineRule="auto" w:line="240" w:before="0" w:after="0"/>
        <w:rPr>
          <w:sz w:val="29"/>
          <w:szCs w:val="29"/>
        </w:rPr>
      </w:pPr>
      <w:r>
        <w:rPr>
          <w:sz w:val="29"/>
          <w:szCs w:val="29"/>
        </w:rPr>
        <w:t xml:space="preserve">Знаем, знаем – да-да-да! </w:t>
        <w:br/>
        <w:t xml:space="preserve">В кране прячется вода! </w:t>
        <w:br/>
        <w:t xml:space="preserve">Выходи, водица! </w:t>
        <w:br/>
        <w:t xml:space="preserve">Мы пришли умыться! </w:t>
        <w:br/>
        <w:t xml:space="preserve">Лейся понемножку </w:t>
        <w:br/>
        <w:t xml:space="preserve">Прямо на ладошку! </w:t>
        <w:br/>
        <w:t xml:space="preserve">Будет мыло пениться </w:t>
        <w:br/>
        <w:t>И грязь куда-то денется!</w:t>
      </w:r>
    </w:p>
    <w:p>
      <w:pPr>
        <w:pStyle w:val="Normal"/>
        <w:spacing w:lineRule="auto" w:line="240" w:before="0" w:after="0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3 ребенок.</w:t>
      </w:r>
    </w:p>
    <w:p>
      <w:pPr>
        <w:pStyle w:val="Normal"/>
        <w:spacing w:lineRule="auto" w:line="240" w:before="0" w:after="0"/>
        <w:rPr>
          <w:sz w:val="29"/>
          <w:szCs w:val="29"/>
        </w:rPr>
      </w:pPr>
      <w:r>
        <w:rPr>
          <w:sz w:val="29"/>
          <w:szCs w:val="29"/>
        </w:rPr>
        <w:t>Теплою водою руки чисто мою.</w:t>
      </w:r>
    </w:p>
    <w:p>
      <w:pPr>
        <w:pStyle w:val="Normal"/>
        <w:spacing w:lineRule="auto" w:line="240" w:before="0" w:after="0"/>
        <w:rPr>
          <w:sz w:val="29"/>
          <w:szCs w:val="29"/>
        </w:rPr>
      </w:pPr>
      <w:r>
        <w:rPr>
          <w:sz w:val="29"/>
          <w:szCs w:val="29"/>
        </w:rPr>
        <w:t>Кусочек мыла я возьму</w:t>
      </w:r>
    </w:p>
    <w:p>
      <w:pPr>
        <w:pStyle w:val="Normal"/>
        <w:spacing w:lineRule="auto" w:line="240" w:before="0" w:after="0"/>
        <w:rPr>
          <w:sz w:val="29"/>
          <w:szCs w:val="29"/>
        </w:rPr>
      </w:pPr>
      <w:r>
        <w:rPr>
          <w:sz w:val="29"/>
          <w:szCs w:val="29"/>
        </w:rPr>
        <w:t>И ладошки им потру.</w:t>
      </w:r>
    </w:p>
    <w:p>
      <w:pPr>
        <w:pStyle w:val="Normal"/>
        <w:spacing w:lineRule="auto" w:line="240" w:before="0" w:after="0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4 ребенок.</w:t>
      </w:r>
    </w:p>
    <w:p>
      <w:pPr>
        <w:pStyle w:val="Normal"/>
        <w:spacing w:lineRule="auto" w:line="240" w:before="0" w:after="0"/>
        <w:rPr>
          <w:sz w:val="29"/>
          <w:szCs w:val="29"/>
        </w:rPr>
      </w:pPr>
      <w:r>
        <w:rPr>
          <w:sz w:val="29"/>
          <w:szCs w:val="29"/>
        </w:rPr>
        <w:t>Руки мой перед едой,</w:t>
      </w:r>
    </w:p>
    <w:p>
      <w:pPr>
        <w:pStyle w:val="Normal"/>
        <w:spacing w:lineRule="auto" w:line="240" w:before="0" w:after="0"/>
        <w:rPr>
          <w:sz w:val="29"/>
          <w:szCs w:val="29"/>
        </w:rPr>
      </w:pPr>
      <w:r>
        <w:rPr>
          <w:sz w:val="29"/>
          <w:szCs w:val="29"/>
        </w:rPr>
        <w:t>Грязные руки грозят бедой.</w:t>
      </w:r>
    </w:p>
    <w:p>
      <w:pPr>
        <w:pStyle w:val="Normal"/>
        <w:spacing w:lineRule="auto" w:line="240" w:before="0" w:after="0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5 ребенок.</w:t>
      </w:r>
    </w:p>
    <w:p>
      <w:pPr>
        <w:pStyle w:val="Normal"/>
        <w:spacing w:lineRule="auto" w:line="240" w:before="0" w:after="0"/>
        <w:rPr>
          <w:b/>
          <w:b/>
          <w:sz w:val="29"/>
          <w:szCs w:val="29"/>
        </w:rPr>
      </w:pPr>
      <w:r>
        <w:rPr>
          <w:sz w:val="29"/>
          <w:szCs w:val="29"/>
        </w:rPr>
        <w:t>Руки надо чисто мыть,</w:t>
      </w:r>
      <w:r>
        <w:rPr/>
        <w:br/>
      </w:r>
      <w:r>
        <w:rPr>
          <w:sz w:val="29"/>
          <w:szCs w:val="29"/>
        </w:rPr>
        <w:t>Рукава нельзя мочить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лодцы. Много потешек знаете. Умеете красиво рассказывать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Как вы думаете, а почему нельзя разливать воду на пол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Надо быть аккуратным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Можно поскользнуться и упасть, больно ударить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Надо бережно относиться к воде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авильно. Какие вы все умник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лежат фартуки, надевайте их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гите друг другу завязать фартук. Вы ведь дружные ребята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забывайте благодарить за помощь. Подойдите, пожалуйста, к столу. Внимательно послушайте загадку и отгадайте, что лежит под салфеткой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сковородку в печь сажаю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как снимут его оттуда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о кладут его на блюдо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потом зовут ребя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они его съедя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пекут на сковороде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лины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 это блин </w:t>
      </w:r>
      <w:r>
        <w:rPr>
          <w:b/>
          <w:sz w:val="28"/>
          <w:szCs w:val="28"/>
        </w:rPr>
        <w:t>(снимаю с блюда салфетку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мотрите, какой он румяный. А ещё, какой он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Круглы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Вкусны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Красивы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Вы знаете, из чего пекут блины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з теста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т на тарелке лежит большой кусок теста. Надо от большого куска отделить маленький кусочек, вот такой. Сначала скатаем шарик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скатали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перь кладём шарик на левую ладошку, а сверху правую и расплющиваем его. Что у вас получилось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ой он формы? У всех получился круглый блин? Пальчиками поправим, чтобы блин был красивым на праздничном столе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Теперь пора испечь наши блины! Что нам надо взять?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чём пекут блины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ковородка – это кухонная посуда или чайная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ковородка, какой формы? А тарелк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ем отличается сковородка от тарелк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лины будем печь и на это блюдо складывать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х жарят с двух сторон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Ребята, переворачивайте свой блин лопаткой аккуратно, чтобы пальцы не обжечь. Все испекли блин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тираем руки полотенцем и снимаем фартуки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Посмотрите, у нас на блюде много блинов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ера, поставь, пожалуйста, угощение гостям на стол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мы им, скажем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Угощайтесь, пожалуйст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риятного аппетита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Наше блюдо полно блинов, а у гостей пустые тарелки стоят. Они наверно стесняются сами взять. Ребята, угостите их сам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м хватило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сколько блинов у каждого лежит в тарелке? </w:t>
      </w:r>
      <w:r>
        <w:rPr>
          <w:b/>
          <w:sz w:val="28"/>
          <w:szCs w:val="28"/>
        </w:rPr>
        <w:t>(по одному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на нашем блюде сколько?</w:t>
      </w:r>
      <w:r>
        <w:rPr>
          <w:b/>
          <w:sz w:val="28"/>
          <w:szCs w:val="28"/>
        </w:rPr>
        <w:t xml:space="preserve"> (ни одного – пусто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ра, налей, пожалуйста, гостям вкусного, ароматного чая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удь аккуратна он горячий. Молодец, ты правильно наливаешь ча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вы с чем любите есть блины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 полным предложени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лько за столом людей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сколько животных?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Кого больше людей или животных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Сейчас провери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агаю игрушк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аллельно в два ряда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Да, людей трое, а животных дво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лю кубики с  цифрами около каждого ряда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Какое число больше 3 или 2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Три больше, чем дв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Два меньше, чем тр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Три больше, а два меньше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лодцы. Правильно. Гости к нам пришли с подарками. Вот они на подносе лежат. Вы должны их разложить в две коробочки.  Посмотрите, одна коробочка стоит внизу, а другая вверху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Предметы, которые похожи на шар </w:t>
      </w:r>
      <w:r>
        <w:rPr>
          <w:b/>
          <w:sz w:val="28"/>
          <w:szCs w:val="28"/>
        </w:rPr>
        <w:t>(показываю шар)</w:t>
      </w:r>
      <w:r>
        <w:rPr>
          <w:sz w:val="28"/>
          <w:szCs w:val="28"/>
        </w:rPr>
        <w:t xml:space="preserve"> надо положить в коробочку, которая стоит внизу. Какого она цвета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меты, которые похожи на …   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Показываю круг и молчу. Дети договаривают сами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уг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ожите, пожалуйста, в голубую коробочку. Она, где стоит?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Вверху.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раскладывают предметы в две коробк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предметы разложили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вайте посмотрим, что осталось на подносе.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чему вы не положили в коробочку печенье?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Оно прямоугольно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Шкатулка, посмотрите, какая красивая. Ее почему не взял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блокнот, стакан, открытка, флакон)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перь проверим предметы, какой формы лежат в коробка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лодцы, все старались всё разложили правильно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Я хочу угостить вас апельсином </w:t>
      </w:r>
      <w:r>
        <w:rPr>
          <w:b/>
          <w:sz w:val="28"/>
          <w:szCs w:val="28"/>
        </w:rPr>
        <w:t>(показываю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какую геометрическую фигуру он  похож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На шар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ильно. Алина, скажи, пожалуйста, какого он цвет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рно, молодец Али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т только апельсин один, а вас много. Что делать не знаю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 мне подскажете?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авильно. Мы его разделим на дольки, тогда всем хвати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, что мы должны сделать перед едой? </w:t>
      </w:r>
      <w:r>
        <w:rPr>
          <w:b/>
          <w:sz w:val="28"/>
          <w:szCs w:val="28"/>
        </w:rPr>
        <w:t>(вымыть руки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моют руки и рассказывают четверостишь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лицы, прогулки,</w:t>
        <w:br/>
        <w:t>Перед вкусною едой,</w:t>
        <w:br/>
        <w:t>Посещенья туалета,</w:t>
        <w:br/>
        <w:t>Руки ты всегда помо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озвращаются в игровую зо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Мы делили апельсин, много нас, а он один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та долька для Леры, эта долька для Никиты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Эта долька для Алины, эта долька для Веры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а долька для Алёши. А кого этой долькой угостим?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ас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Спасибо, ребята. Какие вы все добрые и заботливые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Приятного вам аппетита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30:00Z</dcterms:created>
  <dc:creator>USER</dc:creator>
  <dc:description/>
  <cp:keywords/>
  <dc:language>en-US</dc:language>
  <cp:lastModifiedBy>Ибрагимова</cp:lastModifiedBy>
  <cp:lastPrinted>2012-01-25T13:19:00Z</cp:lastPrinted>
  <dcterms:modified xsi:type="dcterms:W3CDTF">2020-06-02T11:15:00Z</dcterms:modified>
  <cp:revision>34</cp:revision>
  <dc:subject/>
  <dc:title>Тема: Учимся играя</dc:title>
</cp:coreProperties>
</file>