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Ярсалинский детский сад «Солнышк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спекта занятия по рисов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одводный ми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Тадибе Валерия Никола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ехард 20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занятия:</w:t>
      </w:r>
      <w:r>
        <w:rPr>
          <w:color w:val="000000"/>
          <w:sz w:val="28"/>
          <w:szCs w:val="28"/>
        </w:rPr>
        <w:t xml:space="preserve"> формировать умение изображать в рисунках обитателей подводного мира акварелью в соответствии с её спецификой.</w:t>
      </w:r>
    </w:p>
    <w:p>
      <w:pPr>
        <w:pStyle w:val="Style1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поддерживать в детях интерес к изобразительной деятельности и желание отображать свои впечатления; создать условия для реализации ИЗО деятельности; подвести детей к пониманию, что подводный мир морей и океанов очень разнообразен и в своих рисунках можно изображать любых подводных обитателей; расширять представления детей о подводных обитателях морей и океанов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развивать свободное общение со взрослыми и сверстниками; развивать монологическую речь, речевую активность детей; развивать слуховое и зрительное внимание; активизировать словарный запас по теме «Обитатели подводного мира»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воспитывать любознательность, стремление узнать больше нового; воспитывать чувство удовлетворённости хорошо выполненной работой; воспитывать чувство радости за товарищей, которые сделали красивые работы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занятия: </w:t>
      </w:r>
      <w:r>
        <w:rPr>
          <w:color w:val="000000"/>
          <w:sz w:val="28"/>
          <w:szCs w:val="28"/>
        </w:rPr>
        <w:t>комплексное занятие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занятия:</w:t>
      </w:r>
      <w:r>
        <w:rPr>
          <w:color w:val="000000"/>
          <w:sz w:val="28"/>
          <w:szCs w:val="28"/>
        </w:rPr>
        <w:t xml:space="preserve"> практическое занятие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олжительность:</w:t>
      </w:r>
      <w:r>
        <w:rPr>
          <w:color w:val="000000"/>
          <w:sz w:val="28"/>
          <w:szCs w:val="28"/>
        </w:rPr>
        <w:t xml:space="preserve"> 25 мин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:</w:t>
      </w:r>
      <w:r>
        <w:rPr>
          <w:color w:val="000000"/>
          <w:sz w:val="28"/>
          <w:szCs w:val="28"/>
        </w:rPr>
        <w:t xml:space="preserve"> воспитатель, дет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раст обучающихся:</w:t>
      </w:r>
      <w:r>
        <w:rPr>
          <w:color w:val="000000"/>
          <w:sz w:val="28"/>
          <w:szCs w:val="28"/>
        </w:rPr>
        <w:t xml:space="preserve"> старшая группа 5-6 лет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и материалы:</w:t>
      </w:r>
      <w:r>
        <w:rPr>
          <w:color w:val="000000"/>
          <w:sz w:val="28"/>
          <w:szCs w:val="28"/>
        </w:rPr>
        <w:t xml:space="preserve"> альбомные лист гуашь; изображения морских обитателей (морская звезда, медуза, краб, осьминог, морских водорослей, кораллов), </w:t>
      </w:r>
      <w:bookmarkStart w:id="0" w:name="_Hlk41168122"/>
      <w:r>
        <w:rPr>
          <w:color w:val="000000"/>
          <w:sz w:val="28"/>
          <w:szCs w:val="28"/>
        </w:rPr>
        <w:t xml:space="preserve">таблицы последовательности рисования </w:t>
      </w:r>
      <w:bookmarkEnd w:id="0"/>
      <w:r>
        <w:rPr>
          <w:color w:val="000000"/>
          <w:sz w:val="28"/>
          <w:szCs w:val="28"/>
        </w:rPr>
        <w:t>осьминога, морской звезды, краба, морского коньк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подготовка</w:t>
      </w:r>
      <w:r>
        <w:rPr>
          <w:color w:val="000000"/>
          <w:sz w:val="28"/>
          <w:szCs w:val="28"/>
        </w:rPr>
        <w:t>: просмотр альбома «Морские обитатели»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ы и приемы работы с детьми: </w:t>
      </w:r>
      <w:r>
        <w:rPr>
          <w:color w:val="000000"/>
          <w:sz w:val="28"/>
          <w:szCs w:val="28"/>
        </w:rPr>
        <w:t>наглядный метод, словесный, практический.</w:t>
      </w:r>
    </w:p>
    <w:p>
      <w:pPr>
        <w:pStyle w:val="Style1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заняти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2"/>
        <w:gridCol w:w="15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занятия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рем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отгадайте. куда мы отправимся сегодня в путешествие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- куда не кинем взор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голубой прост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м волна встает стен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гребень над вол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рой тут тишь да глад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могли его узна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р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 вами отправляемся в путешествия по морям и океанам, и не только будем путешествовать, но изучать морской м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команда. Придумайте как мы назовем наше судно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вот мы отправились свое путешествие. Смотрите кто это? (морской цар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 посмотри он какой-то грустный. Как вы думаете почему? (Потому что он од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нарисуем морских обитателей, которые плывут на бал к Морскому цар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сначала немного отдох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 очень широко – разводят руки в стор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 очень глубоко – приседают, вст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ы там живут – соединив ладони, изображают плывущую рыб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узы – двумя руками делают плавные ассиметричные взмах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оги – соединяют руки над головой, телом выполняя волнообразные 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бы – пальцами изображают клеш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ы – не простые, а морские – расставив ноги изображают звез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 всех не перече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 очень широко – разводят руки в стор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 очень глубоко – приседают, вс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омощь я приготовила таблички, которые помогут вам последовательно нарисовать. Вы можете нарисовать одного или несколько морских обит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выбирают самостоятельно кого им нарис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занятия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большие молодцы. благодаря вам Морской царь больше никогда не будет грустить. Посмотрите каких красивых морских друзей вы ему нарисов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пусть каждый по очереди назовет морского обитателя, который он нарисова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иллюстрации «Морской царь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таблиц последовательностью рисован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дете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aam.ru/detskijsad/hudozhestveno-yesteticheskoe-razvitie-v-starshei-grupe-na-temu-podvodnyi-mir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физминуток Колос Наталья Ивано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08320" cy="4191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4620</wp:posOffset>
            </wp:positionH>
            <wp:positionV relativeFrom="paragraph">
              <wp:posOffset>186055</wp:posOffset>
            </wp:positionV>
            <wp:extent cx="5941060" cy="41344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93665" cy="41548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0490</wp:posOffset>
            </wp:positionH>
            <wp:positionV relativeFrom="paragraph">
              <wp:posOffset>307975</wp:posOffset>
            </wp:positionV>
            <wp:extent cx="5998210" cy="424370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9800" cy="42595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hudozhestveno-yesteticheskoe-razvitie-v-starshei-grupe-na-temu-podvodnyi-mir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02:00Z</dcterms:created>
  <dc:creator>tadibeval99@outlook.com</dc:creator>
  <dc:description/>
  <cp:keywords/>
  <dc:language>en-US</dc:language>
  <cp:lastModifiedBy>tadibeval99@outlook.com</cp:lastModifiedBy>
  <dcterms:modified xsi:type="dcterms:W3CDTF">2020-06-02T14:45:00Z</dcterms:modified>
  <cp:revision>4</cp:revision>
  <dc:subject/>
  <dc:title/>
</cp:coreProperties>
</file>